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5489670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453" w:hRule="atLeast"/>
        </w:trPr>
        <w:tc>
          <w:tcPr>
            <w:tcW w:w="328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10.05.202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Горішні Плавні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іту виконання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Горішньоплавнівської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b/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 2022 року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Керуючись ст.ст. 28, 40 Закону України «Про місцеве самоврядування в Україні» та п.22 Розділу VI «Прикінцеві та перехідні положення» Бюджетного кодексу України, постановою Кабінету Міністрів України від 11 березня 2022р. №252 «Деякі питання формування та виконання місцевих бюджетів у період воєнного стану», виконавчий комітет Горішньоплавнівської міської ради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ИРІШИВ: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Горішньоплавнівської міської територіальної громади з урахуванням офіційних трансфертів за І квартал 2022р., а саме: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-по доходах у сумі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hd w:fill="FFFFFF" w:val="clear"/>
              <w:ind w:right="-1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29 672 805,76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39 326 096,91 грн</w:t>
            </w:r>
          </w:p>
        </w:tc>
      </w:tr>
      <w:tr>
        <w:trPr>
          <w:trHeight w:val="444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90 346 708,8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-по видатках у сумі</w:t>
              <w:tab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right="-1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87 327 175,56 грн</w:t>
            </w:r>
          </w:p>
        </w:tc>
      </w:tr>
      <w:tr>
        <w:trPr>
          <w:trHeight w:val="78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ind w:right="-1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75 375 373,07 грн</w:t>
            </w:r>
          </w:p>
        </w:tc>
      </w:tr>
      <w:tr>
        <w:trPr>
          <w:trHeight w:val="268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 951 802,4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-коштах, що передаються із загального до бюджету розвитку (спеціального фонду) у сумі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hd w:fill="FFFFFF" w:val="clear"/>
              <w:ind w:right="-1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 269 428,18 грн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 xml:space="preserve">                     Дмитро БИ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Левіна Світлана</cp:lastModifiedBy>
  <cp:lastPrinted>2022-04-20T14:16:00Z</cp:lastPrinted>
  <dcterms:modified xsi:type="dcterms:W3CDTF">2022-05-10T11:46:00Z</dcterms:modified>
  <cp:revision>259</cp:revision>
  <dc:subject/>
  <dc:title/>
</cp:coreProperties>
</file>