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5617872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Вісімнадця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 лютого 20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15 сесії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грудня 2021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»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16 від 04.02.2022 року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15 сесії Горішньоплавнівської міської ради Кременчуцького району Полтавської області восьмого скликання від 14 грудня 2021 року «Про бюджет Горішньоплавнівської міської територіальної громади на 2022 рік», а саме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Викласти абзаци 3,6,7,9 пункту 1 в нов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981 771 091 гривня, у тому числі видатки загального фонду бюджету – 832 056 143 гривні та видатки спеціального фонду бюджету –     149 714 948 гривень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66 449 048 гривень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89 933 048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 територіальної громади у розмірі 5 998 652 гривні, що становить 0,7 відсотків видатків загального фонду бюджету, визначених цим пунктом.»</w:t>
      </w:r>
    </w:p>
    <w:p>
      <w:pPr>
        <w:pStyle w:val="Style18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5 в новій редакції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91 553 848 гривень згідно з додатком 7 до цього рішення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Додатки 2,3,5,6,7 викласти у новій редакції.</w:t>
      </w:r>
    </w:p>
    <w:p>
      <w:pPr>
        <w:pStyle w:val="4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датки 2,3,5,6,7 до цього рішення є його невід’ємною частиною.</w:t>
      </w:r>
    </w:p>
    <w:p>
      <w:pPr>
        <w:pStyle w:val="4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 xml:space="preserve">    (підписано)</w:t>
        <w:tab/>
        <w:tab/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2-02-16T11:49:00Z</cp:lastPrinted>
  <dcterms:modified xsi:type="dcterms:W3CDTF">2022-02-16T15:20:00Z</dcterms:modified>
  <cp:revision>245</cp:revision>
  <dc:subject/>
  <dc:title>Типова форма рішення</dc:title>
</cp:coreProperties>
</file>