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019580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ев’ятнадцята сесія вось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 березня 2022                        </w:t>
      </w:r>
      <w:r>
        <w:rPr>
          <w:sz w:val="28"/>
          <w:szCs w:val="28"/>
          <w:lang w:val="uk-UA"/>
        </w:rPr>
        <w:t>м. Горішні Пла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15 сесії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ради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4 грудня 2021 «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2 рік»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18 від 04.03.2022 року), Горішньоплавнівська міська рада Кременчуцького району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ішення 15 сесії Горішньоплавнівської міської ради Кременчуцького району Полтавської області восьмого скликання від 14 грудня 2021 року «Про бюджет Горішньоплавнівської міської територіальної громади на 2022 рік», а саме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Викласти абзаци 2,3,6,7,9 пункту 1 в нов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959 379 190,00 гривень, у тому числі доходи загального фонду бюджету– 899 597 290,00 гривень та доходи спеціального фонду бюджету – 59 781 900,00 гривень згідно з додатком 1 до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Горішньоплавнівської міської територіальної громади у сумі 1 048 639 092,00 гривні, у тому числі видатки загального фонду бюджету – 831 991 087,00 гривень та видатки спеціального фонду бюджету –        216 648 005,00 гривень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територіальної громади у сумі 67 106 203,00 гривні згідно з додатком 2 до цього рішення;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територіальної громади у сумі 156 866 105,00 гривень згідно з додатком 2 до цього рішення;</w:t>
      </w:r>
    </w:p>
    <w:p>
      <w:pPr>
        <w:pStyle w:val="Style18"/>
        <w:spacing w:before="0" w:after="0"/>
        <w:ind w:firstLine="76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Горішньоплавнівської міської  територіальної громади у розмірі 17 546 282,00 гривні, що становить 2,1 відсотка видатків загального фонду бюджету, визначених цим пунктом.»</w:t>
      </w:r>
    </w:p>
    <w:p>
      <w:pPr>
        <w:pStyle w:val="Style18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ласти пункт 5 в новій редакції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442 655 933,00 гривні згідно з додатком 7 до цього рішення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3. Додатки 1,2,3,5,6,7 викласти у новій редакції.</w:t>
      </w:r>
    </w:p>
    <w:p>
      <w:pPr>
        <w:pStyle w:val="4"/>
        <w:numPr>
          <w:ilvl w:val="0"/>
          <w:numId w:val="0"/>
        </w:numPr>
        <w:ind w:firstLine="567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датки 1,2,3,5,6,7 до цього рішення є його невід’ємною частиною.</w:t>
      </w:r>
    </w:p>
    <w:p>
      <w:pPr>
        <w:pStyle w:val="4"/>
        <w:numPr>
          <w:ilvl w:val="0"/>
          <w:numId w:val="0"/>
        </w:numPr>
        <w:ind w:firstLine="567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>(підписано)</w:t>
        <w:tab/>
        <w:tab/>
        <w:t>Дмитро БИКОВ</w:t>
      </w:r>
    </w:p>
    <w:sectPr>
      <w:type w:val="nextPage"/>
      <w:pgSz w:w="11906" w:h="16838"/>
      <w:pgMar w:left="1701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Марченко Інна</cp:lastModifiedBy>
  <cp:lastPrinted>2022-03-09T10:34:00Z</cp:lastPrinted>
  <dcterms:modified xsi:type="dcterms:W3CDTF">2022-03-17T06:25:00Z</dcterms:modified>
  <cp:revision>262</cp:revision>
  <dc:subject/>
  <dc:title>Типова форма рішення</dc:title>
</cp:coreProperties>
</file>