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198616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п’я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 вересня 2022                        </w:t>
      </w:r>
      <w:r>
        <w:rPr>
          <w:sz w:val="28"/>
          <w:szCs w:val="28"/>
          <w:lang w:val="uk-UA"/>
        </w:rPr>
        <w:t>м. Горішні Пл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15 сесії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грудня 2021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»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та пунктами 22, 22</w:t>
      </w:r>
      <w:r>
        <w:rPr>
          <w:sz w:val="28"/>
          <w:szCs w:val="28"/>
          <w:vertAlign w:val="superscript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икінцеві та перехідні положення»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25 від 13.09.2022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15 сесії Горішньоплавнівської міської ради Кременчуцького району Полтавської області восьмого скликання від 14 грудня 2021 року «Про бюджет Горішньоплавнівської міської територіальної громади на 2022 рік», а саме:</w:t>
      </w:r>
    </w:p>
    <w:p>
      <w:pPr>
        <w:pStyle w:val="Normal"/>
        <w:ind w:left="1068" w:hanging="359"/>
        <w:rPr/>
      </w:pPr>
      <w:r>
        <w:rPr>
          <w:sz w:val="28"/>
          <w:szCs w:val="28"/>
          <w:lang w:val="uk-UA"/>
        </w:rPr>
        <w:t>1.1.Викласти абзаци 2,3,6,7,9 пункту 1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1 021 026 790,00 гривень, у тому числі доходи загального фонду бюджету– 887 925 090,00 гривень та доходи спеціального фонду бюджету – 133 101 700,00 гривень згідно з додатком 1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1 109 423 848,19 гривень, у тому числі видатки загального фонду бюджету – 917 745 123,19 гривні та видатки спеціального фонду бюджету –        191 678 725,00 гривень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30 320 033,19 гривні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58 577 025,00 гривень згідно з додатком 2 до цього рішення;</w:t>
      </w:r>
    </w:p>
    <w:p>
      <w:pPr>
        <w:pStyle w:val="Style18"/>
        <w:spacing w:before="0" w:after="0"/>
        <w:ind w:firstLine="76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 територіальної громади у розмірі 86 866 082,00 гривні, що становить 9,5 відсотків видатків загального фонду бюджету, визначених цим пунктом.»</w:t>
      </w:r>
    </w:p>
    <w:p>
      <w:pPr>
        <w:pStyle w:val="Style18"/>
        <w:spacing w:before="0" w:after="0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1.2.Викласти пункт 5 в новій редакції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5.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439 678 685,00 гривень згідно з додатком 7 до цього рішення.»</w:t>
      </w:r>
    </w:p>
    <w:p>
      <w:pPr>
        <w:pStyle w:val="Normal"/>
        <w:ind w:left="1068" w:hanging="359"/>
        <w:rPr/>
      </w:pPr>
      <w:r>
        <w:rPr>
          <w:sz w:val="28"/>
          <w:szCs w:val="28"/>
          <w:lang w:val="uk-UA"/>
        </w:rPr>
        <w:t>1.3.Доповнити абзацом 4 пункт 6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жерелами формування у частині фінансування є надходження, визначені частиною 1 статті 72 та п.2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икінцеві та перехідні положення» Бюджетного кодексу України.»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4. Викласти абзац 3 пункту 7 в нов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у частині фінансування є надходження, визначені пунктами 9,10  частини 1 статті 71, частиною 2 статті 72 та п.2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икінцеві та перехідні положення» Бюджетного кодексу України;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Додатки 1,2,3,5,7 викласти у новій редакції.</w:t>
      </w:r>
    </w:p>
    <w:p>
      <w:pPr>
        <w:pStyle w:val="Normal"/>
        <w:ind w:right="11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Фінансовому управлінню Горішньоплавнівської міської ради Кременчуцького району Полтавської області здійснити передачу коштів із спеціального фонду бюджету Горішньоплавнівської міської територіальної громади (кошти від відшкодування втрат сільськогосподарських і лісогосподарських виробництва) до загального фонду бюджету Горішньоплавнівської міської територіальної громади у сумі 69 919 800,00 гривень. </w:t>
      </w:r>
    </w:p>
    <w:p>
      <w:pPr>
        <w:pStyle w:val="4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Додатки 1,2,3,5,7 до цього рішення є його невід’ємною частиною.</w:t>
      </w:r>
    </w:p>
    <w:p>
      <w:pPr>
        <w:pStyle w:val="4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2-09-05T14:28:00Z</cp:lastPrinted>
  <dcterms:modified xsi:type="dcterms:W3CDTF">2022-09-20T11:41:00Z</dcterms:modified>
  <cp:revision>279</cp:revision>
  <dc:subject/>
  <dc:title>Типова форма рішення</dc:title>
</cp:coreProperties>
</file>