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проєкту рішення двадцять восьмої сесії Горішньоплавнівської міської ради восьмого скликання «Про внесення змін у додаток 1 рішення Горішньоплавнівської міської ради від 14 грудня 2021 «Про бюджет Горішньоплавнівської міськ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альної громади на 2022 рі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а: відповідно до Бюджетного кодексу України на розгляд сесії Горішньоплавнівської міської ради виноситься питання про внесення змін до показників  доходів бюджету Горішньоплавнівської міської територіальної громади на 2022 рік для приведення у відповідність до наказу Міністерства фінансів України від 14.01.2011 №11  «Про  бюджетну класифікацію» зі змінами  та доповненням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става розроблення проєкту акт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двадцять восьмої сесії Горішньоплавнівської міської ради восьмого скликання «Про внесення змін у додаток 1 до рішення Горішньоплавнівської міської ради від 14 грудня 2021 «Про бюджет Горішньоплавнівської міської територіальної громади на 2022 рік» розроблено на підставі положень Бюджетного кодексу Україн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ґрунтування необхідності прийняття ак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проєкту рішення двадцять восьмої сесії Горішньоплавнівської міської ради восьмого скликання «Про внесення змін у додаток 1 до рішення Горішньоплавнівської міської ради від 14 грудня 2021 «Про бюджет Горішньоплавнівської міської територіальної громади на 2022 рік» зумовлено необхідністю перерозподілу окремих показників доходів бюдже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ть проєкту акт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з метою приведення у відповідність до вимог наказу  Міністерства фінансів України від 14.01.2011 №11 «Про  бюджетну класифікацію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і аспек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аній сфері правового регулювання дію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ий кодекс Україн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 п’ятнадцятої сесії Горішньоплавнівської міської ради Полтавської області восьмого скликання від 14 грудня 2021 «Про бюджет Горішньоплавнівської міської територіальної громади на 2022 рік»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аз  Міністерства фінансів України від 14.01.2011 №11 «Про  бюджетну класифікацію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 Міністерства фінансів України від 10.05.2022 №135</w:t>
      </w:r>
      <w:r>
        <w:rPr>
          <w:rFonts w:cs="Tahoma" w:ascii="Tahoma" w:hAnsi="Tahoma"/>
          <w:sz w:val="20"/>
          <w:szCs w:val="24"/>
          <w:lang w:val="en-US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внесення змін до Класифікації доходів бюджету».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Заступник начальника управління –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відділу</w:t>
        <w:tab/>
        <w:tab/>
        <w:t xml:space="preserve">(підписано) </w:t>
        <w:tab/>
        <w:t>Ірина АРТЕМЧ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24" w:gutter="0" w:header="709" w:top="765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Bookman Old Style" w:hAnsi="Bookman Old Style" w:cs="Bookman Old Style"/>
      <w:sz w:val="24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Bookman Old Style" w:hAnsi="Bookman Old Style" w:cs="Bookman Old Style"/>
    </w:rPr>
  </w:style>
  <w:style w:type="character" w:styleId="Style18">
    <w:name w:val="Тема примечания Знак"/>
    <w:qFormat/>
    <w:rPr>
      <w:rFonts w:ascii="Bookman Old Style" w:hAnsi="Bookman Old Style" w:cs="Bookman Old Style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sz w:val="27"/>
      <w:szCs w:val="27"/>
      <w:lang w:val="ru-RU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17:00Z</dcterms:created>
  <dc:creator>viktor</dc:creator>
  <dc:description/>
  <cp:keywords/>
  <dc:language>en-US</dc:language>
  <cp:lastModifiedBy>Марченко Інна</cp:lastModifiedBy>
  <cp:lastPrinted>2022-12-09T09:26:00Z</cp:lastPrinted>
  <dcterms:modified xsi:type="dcterms:W3CDTF">2022-12-14T11:14:00Z</dcterms:modified>
  <cp:revision>1494</cp:revision>
  <dc:subject/>
  <dc:title>  </dc:title>
</cp:coreProperties>
</file>