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145020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ісімнадцята сесія вось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лютого 2022</w:t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 рік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16 від 04.02.2022 року), Горішньоплавнівська міська рада Кременчуцького району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за  2021 рік</w:t>
      </w:r>
    </w:p>
    <w:p>
      <w:pPr>
        <w:pStyle w:val="Normal"/>
        <w:shd w:fill="FFFFFF" w:val="clear"/>
        <w:ind w:left="1080" w:right="-5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982 672 762,74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852 457 185,9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130 215 576,82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рансферти з державного та обласного бюджеті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67 390 578,4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 866 046,5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747 082 103,30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73 783 943,2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/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4 088 004,28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заг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спеці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ернення кредитів до спеціального фонду у сумі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 000,0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6 410,0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 444,9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>Дмитро 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Марченко Інна</cp:lastModifiedBy>
  <cp:lastPrinted>2021-01-21T08:34:00Z</cp:lastPrinted>
  <dcterms:modified xsi:type="dcterms:W3CDTF">2022-02-15T15:02:00Z</dcterms:modified>
  <cp:revision>237</cp:revision>
  <dc:subject/>
  <dc:title/>
</cp:coreProperties>
</file>