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w:t>
      </w:r>
    </w:p>
    <w:p>
      <w:pPr>
        <w:pStyle w:val="Normal"/>
        <w:jc w:val="center"/>
        <w:rPr>
          <w:b/>
          <w:b/>
        </w:rPr>
      </w:pPr>
      <w:r>
        <w:rPr>
          <w:b/>
        </w:rPr>
        <w:t xml:space="preserve"> </w:t>
      </w:r>
      <w:r>
        <w:rPr>
          <w:b/>
        </w:rPr>
        <w:t>за 9 місяців 2022 року</w:t>
      </w:r>
    </w:p>
    <w:p>
      <w:pPr>
        <w:pStyle w:val="Normal"/>
        <w:rPr>
          <w:b/>
          <w:b/>
        </w:rPr>
      </w:pPr>
      <w:r>
        <w:rPr>
          <w:b/>
        </w:rPr>
        <w:t>Доходи</w:t>
      </w:r>
    </w:p>
    <w:p>
      <w:pPr>
        <w:pStyle w:val="Normal"/>
        <w:jc w:val="both"/>
        <w:rPr/>
      </w:pPr>
      <w:r>
        <w:rPr/>
        <w:t xml:space="preserve">          </w:t>
      </w:r>
      <w:r>
        <w:rPr/>
        <w:t xml:space="preserve">Бюджет     по    доходах    за  9 місяців  2022  року   виконаний   у   сумi      874 315 495,60 грн, при плані 728 982 117,00 грн, або на 119,9%. Без врахування трансфертів виконання плану становить 122,4%. </w:t>
      </w:r>
    </w:p>
    <w:p>
      <w:pPr>
        <w:pStyle w:val="Normal"/>
        <w:tabs>
          <w:tab w:val="clear" w:pos="709"/>
          <w:tab w:val="left" w:pos="9498" w:leader="none"/>
        </w:tabs>
        <w:ind w:firstLine="1260"/>
        <w:jc w:val="both"/>
        <w:rPr/>
      </w:pPr>
      <w:r>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85,2% від  бюджету Горішньоплавнівської міської територіальної громади. До загального фонду бюджету надійшло 745 042 930,04 грн, що на 79 692 713,04 грн більше запланованого, або виконано план на 112%.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 xml:space="preserve">Податкові надходження складають 87,1% від всього загального фону. Основними джерелами податкових надходжень до бюджету Горішньоплавнівської міської територіальної громади є податок на доходи фізичних осіб, питома вага якого складає 51,1% від доходів загального фонду, податок на прибуток підприємств – </w:t>
      </w:r>
      <w:r>
        <w:rPr>
          <w:lang w:val="ru-RU"/>
        </w:rPr>
        <w:t>2,5</w:t>
      </w:r>
      <w:r>
        <w:rPr/>
        <w:t>%, рентна плата за використання природних ресурсів – 11,6%, внутрішні податки на товари та послуги, в т. ч. акцизний податок – 2,5%, місцеві податки і збори – 19,4%.</w:t>
      </w:r>
    </w:p>
    <w:p>
      <w:pPr>
        <w:pStyle w:val="Normal"/>
        <w:ind w:firstLine="709"/>
        <w:jc w:val="both"/>
        <w:rPr/>
      </w:pPr>
      <w:r>
        <w:rPr/>
        <w:t xml:space="preserve">Від податку на доходи фізичних осіб до бюджету  Горішньоплавнівської міської  територіальної громади надійшло  380 573 902,64 грн,  план за 9 місяців виконано на 99,0%. У 2022 році податок на доходи фізичних осіб, через  зміни  розподілу між бюджетами (з 60 до 64 %), та зростання  мінімальної  заробітної плати збільшився  в порівнянні  з відповідним періодом минулого року  на 34,8 млн грн , або на 10,1%.  </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144 688 326,20 грн, в тому числі: податок на нерухоме майно, відмінне від земельної ділянки               8 721 458,68  грн, плата за землю – 105 357 334,72 грн,  транспортний податок – 45 750,00 та єдиний податок – 30 563 782,80 грн. </w:t>
      </w:r>
    </w:p>
    <w:p>
      <w:pPr>
        <w:pStyle w:val="Normal"/>
        <w:ind w:firstLine="709"/>
        <w:jc w:val="both"/>
        <w:rPr/>
      </w:pPr>
      <w:r>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 xml:space="preserve">За  9 місяців 2022 року неподаткові надходження надійшли до  загального фонду  бюджету у сумі 18 334 979,35 грн, план виконано на 268,2% . Основними джерелами цих надходжень є  плата за розміщення тимчасово вільних коштів місцевих бюджетів, що надійшла до бюджету у сумі 4 250 089,02 грн, крім того, до неподаткових надходжень віднесено плату за  надання інших адмінпослуг у сумі 2 502 231,74 грн, кошти від оренди комунального майна 572 552,45 грн, державне мито 35 456,95 грн, інші надходження 5 377 074,95 грн. </w:t>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й з державного бюджету (освітня субвенція) у сумі 75 412 500,00 грн та з обласного бюджету у вигляді дотації в сумі 830 556,00 грн, та у вигляді субвенцій  у сумі 1 672 530,59 гривень.</w:t>
      </w:r>
    </w:p>
    <w:p>
      <w:pPr>
        <w:pStyle w:val="Normal"/>
        <w:keepNext w:val="true"/>
        <w:numPr>
          <w:ilvl w:val="0"/>
          <w:numId w:val="0"/>
        </w:numPr>
        <w:jc w:val="both"/>
        <w:outlineLvl w:val="2"/>
        <w:rPr>
          <w:b/>
          <w:b/>
        </w:rPr>
      </w:pPr>
      <w:r>
        <w:rPr>
          <w:b/>
        </w:rPr>
      </w:r>
    </w:p>
    <w:p>
      <w:pPr>
        <w:pStyle w:val="Normal"/>
        <w:keepNext w:val="true"/>
        <w:numPr>
          <w:ilvl w:val="0"/>
          <w:numId w:val="0"/>
        </w:numPr>
        <w:jc w:val="both"/>
        <w:outlineLvl w:val="2"/>
        <w:rPr>
          <w:color w:val="FF0000"/>
        </w:rPr>
      </w:pPr>
      <w:r>
        <w:rPr>
          <w:b/>
        </w:rPr>
        <w:t>Спеціальний фонд</w:t>
      </w:r>
      <w:r>
        <w:rPr/>
        <w:t>.</w:t>
      </w:r>
    </w:p>
    <w:p>
      <w:pPr>
        <w:pStyle w:val="Normal"/>
        <w:tabs>
          <w:tab w:val="right" w:pos="567" w:leader="none"/>
          <w:tab w:val="right" w:pos="709" w:leader="none"/>
          <w:tab w:val="left" w:pos="9498" w:leader="none"/>
        </w:tabs>
        <w:jc w:val="both"/>
        <w:rPr/>
      </w:pPr>
      <w:r>
        <w:rPr>
          <w:color w:val="FF0000"/>
        </w:rPr>
        <w:tab/>
      </w:r>
      <w:r>
        <w:rPr/>
        <w:tab/>
        <w:t>Бюджет Горішньоплавнівської міської   територіальної громади по доходах спеціального фонду за  9 місяців 2022 року виконаний у сумі 129 272 565,56  грн, при плані (з урахуванням внесених змін) 63 631 900,00 грн, план виконано на 203,2%. Доля спеціального фонду в загальній сумі бюджету  становить  14,8%.</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19 140 470,96 грн при плані 37 500 000,00 грн. Крім того, до спеціального фонду надійшли кошти  від відшкодування втрат  сільськогосподарського та лісогосподарського виробництва у сумі 81 000 688,28 грн, власні  надходження бюджетних установ у сумі  27 526 631,69 грн,  кошти від операцій з капіталом – 1 577 752,35 грн  та   платежі до цільового фонду у сумі 806,25 грн.  </w:t>
      </w:r>
    </w:p>
    <w:p>
      <w:pPr>
        <w:pStyle w:val="Normal"/>
        <w:rPr/>
      </w:pPr>
      <w:r>
        <w:rPr/>
      </w:r>
    </w:p>
    <w:p>
      <w:pPr>
        <w:pStyle w:val="Normal"/>
        <w:rPr>
          <w:b/>
          <w:b/>
        </w:rPr>
      </w:pPr>
      <w:r>
        <w:rPr>
          <w:b/>
        </w:rPr>
        <w:t>Видатки</w:t>
      </w:r>
    </w:p>
    <w:p>
      <w:pPr>
        <w:pStyle w:val="Normal"/>
        <w:ind w:firstLine="709"/>
        <w:jc w:val="both"/>
        <w:rPr/>
      </w:pPr>
      <w:r>
        <w:rPr/>
        <w:t>Бюджет Горішньоплавнівської міської територіальної громади за видатками за 9 місяців  2022 року виконаний у сумі 568 374 600,63 грн, за планом з урахуванням змін 817 362 300,19  грн, або на 69,5 % в т. ч.:</w:t>
      </w:r>
    </w:p>
    <w:p>
      <w:pPr>
        <w:pStyle w:val="Normal"/>
        <w:ind w:firstLine="709"/>
        <w:jc w:val="both"/>
        <w:rPr/>
      </w:pPr>
      <w:r>
        <w:rPr/>
        <w:t>- по загальному фонду виконано в сумі 498 541 748,53 грн, за планом з урахуваннями внесених змін 665 444 201,19 грн, або на 74,9 %;</w:t>
      </w:r>
    </w:p>
    <w:p>
      <w:pPr>
        <w:pStyle w:val="Normal"/>
        <w:ind w:firstLine="709"/>
        <w:jc w:val="both"/>
        <w:rPr/>
      </w:pPr>
      <w:r>
        <w:rPr/>
        <w:t>- по спеціальному фонду виконано в сумі 69 832 852,10 грн, за планом 151 918 099 грн, або на 46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статей бюджету.</w:t>
      </w:r>
    </w:p>
    <w:p>
      <w:pPr>
        <w:pStyle w:val="Normal"/>
        <w:ind w:firstLine="709"/>
        <w:jc w:val="both"/>
        <w:rPr/>
      </w:pPr>
      <w:r>
        <w:rPr/>
        <w:t xml:space="preserve">На заробітну плату з нарахуваннями по загальному фонду направлено 272 666 702,28 грн, що становить 54,8 % до загальної суми витрат. </w:t>
      </w:r>
    </w:p>
    <w:p>
      <w:pPr>
        <w:pStyle w:val="Normal"/>
        <w:ind w:firstLine="709"/>
        <w:jc w:val="both"/>
        <w:rPr/>
      </w:pPr>
      <w:r>
        <w:rPr/>
        <w:t>На придбання предметів, матеріалів, обладнання та інвентарю видатки склали 6 259 867,36 грн, що становить 1,3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79 983,15 грн.</w:t>
      </w:r>
    </w:p>
    <w:p>
      <w:pPr>
        <w:pStyle w:val="Normal"/>
        <w:ind w:firstLine="709"/>
        <w:jc w:val="both"/>
        <w:rPr/>
      </w:pPr>
      <w:r>
        <w:rPr/>
        <w:t>На придбання продуктів харчування направлено 15 528 321,23 грн, це      3,1 % до загальної суми видатків.</w:t>
      </w:r>
    </w:p>
    <w:p>
      <w:pPr>
        <w:pStyle w:val="Normal"/>
        <w:ind w:firstLine="709"/>
        <w:jc w:val="both"/>
        <w:rPr/>
      </w:pPr>
      <w:r>
        <w:rPr/>
        <w:t>Видатки на оплату послуг (крім комунальних) за 9 місяців складають   10 893 704,43 грн, що складає 2,2 % до загальної суми видатків.</w:t>
      </w:r>
    </w:p>
    <w:p>
      <w:pPr>
        <w:pStyle w:val="Normal"/>
        <w:ind w:firstLine="709"/>
        <w:jc w:val="both"/>
        <w:rPr/>
      </w:pPr>
      <w:r>
        <w:rPr/>
        <w:t xml:space="preserve">На відрядження за звітний період використано 133 883,30 грн. </w:t>
      </w:r>
    </w:p>
    <w:p>
      <w:pPr>
        <w:pStyle w:val="Normal"/>
        <w:ind w:firstLine="709"/>
        <w:jc w:val="both"/>
        <w:rPr/>
      </w:pPr>
      <w:r>
        <w:rPr/>
        <w:t xml:space="preserve">Оплата комунальних послуг та енергоносіїв за 9 місяців склала 21 965 818,67 грн, що становить 4,4 % до загальної суми витрат.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3 964 381,54 грн, що становить 0,8  % до загальної суми видатків.</w:t>
      </w:r>
    </w:p>
    <w:p>
      <w:pPr>
        <w:pStyle w:val="Normal"/>
        <w:ind w:firstLine="709"/>
        <w:jc w:val="both"/>
        <w:rPr/>
      </w:pPr>
      <w:r>
        <w:rPr/>
        <w:t>Видатки з обслуговування зовнішніх та внутрішніх боргових зобов’язань складають 751 786,99 грн, або 0,1%.</w:t>
      </w:r>
    </w:p>
    <w:p>
      <w:pPr>
        <w:pStyle w:val="Normal"/>
        <w:ind w:firstLine="709"/>
        <w:jc w:val="both"/>
        <w:rPr/>
      </w:pPr>
      <w:r>
        <w:rPr/>
        <w:t>На субсидії та поточні трансферти підприємствам (установам, організаціям)  направлено 133 006 566,94 грн, що складає 26,7 % від загальної суми видатків.</w:t>
      </w:r>
    </w:p>
    <w:p>
      <w:pPr>
        <w:pStyle w:val="Normal"/>
        <w:ind w:firstLine="709"/>
        <w:jc w:val="both"/>
        <w:rPr/>
      </w:pPr>
      <w:r>
        <w:rPr/>
        <w:t>На поточні трансферти органам державного управління інших рівнів видатки за  9 місяців  2022 року  складають  26 439 683 грн, або 5,3 %.</w:t>
      </w:r>
    </w:p>
    <w:p>
      <w:pPr>
        <w:pStyle w:val="Normal"/>
        <w:ind w:firstLine="709"/>
        <w:jc w:val="both"/>
        <w:rPr/>
      </w:pPr>
      <w:r>
        <w:rPr/>
        <w:t>На інші виплати населенню за звітний період використано 6 578 823,94 грн, або 1,3 %.</w:t>
      </w:r>
    </w:p>
    <w:p>
      <w:pPr>
        <w:pStyle w:val="Normal"/>
        <w:ind w:firstLine="709"/>
        <w:jc w:val="both"/>
        <w:rPr/>
      </w:pPr>
      <w:r>
        <w:rPr/>
        <w:t>Інші поточні видатки склали 172 225,70 грн.</w:t>
      </w:r>
    </w:p>
    <w:p>
      <w:pPr>
        <w:pStyle w:val="Normal"/>
        <w:ind w:firstLine="709"/>
        <w:jc w:val="both"/>
        <w:rPr/>
      </w:pPr>
      <w:r>
        <w:rPr/>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t xml:space="preserve">Кредиторська заборгованість за 9 місяців 2022 року складає                   2 410 102,59 грн. </w:t>
      </w:r>
      <w:r>
        <w:rPr>
          <w:lang w:val="en-US" w:eastAsia="uk-UA"/>
        </w:rPr>
        <w:t>Заборгованість виникла через обмеження постановою КМУ №590 від 09.06.2021  "Про затвердження Порядку виконання повноважень Державною казначейською службою в особливому режимі в умовах воєнного стану".</w:t>
      </w:r>
    </w:p>
    <w:p>
      <w:pPr>
        <w:pStyle w:val="Normal"/>
        <w:ind w:firstLine="709"/>
        <w:jc w:val="both"/>
        <w:rPr>
          <w:lang w:val="en-US" w:eastAsia="uk-UA"/>
        </w:rPr>
      </w:pPr>
      <w:r>
        <w:rPr>
          <w:lang w:val="en-US" w:eastAsia="uk-UA"/>
        </w:rPr>
      </w:r>
    </w:p>
    <w:p>
      <w:pPr>
        <w:pStyle w:val="Normal"/>
        <w:ind w:firstLine="709"/>
        <w:jc w:val="both"/>
        <w:rPr/>
      </w:pPr>
      <w:r>
        <w:rPr/>
        <w:t>Видатки на утримання державного управління за 9 місяців 2022 року склали 63 608 559,39 грн, за планом 74 653 880 грн, або 85,2 % до бюджетних призначень.</w:t>
      </w:r>
    </w:p>
    <w:p>
      <w:pPr>
        <w:pStyle w:val="Normal"/>
        <w:ind w:firstLine="709"/>
        <w:jc w:val="both"/>
        <w:rPr/>
      </w:pPr>
      <w:r>
        <w:rPr/>
        <w:t>На заробітну плату з нарахуваннями використано 59 320 935,20 грн, за планом 65 985 073 грн, видатки на придбання предметів, матеріалів, обладнання та інвентарю складають 812 401,57 грн, на оплату послуг (крім комунальних) за звітний період використано 1 251 186,36 грн, на відрядження використано                 28 025 грн, на оплату комунальних послуг та енергоносіїв використано  1 969 816,07 грн, на поточні трансферти підприємствам (установам, організаціям) видатки за звітний період склали 196 926,14 грн, інші поточні видатки   28 339,05 грн, на дослідження й розробки, окремі заходи з реалізації державних (регіональних) програм за звітний період видатки складають       930,00 грн,</w:t>
      </w:r>
    </w:p>
    <w:p>
      <w:pPr>
        <w:pStyle w:val="Normal"/>
        <w:ind w:left="709" w:hanging="0"/>
        <w:jc w:val="both"/>
        <w:rPr/>
      </w:pPr>
      <w:r>
        <w:rPr/>
      </w:r>
    </w:p>
    <w:p>
      <w:pPr>
        <w:pStyle w:val="Normal"/>
        <w:ind w:firstLine="709"/>
        <w:jc w:val="both"/>
        <w:rPr/>
      </w:pPr>
      <w:r>
        <w:rPr>
          <w:color w:val="000000"/>
        </w:rPr>
        <w:t>По закладах освіти асигнування з урахуванням внесених змін по загальному фонду використані в сумі 210 805 016,28 грн, за планом з урахуванням змін 243 242 698,19 грн, або</w:t>
      </w:r>
      <w:r>
        <w:rPr/>
        <w:t xml:space="preserve"> на 86,7 % до плану.</w:t>
      </w:r>
      <w:r>
        <w:rPr>
          <w:color w:val="FF0000"/>
        </w:rPr>
        <w:t xml:space="preserve"> </w:t>
      </w:r>
    </w:p>
    <w:p>
      <w:pPr>
        <w:pStyle w:val="Normal"/>
        <w:ind w:firstLine="709"/>
        <w:jc w:val="both"/>
        <w:rPr/>
      </w:pPr>
      <w:r>
        <w:rPr/>
        <w:t>На заробітну плату з нарахуваннями направлено 181 621 769,39 грн, за планом 195 681 335 грн, або на 92,8 %. Видатки на придбання предметів, матеріалів, обладнання та інвентарю складають за звітний період 3 014 593,67 грн, видатки на медикаменти та перев’язувальні матеріали склали 128 158,13 грн, на оплату продуктів харчування використано 3 448 039,80 грн, на оплату послуг (крім комунальних) за звітний період використано 5 998 680,19 грн, на відрядження використано 98 812,30 грн, на окремі заходи по реалізації державних (регіональних) програм, не віднесених до заходів розвитку видатки за звітний період складають 6 224 грн, на інші виплати населенню  видатки  склали 356 788,00 грн, інші поточні видатки  7 814,74 грн.</w:t>
      </w:r>
    </w:p>
    <w:p>
      <w:pPr>
        <w:pStyle w:val="Normal"/>
        <w:ind w:firstLine="709"/>
        <w:jc w:val="both"/>
        <w:rPr/>
      </w:pPr>
      <w:r>
        <w:rPr/>
        <w:t xml:space="preserve">Видатки на оплату комунальних послуг та енергоносіїв склали 16 124 136,06 грн, за планом з урахуванням змін 25 120 400 грн, або на 64,2 % з них на: </w:t>
      </w:r>
    </w:p>
    <w:p>
      <w:pPr>
        <w:pStyle w:val="Normal"/>
        <w:numPr>
          <w:ilvl w:val="0"/>
          <w:numId w:val="2"/>
        </w:numPr>
        <w:jc w:val="both"/>
        <w:rPr/>
      </w:pPr>
      <w:r>
        <w:rPr/>
        <w:t xml:space="preserve">оплату теплопостачання 11 520 080,11 грн; </w:t>
      </w:r>
    </w:p>
    <w:p>
      <w:pPr>
        <w:pStyle w:val="Normal"/>
        <w:numPr>
          <w:ilvl w:val="0"/>
          <w:numId w:val="2"/>
        </w:numPr>
        <w:jc w:val="both"/>
        <w:rPr/>
      </w:pPr>
      <w:r>
        <w:rPr/>
        <w:t>оплату водопостачання та водовідведення 606 542,86 грн;</w:t>
      </w:r>
    </w:p>
    <w:p>
      <w:pPr>
        <w:pStyle w:val="Normal"/>
        <w:numPr>
          <w:ilvl w:val="0"/>
          <w:numId w:val="2"/>
        </w:numPr>
        <w:jc w:val="both"/>
        <w:rPr/>
      </w:pPr>
      <w:r>
        <w:rPr/>
        <w:t>оплату електроенергії 2 482 281,72 грн;</w:t>
      </w:r>
    </w:p>
    <w:p>
      <w:pPr>
        <w:pStyle w:val="Normal"/>
        <w:numPr>
          <w:ilvl w:val="0"/>
          <w:numId w:val="2"/>
        </w:numPr>
        <w:jc w:val="both"/>
        <w:rPr/>
      </w:pPr>
      <w:r>
        <w:rPr/>
        <w:t>оплату природного газу 1 396 927,74 грн;</w:t>
      </w:r>
    </w:p>
    <w:p>
      <w:pPr>
        <w:pStyle w:val="Normal"/>
        <w:numPr>
          <w:ilvl w:val="0"/>
          <w:numId w:val="2"/>
        </w:numPr>
        <w:jc w:val="both"/>
        <w:rPr/>
      </w:pPr>
      <w:r>
        <w:rPr/>
        <w:t>оплату інших енергоносіїв та інших комунальних послуг                    118 304,18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9 місяців 2022 року  асигнування використані в сумі 43 495 782,52 грн, за планом з урахуваннями змін                 50 390 770 грн, або на 86,3 % .</w:t>
      </w:r>
      <w:r>
        <w:rPr>
          <w:color w:val="FF0000"/>
        </w:rPr>
        <w:t xml:space="preserve"> </w:t>
      </w:r>
    </w:p>
    <w:p>
      <w:pPr>
        <w:pStyle w:val="Normal"/>
        <w:ind w:firstLine="708"/>
        <w:jc w:val="both"/>
        <w:rPr/>
      </w:pPr>
      <w:r>
        <w:rPr/>
        <w:t xml:space="preserve">У тому числі на багатопрофільну стаціонарну медичну допомогу населенню видатки складають 30 155 703,91 грн, первинну медичну допомогу населення 10 478 321,41грн, стоматологічну допомогу населенню 2 415 376,20 грн, по інших програмах та заходах у сфері охорони здоров’я видатки складають 446 381 грн. </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24 474 842,43 грн, за планом з урахуванням змін 30 273 238 грн, що складає 80,8</w:t>
      </w:r>
      <w:r>
        <w:rPr>
          <w:color w:val="FF0000"/>
        </w:rPr>
        <w:t xml:space="preserve"> </w:t>
      </w:r>
      <w:r>
        <w:rPr/>
        <w:t>% до плану.</w:t>
      </w:r>
    </w:p>
    <w:p>
      <w:pPr>
        <w:pStyle w:val="Normal"/>
        <w:ind w:firstLine="497"/>
        <w:jc w:val="both"/>
        <w:rPr/>
      </w:pPr>
      <w:r>
        <w:rPr/>
        <w:t>На утримання територіального центру соціального обслуговування „Калина” використано 14 473 887,33 грн. На заробітну плату з нарахуваннями направлено 13 630 280 грн, видатки на придбання предметів, матеріалів, обладнання та інвентарю складають за звітний період 328 497,64 грн, видатки на медикаменти та перев’язувальні матеріали склали 51 825,02 грн,  на оплату послуг (крім комунальних) за звітний період використано 171 671,27 грн, на відрядження використано 300 грн, оплата комунальних послуг та енергоносіїв за звітний період  складає 289 998,20 грн, видатки на інші виплати населенню за звітний період складають 1 315,20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15 974 454,31 грн, за планом з урахуванням змін 18 517 800 грн, або на 83,9 % до плану за звітний період. Видатки на заробітну плату з нарахуваннями за 9 місяців склали 4 939 137,78 грн, за планом з урахуванням змін 5 349 800 грн, або на 92,3 %. Видатки на придбання предметів, матеріалів, обладнання та інвентарю складають 161 396,74 грн, на оплату послуг (крім комунальних) за звітний період використано 202 882,17 грн, видатки на відрядження складають  6 746,00 грн, на оплату комунальних послуг та енергоносіїв за звітний період  2022 року використано 750 613,51 грн.</w:t>
      </w:r>
    </w:p>
    <w:p>
      <w:pPr>
        <w:pStyle w:val="Normal"/>
        <w:ind w:firstLine="709"/>
        <w:jc w:val="both"/>
        <w:rPr/>
      </w:pPr>
      <w:r>
        <w:rPr/>
        <w:t>На проведення заходів використано 23 380,58 грн, видатки на поточні трансферти склали за 9 місяців 9 820 664,62 грн, на інші поточні видатки використано 69 632,91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7 418 682,31 грн, за планом 22 520 000 грн, або на 77,3 % планових</w:t>
      </w:r>
      <w:r>
        <w:rPr>
          <w:color w:val="FF0000"/>
        </w:rPr>
        <w:t xml:space="preserve"> </w:t>
      </w:r>
      <w:r>
        <w:rPr/>
        <w:t>призначень. Видатки на заробітну плату з нарахуваннями за звітний період склали 13 154 579,91 грн. На  придбання предметів, матеріалів, обладнання та інвентарю видатки за звітний період складають 243 855,74 грн. Видатки на оплату послуг (крім комунальних)  за 9 місяців  2022 року 452 169,83 грн, на окремі заходи по реалізації державних (регіональних) програм, не віднесених до заходів розвитку видатки за звітний період складають 358 117 грн. Видатки на оплату комунальних послуг та енергоносіїв за звітний період склали                           2 8 31 254,83 грн. По іншим виплатам населенню асигнування використані в сумі   378 705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9 місяців  2022 року    склали 59 646 268,67 грн, за планом з урахуванням змін 81 060 368грн, або на 73,6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25 749 434,77 грн;</w:t>
      </w:r>
    </w:p>
    <w:p>
      <w:pPr>
        <w:pStyle w:val="Normal"/>
        <w:numPr>
          <w:ilvl w:val="0"/>
          <w:numId w:val="2"/>
        </w:numPr>
        <w:jc w:val="both"/>
        <w:rPr/>
      </w:pPr>
      <w:r>
        <w:rPr/>
        <w:t>на реалізацію житлових програм 450 541,03 грн;</w:t>
      </w:r>
    </w:p>
    <w:p>
      <w:pPr>
        <w:pStyle w:val="Normal"/>
        <w:numPr>
          <w:ilvl w:val="0"/>
          <w:numId w:val="2"/>
        </w:numPr>
        <w:jc w:val="both"/>
        <w:rPr/>
      </w:pPr>
      <w:r>
        <w:rPr/>
        <w:t>організацію благоустрою 33 446 292,87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10 972 575,73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видатки склали 3 843 749,93 грн.</w:t>
      </w:r>
    </w:p>
    <w:p>
      <w:pPr>
        <w:pStyle w:val="Normal"/>
        <w:ind w:firstLine="709"/>
        <w:jc w:val="both"/>
        <w:rPr/>
      </w:pPr>
      <w:r>
        <w:rPr/>
      </w:r>
    </w:p>
    <w:p>
      <w:pPr>
        <w:pStyle w:val="Normal"/>
        <w:ind w:firstLine="709"/>
        <w:jc w:val="both"/>
        <w:rPr/>
      </w:pPr>
      <w:r>
        <w:rPr/>
        <w:t>За  9 місяців 2022 року видатки за членські внески до асоціацій органів місцевого самоврядування склали 66 439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1 152 521,23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2 525 371,77 грн.</w:t>
      </w:r>
    </w:p>
    <w:p>
      <w:pPr>
        <w:pStyle w:val="Normal"/>
        <w:ind w:firstLine="709"/>
        <w:jc w:val="both"/>
        <w:rPr/>
      </w:pPr>
      <w:r>
        <w:rPr/>
        <w:t>Видатки на заходи та роботи з територіальної оборони за звітний період складають 1 699 122 грн.</w:t>
      </w:r>
    </w:p>
    <w:p>
      <w:pPr>
        <w:pStyle w:val="Normal"/>
        <w:ind w:firstLine="709"/>
        <w:jc w:val="both"/>
        <w:rPr/>
      </w:pPr>
      <w:r>
        <w:rPr/>
        <w:t xml:space="preserve">Видатки  резервного фонду по загальному фонду складають за 9 місяців 2022 року 14 617 095,50  грн. </w:t>
      </w:r>
    </w:p>
    <w:p>
      <w:pPr>
        <w:pStyle w:val="Normal"/>
        <w:ind w:firstLine="709"/>
        <w:jc w:val="both"/>
        <w:rPr/>
      </w:pPr>
      <w:r>
        <w:rPr/>
      </w:r>
    </w:p>
    <w:p>
      <w:pPr>
        <w:pStyle w:val="Normal"/>
        <w:ind w:firstLine="709"/>
        <w:jc w:val="both"/>
        <w:rPr/>
      </w:pPr>
      <w:r>
        <w:rPr/>
        <w:t>Видатки по реверсній дотації складають 13 766 333 грн за планом                 74 338 200 грн. Перерахування реверсної дотації до державного бюджету з місцевих бюджетів територій, на яких введено воєнний стан, Казначейством не здійснюється (відповідно пункту 22 Порядку виконання повноважень Державною казначейською службою в особливому режимі в умовах воєнного стану затвердженого постановою Кабінету Міністрів України від 9 червня 2021 р. № 590).</w:t>
      </w:r>
    </w:p>
    <w:p>
      <w:pPr>
        <w:pStyle w:val="Normal"/>
        <w:ind w:firstLine="709"/>
        <w:jc w:val="both"/>
        <w:rPr/>
      </w:pPr>
      <w:r>
        <w:rPr/>
      </w:r>
    </w:p>
    <w:p>
      <w:pPr>
        <w:pStyle w:val="Normal"/>
        <w:ind w:firstLine="709"/>
        <w:jc w:val="both"/>
        <w:rPr/>
      </w:pPr>
      <w:r>
        <w:rPr/>
        <w:t>Кошти в сумі 20 171 282,13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9 місяців  2022 року склали 69 832 852,10 грн, при затвердженому розписі на звітний період з урахуванням змін 151 918 099 грн. </w:t>
      </w:r>
    </w:p>
    <w:p>
      <w:pPr>
        <w:pStyle w:val="Normal"/>
        <w:ind w:firstLine="709"/>
        <w:jc w:val="both"/>
        <w:rPr/>
      </w:pPr>
      <w:r>
        <w:rPr/>
        <w:t>На заробітну плату з нарахуваннями направлено 579 882,46 грн, на придбання предметів, матеріалів, обладнання та інвентарю видатки склали                814 291,26 грн, на придбання продуктів харчування направлено 1 742 996,42 грн, видатки на оплату послуг (крім комунальних) складають 20 316,29 грн, на відрядження видатки за 9 місяців склали 300 грн, на оплату комунальних послуг та енергоносіїв видатки за період складають 332 063,42 грн. на субсидії та поточні трансферти підприємствам(установам, організаціям) направлено 25 317 447,42 грн, інші поточні видатки за звітний період склали 3 518,53 грн, на капітальні видатки спеціального фонду використано 41 020 111,30 грн, в т.ч. видатки за рахунок резервного фонду 897 220,96 грн.</w:t>
      </w:r>
    </w:p>
    <w:p>
      <w:pPr>
        <w:pStyle w:val="Normal"/>
        <w:ind w:firstLine="709"/>
        <w:jc w:val="both"/>
        <w:rPr/>
      </w:pPr>
      <w:r>
        <w:rPr/>
      </w:r>
    </w:p>
    <w:p>
      <w:pPr>
        <w:pStyle w:val="Normal"/>
        <w:ind w:firstLine="709"/>
        <w:jc w:val="both"/>
        <w:rPr/>
      </w:pPr>
      <w:r>
        <w:rPr/>
        <w:t>Кошти в сумі 10 000 000 грн передані із спеціального до   загального фонду бюджет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rPr/>
      </w:pPr>
      <w:r>
        <w:rPr>
          <w:color w:val="000000"/>
          <w:lang w:eastAsia="uk-UA"/>
        </w:rPr>
        <w:t xml:space="preserve"> </w:t>
      </w:r>
      <w:r>
        <w:rPr>
          <w:color w:val="000000"/>
          <w:lang w:eastAsia="uk-UA"/>
        </w:rPr>
        <w:t>Начальника Фінансового управління</w:t>
      </w:r>
      <w:r>
        <w:rPr/>
        <w:tab/>
      </w:r>
      <w:r>
        <w:rPr>
          <w:b/>
        </w:rPr>
        <w:t xml:space="preserve">(підписано)     </w:t>
      </w:r>
      <w:r>
        <w:rPr/>
        <w:t>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Марченко Інна</cp:lastModifiedBy>
  <cp:lastPrinted>2022-01-12T09:57:00Z</cp:lastPrinted>
  <dcterms:modified xsi:type="dcterms:W3CDTF">2022-11-23T08:08:00Z</dcterms:modified>
  <cp:revision>1122</cp:revision>
  <dc:subject/>
  <dc:title>Довідка</dc:title>
</cp:coreProperties>
</file>