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sz w:val="16"/>
          <w:lang w:val="uk-UA"/>
        </w:rPr>
      </w:pPr>
      <w:r>
        <w:rPr>
          <w:sz w:val="16"/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sz w:val="16"/>
          <w:lang w:val="uk-UA"/>
        </w:rPr>
      </w:pPr>
      <w:r>
        <w:rPr>
          <w:sz w:val="16"/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16"/>
          <w:lang w:val="uk-UA"/>
        </w:rPr>
      </w:pPr>
      <w:r>
        <w:rPr>
          <w:sz w:val="16"/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sz w:val="16"/>
          <w:lang w:val="uk-UA"/>
        </w:rPr>
      </w:pPr>
      <w:r>
        <w:rPr>
          <w:sz w:val="16"/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16"/>
          <w:lang w:val="uk-UA"/>
        </w:rPr>
      </w:pPr>
      <w:r>
        <w:rPr>
          <w:sz w:val="16"/>
          <w:lang w:val="uk-UA"/>
        </w:rPr>
        <w:t>від  29 грудня 2018 року № 1209)</w:t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порядження міського голови Горішньоплавнівської міської ради Полтавської області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ід   01.03.2019р. № 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6"/>
        <w:gridCol w:w="1442"/>
        <w:gridCol w:w="1417"/>
        <w:gridCol w:w="10721"/>
        <w:gridCol w:w="20"/>
        <w:gridCol w:w="2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2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иконавчий комітет Горішньоплавнівської міської ради Полтавської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2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8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иконавчий комітет Горішньоплавнівської міської ради Полтавської област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2184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83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</w:tc>
        <w:tc>
          <w:tcPr>
            <w:tcW w:w="10761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інансова підтримка засобів масової інформаці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сяг бюджетних призначень / бюджетних асигнуван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96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вень, у тому числі загального фонд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96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вень та спеціального фонду ________ гривень.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Style20"/>
              <w:numPr>
                <w:ilvl w:val="0"/>
                <w:numId w:val="1"/>
              </w:numPr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Конституція України. (Закон від 28.06.1996 №254/96);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Бюджетний кодекс України (Закон від 08.07.2010 №2456-VI);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Закон України «Про Державний бюджет України на 2019 рік»;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Закон України «Про державну підтримку засобів масової інформації та соціальний захист журналістів»;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ЗУ «Про реформування державних і комунальних друкованих засобів масової інформації»;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lang w:val="en-US"/>
              </w:rPr>
              <w:t>рішення 40 сесії 7 скликання Горішньоплавнівської міської ради від 18.12.18р. «Про затвердження Програми підтримки                                          КП «Редакція міської газети «Громадська думка» в частині забезпечення діяльності ЗМІ на 2019 рік»;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рішення 40 сесії 7 скликання Горішньоплавнівської міської ради від 18.12.2018р. «Про міський бюджет на 2019 рік»; зі змінами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наказ МФУ «Про деякі питання запровадження програмно-цільового методу складання та використання місцевих бюджетів» №836 від 26.08.2014р.; зі змінами</w:t>
            </w:r>
          </w:p>
          <w:p>
            <w:pPr>
              <w:pStyle w:val="Style20"/>
              <w:numPr>
                <w:ilvl w:val="0"/>
                <w:numId w:val="1"/>
              </w:numPr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Закон України від 21.05.1997р. №280/97-ВР «Про місцеве самоврядування в Україні».</w:t>
            </w:r>
            <w:r>
              <w:rPr/>
              <w:t xml:space="preserve"> </w:t>
            </w:r>
          </w:p>
        </w:tc>
      </w:tr>
      <w:tr>
        <w:trPr/>
        <w:tc>
          <w:tcPr>
            <w:tcW w:w="149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ідвищення якості та ефективності надання інформаційних послуг та збільшення слухачів міського радіомавл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безпечення інформування громади щодо діяльності місцевих органів влади через сприяння діяльності телебачення і радіомовлення, друкованих засобів масової інформації; підтримка місцевого книговидання, електронних засобів масової інформації; моніторинг інформаційного середовища та реалізація заходів у галузі «Засоби масової інформації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4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ідтримка діяльності радіомовлення та виконання угод щодо висвітлення інформації про діяльність місцевих органів влади засобами радіомовлення</w:t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11"/>
        <w:gridCol w:w="649"/>
        <w:gridCol w:w="79"/>
        <w:gridCol w:w="189"/>
        <w:gridCol w:w="4678"/>
        <w:gridCol w:w="998"/>
        <w:gridCol w:w="399"/>
        <w:gridCol w:w="1070"/>
        <w:gridCol w:w="844"/>
        <w:gridCol w:w="135"/>
        <w:gridCol w:w="2107"/>
        <w:gridCol w:w="340"/>
        <w:gridCol w:w="28"/>
        <w:gridCol w:w="1087"/>
        <w:gridCol w:w="995"/>
        <w:gridCol w:w="327"/>
        <w:gridCol w:w="620"/>
        <w:gridCol w:w="73"/>
        <w:gridCol w:w="135"/>
        <w:gridCol w:w="23"/>
        <w:gridCol w:w="312"/>
        <w:gridCol w:w="476"/>
      </w:tblGrid>
      <w:tr>
        <w:trPr>
          <w:trHeight w:val="409" w:hRule="atLeast"/>
        </w:trPr>
        <w:tc>
          <w:tcPr>
            <w:tcW w:w="15741" w:type="dxa"/>
            <w:gridSpan w:val="23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23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280"/>
              <w:rPr>
                <w:sz w:val="22"/>
              </w:rPr>
            </w:pPr>
            <w:r>
              <w:rPr>
                <w:sz w:val="22"/>
              </w:rPr>
              <w:t>Забезпечення стабільної роботи комунального підприємства «Редакція міської газети «Громадська думка» відповідно до його функціонального призначення</w:t>
            </w:r>
          </w:p>
        </w:tc>
        <w:tc>
          <w:tcPr>
            <w:tcW w:w="2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696400</w:t>
            </w:r>
          </w:p>
        </w:tc>
        <w:tc>
          <w:tcPr>
            <w:tcW w:w="2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96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0</w:t>
            </w:r>
          </w:p>
        </w:tc>
        <w:tc>
          <w:tcPr>
            <w:tcW w:w="10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787" w:type="dxa"/>
            <w:gridSpan w:val="20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1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3 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4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5</w:t>
            </w:r>
          </w:p>
        </w:tc>
        <w:tc>
          <w:tcPr>
            <w:tcW w:w="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>Програма підтримки КП «Редакція міської газети «Громадська думка» в частині забезпечення діяльності ЗМІ на 2019 рі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0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0</w:t>
            </w:r>
          </w:p>
        </w:tc>
        <w:tc>
          <w:tcPr>
            <w:tcW w:w="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0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0</w:t>
            </w:r>
          </w:p>
        </w:tc>
        <w:tc>
          <w:tcPr>
            <w:tcW w:w="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4764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  <w:tc>
          <w:tcPr>
            <w:tcW w:w="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Усього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затр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ЛІЦЕНЗІЯ на мовлення серія НР №01325-м від 24.07.2018р., Додаток 8 до ЛІЦЕНЗІЇ №0528-м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від 31.03.2008р. «Періодичність, час, обсяги та сітка мовленн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ількість радіостанцій, о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д.</w:t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продукту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бсяг радіомовлення, го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од.</w:t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3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ефективност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видатки на одиницю радіомовлення, грн./го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рн./год.</w:t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53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539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якост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инаміка обсягу радіомовлення порівняно з попереднім роком,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%</w:t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0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7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іський голова </w:t>
            </w:r>
          </w:p>
        </w:tc>
        <w:tc>
          <w:tcPr>
            <w:tcW w:w="331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712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.Г.Б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  <w:tc>
          <w:tcPr>
            <w:tcW w:w="9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95" w:type="dxa"/>
            <w:gridSpan w:val="19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ЖЕН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Горішньоплавнівської міської ради Полтавської області</w:t>
            </w:r>
          </w:p>
        </w:tc>
        <w:tc>
          <w:tcPr>
            <w:tcW w:w="9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годження «____»______________2019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П.</w:t>
            </w:r>
          </w:p>
        </w:tc>
        <w:tc>
          <w:tcPr>
            <w:tcW w:w="33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712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І.Говор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  <w:tc>
          <w:tcPr>
            <w:tcW w:w="9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Наталія Стайко</cp:lastModifiedBy>
  <cp:lastPrinted>2019-03-01T15:17:00Z</cp:lastPrinted>
  <dcterms:modified xsi:type="dcterms:W3CDTF">2019-03-01T13:19:00Z</dcterms:modified>
  <cp:revision>10</cp:revision>
  <dc:subject/>
  <dc:title/>
</cp:coreProperties>
</file>