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 15.11.2018 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2.2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 15.11.2018 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b/>
              </w:rPr>
              <w:t xml:space="preserve">Розпорядження Виконавчого комітету  </w:t>
            </w:r>
            <w:r>
              <w:rPr>
                <w:b/>
                <w:u w:val="single"/>
              </w:rPr>
              <w:t>Горішньоплавнівської міської ради Полтавської області</w:t>
            </w:r>
            <w:r>
              <w:rPr>
                <w:b/>
              </w:rPr>
              <w:br/>
            </w:r>
            <w:r>
              <w:rPr/>
              <w:t xml:space="preserve">(найменування головного розпорядника коштів місцевого бюджету) </w:t>
            </w:r>
            <w:r>
              <w:rPr>
                <w:b/>
              </w:rPr>
              <w:t>від  14.01.2019 р.    N 6-р</w:t>
            </w:r>
          </w:p>
          <w:p>
            <w:pPr>
              <w:pStyle w:val="Style17"/>
              <w:spacing w:before="280" w:after="0"/>
              <w:rPr/>
            </w:pPr>
            <w:r>
              <w:rPr/>
              <w:br/>
            </w:r>
            <w:r>
              <w:rPr>
                <w:b/>
              </w:rPr>
              <w:t>наказ</w:t>
              <w:br/>
              <w:t xml:space="preserve">Фінансового управління Горішньоплавнівської міської </w:t>
            </w:r>
            <w:r>
              <w:rPr>
                <w:b/>
                <w:u w:val="single"/>
              </w:rPr>
              <w:t>ради Полтавської області</w:t>
              <w:br/>
            </w:r>
            <w:r>
              <w:rPr/>
              <w:t>(найменування місцевого фінансового органу)</w:t>
              <w:br/>
              <w:t xml:space="preserve">від  </w:t>
            </w:r>
            <w:r>
              <w:rPr>
                <w:b/>
              </w:rPr>
              <w:t>14.01.2019 р.    N 3-п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</w:t>
            </w:r>
            <w:r>
              <w:rPr>
                <w:u w:val="single"/>
              </w:rPr>
              <w:t>.    0200000</w:t>
            </w:r>
            <w:r>
              <w:rPr/>
              <w:t xml:space="preserve">                    </w:t>
            </w:r>
            <w:r>
              <w:rPr>
                <w:u w:val="single"/>
              </w:rPr>
              <w:t xml:space="preserve">Виконавчий комітет Горішньоплавнівської міської ради Полтавської області </w:t>
              <w:br/>
            </w:r>
            <w:r>
              <w:rPr/>
              <w:t>   (КТПКВК 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</w:t>
            </w:r>
            <w:r>
              <w:rPr>
                <w:u w:val="single"/>
              </w:rPr>
              <w:t xml:space="preserve">.   021000          </w:t>
            </w:r>
            <w:r>
              <w:rPr/>
              <w:t xml:space="preserve">               </w:t>
            </w:r>
            <w:r>
              <w:rPr>
                <w:u w:val="single"/>
              </w:rPr>
              <w:t>Виконавчий комітет Горішньоплавнівської міської ради Полтавської області</w:t>
            </w:r>
          </w:p>
          <w:p>
            <w:pPr>
              <w:pStyle w:val="Style17"/>
              <w:rPr/>
            </w:pPr>
            <w:r>
              <w:rPr/>
              <w:t xml:space="preserve">   </w:t>
            </w:r>
            <w:r>
              <w:rPr/>
              <w:t>(КТПКВК 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>3</w:t>
            </w:r>
            <w:r>
              <w:rPr>
                <w:u w:val="single"/>
              </w:rPr>
              <w:t xml:space="preserve">.   0213241        </w:t>
            </w:r>
            <w:r>
              <w:rPr/>
              <w:t xml:space="preserve">          </w:t>
            </w:r>
            <w:r>
              <w:rPr>
                <w:u w:val="single"/>
              </w:rPr>
              <w:t>1090</w:t>
            </w:r>
            <w:r>
              <w:rPr/>
              <w:t xml:space="preserve">                 </w:t>
            </w:r>
            <w:r>
              <w:rPr>
                <w:u w:val="single"/>
              </w:rPr>
              <w:t>Забезпечення діяльності інших закладів у сфері соціального захисту і соціального забезпечення</w:t>
              <w:br/>
            </w:r>
            <w:r>
              <w:rP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4. Обсяг бюджетних призначень / бюджетних асигнувань – </w:t>
            </w:r>
            <w:r>
              <w:rPr>
                <w:b/>
              </w:rPr>
              <w:t>1 559400</w:t>
            </w:r>
            <w:r>
              <w:rPr/>
              <w:t xml:space="preserve"> гривень, у тому числі загального фонду – 1 559400 гривень та спеціального фонду – 00 гривень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онвенція про права дитин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імейний кодекс Україн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Закони України «Про охорону дитинства»,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«Про забезпечення організаційно - правових умов соціального захисту дітей - сиріт та дітей, позбавлених батьківського піклування»,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«Про соціальну роботу з сім</w:t>
            </w:r>
            <w:r>
              <w:rPr>
                <w:lang w:val="ru-RU"/>
              </w:rPr>
              <w:t>’</w:t>
            </w:r>
            <w:r>
              <w:rPr/>
              <w:t>ями, дітьми та молоддю»,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 соціальні послуги»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«Про попередження насильства в сім</w:t>
            </w:r>
            <w:r>
              <w:rPr>
                <w:lang w:val="ru-RU"/>
              </w:rPr>
              <w:t>’</w:t>
            </w:r>
            <w:r>
              <w:rPr/>
              <w:t>ї»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Постанова КМУ №834 від 16.11.2016 року «Про затвердження примірного положення про центр соціальної підтримки дітей та сімей»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Рішення 17 сесії 7 скликання Горішньоплавнівської міської ради від 15.11.2016 року «Про затвердження Програми соціального правового захисту дітей, підтримки сімей у м. Горішні Плавні на 2017-2020 роки»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Рішення 14 сесії 7 скликання Горішньоплавнівської міської ради від 16.08.2016 року «Про перейменування Центру соціально - психологічної реабілітації дітей у м. Комсомольську та затвердження положення»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Рішення 40 сесії Горішньоплавнівської міської ради від 18.12.2018 року «Про міський бюджет на 2019 рік»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Наказ міністерства фінансів України від 26.08.2014 року №836 «Про деякі питання запровадження програмно - цільового методу складання та виконання місцевих бюджетів» (зі змінами).</w:t>
            </w:r>
          </w:p>
          <w:p>
            <w:pPr>
              <w:pStyle w:val="Style17"/>
              <w:spacing w:before="0" w:after="0"/>
              <w:jc w:val="both"/>
              <w:rPr>
                <w:lang w:val="en-US"/>
              </w:rPr>
            </w:pPr>
            <w:r>
              <w:rPr/>
              <w:t>Наказ міністерства фінансів України від 20.09.2017 року №793 «Про затвердження складових програмної класифікації видатків та кредитування місцевих бюджетів» (зі змінами)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6. Мета бюджетної програми: Утримання установ та закладів, що надають соціальні послуги іншим вразливим категоріям населення.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7. Завдання бюджетної програми: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дання соціальних послуг центрами соціальної підтримки дітей та сімей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8. Напрями використання бюджетних коштів:</w:t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0"/>
        <w:gridCol w:w="3740"/>
        <w:gridCol w:w="2061"/>
        <w:gridCol w:w="2065"/>
        <w:gridCol w:w="2064"/>
        <w:gridCol w:w="3504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адання дітям, сім’ям з дітьми, які перебувають у складних життєвих обставинах, дітям-інваліда, вагітним жінкам, які мають намір чи стосовно яких є ризик відмови від новонароджених дітей, комплексу соціальних послуг в умовах стаціонарного або денного перебування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594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59400</w:t>
            </w:r>
          </w:p>
        </w:tc>
      </w:tr>
      <w:tr>
        <w:trPr/>
        <w:tc>
          <w:tcPr>
            <w:tcW w:w="5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59400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594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Кількість центрів соціальної підтримки дітей та сімей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од.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Рішення 29 сесії 7 скликання від 21.11.17р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Кількість штатних працівників у центрі соціальної підтримки дітей та сімей 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</w:rPr>
              <w:t>Штатний розпис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.7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.75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місць у центрах підтримки дітей та сімей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ішення 29 сесії 7 скликання від 21.11.17р.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осіб, яким надано послуги з соціальної підтримки дітей та сімей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урнал обліку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8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Середньорічні витрати на 1 місце  в центрі соціальної підтримки дітей та сімей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ічний кошторис, журнал обліку дітей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990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99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ередньомісячна заробітна плата працівників центру  соціальної підтримки дітей та сімей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86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86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редньорічні витрати на одного одержувача соціальних послуг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ічний кошторис, журнал обліку дітей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53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53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ількість соціальних послуг, які надані центром соціальної підтримки дітей та сімей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журнал обліку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34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34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Динаміка кількості осіб яким протягом року надано соціальні послуги у центрі соціальної підтримки дітей та сімей (порівняно з минулим роком)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b/>
              </w:rPr>
              <w:t xml:space="preserve">Журнал обліку 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Міський голова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Д.Г. Биков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Начальник фінансового управління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І.Говорун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7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2"/>
        <w:gridCol w:w="7645"/>
      </w:tblGrid>
      <w:tr>
        <w:trPr/>
        <w:tc>
          <w:tcPr>
            <w:tcW w:w="7632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4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6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38:00Z</dcterms:created>
  <dc:creator>Користувач Windows</dc:creator>
  <dc:description/>
  <cp:keywords/>
  <dc:language>en-US</dc:language>
  <cp:lastModifiedBy>Наталія Стайко</cp:lastModifiedBy>
  <cp:lastPrinted>2019-01-15T14:56:00Z</cp:lastPrinted>
  <dcterms:modified xsi:type="dcterms:W3CDTF">2019-01-16T14:22:00Z</dcterms:modified>
  <cp:revision>17</cp:revision>
  <dc:subject/>
  <dc:title/>
</cp:coreProperties>
</file>