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зпорядження міського голови Горішньоплавнівської міської рад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Полтавської області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                       коштів місцевого бюджету)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від   01.03.2019р. № 5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ної програми місцевого бюджету на 2019</w:t>
      </w:r>
      <w:r>
        <w:rPr/>
        <w:t xml:space="preserve">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200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Горішньоплавнівської міської ради Полтавської област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21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Горішньоплавнівської міської ради Полтавської області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21324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9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безпечення діяльності інших закладів у сфері соціального захисту і соціального забезпеченн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>
          <w:trHeight w:val="839" w:hRule="atLeast"/>
        </w:trPr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сяг бюджетних призначень / бюджетних асигнуван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841 7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ивень, у тому числі загального фонд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841 7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ивень та спеціального фонд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ивень.</w:t>
            </w:r>
          </w:p>
        </w:tc>
      </w:tr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Style20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імейний кодекс України;</w:t>
            </w:r>
          </w:p>
          <w:p>
            <w:pPr>
              <w:pStyle w:val="Style20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"Про місцеве самоврядування в Україні" (Закон від 21 травня 1997 року № 280/97-ВР зі змінами)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Закони України «Про охорону дитинства»,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«Про забезпечення організаційно - правових умов соціального захисту дітей - сиріт та дітей, позбавлених батьківського піклування»,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«Про соціальну роботу з сім’ями, дітьми та молоддю»,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«Про соціальні послуги»;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«Про попередження насильства в сім’ї»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Постанова КМУ №834 від 16.11.2016 року «Про затвердження примірного положення про центр соціальної підтримки дітей та сімей»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Рішення 17 сесії 7 скликання Горішньоплавнівської міської ради від 15.11.2016 року «Про затвердження Програми соціального правового захисту дітей, підтримки сімей у м. Горішні Плавні на 2017-2020 роки»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Рішення 14 сесії 7 скликання Горішньоплавнівської міської ради від 16.08.2016 року «Про перейменування Центру соціально - психологічної реабілітації дітей у м. Комсомольську та затвердження положення»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Рішення 40 сесії Горішньоплавнівської міської ради від 18.12.2018 року «Про міський бюджет на 2019 рік»</w:t>
            </w:r>
            <w:r>
              <w:rPr>
                <w:lang w:val="uk-UA"/>
              </w:rPr>
              <w:t xml:space="preserve"> зі змінами;</w:t>
            </w:r>
            <w:r>
              <w:rPr/>
              <w:t xml:space="preserve">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Наказ міністерства фінансів України від 26.08.2014 року №836 «Про деякі питання запровадження програмно - цільового методу складання та виконання місцевих бюджетів» (зі змінами)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Наказ міністерства фінансів України від 20.09.2017 року №793 «Про затвердження складових програмної класифікації видатків та кредитування місцевих бюджетів» (зі змінами)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з міністерства соціальної політики України від 14.05.2018 року№688 «Про затвердження Типового переліку бюджетних програмі результативних показників їх виконання для місцевих бюджетів у галузі «Соціальний захист та соціальне забезпечення».</w:t>
            </w:r>
          </w:p>
        </w:tc>
      </w:tr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Підтримка  соціально незахищених сімей, що неспроможні самостійно подолати проблеми, які виникають у процесі їх життєдіяльності шляхом н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дання дітям, сім’ям з дітьми, які перебувають у складних життєвих обставинах, дітям-інвалідам, вагітним жінкам, які мають намір чи стосовно яких є ризик відмови від новонароджених дітей, комплексу соціальних послуг в умовах стаціонарного або денного перебуванн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. Їх соціальна підтримка та супровід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ета бюджетної програми  Утримання установ та закладів, що надають соціальні послуги іншим вразливим категоріям населення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вдання бюджетної програми</w:t>
      </w:r>
    </w:p>
    <w:tbl>
      <w:tblPr>
        <w:tblW w:w="14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соціальних послуг центрами соціальної підтримки дітей та сімей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325"/>
        <w:gridCol w:w="1805"/>
        <w:gridCol w:w="1665"/>
        <w:gridCol w:w="1805"/>
        <w:gridCol w:w="139"/>
      </w:tblGrid>
      <w:tr>
        <w:trPr>
          <w:trHeight w:val="409" w:hRule="atLeast"/>
        </w:trPr>
        <w:tc>
          <w:tcPr>
            <w:tcW w:w="1468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                                                                                                                                                          гривень</w:t>
            </w:r>
          </w:p>
        </w:tc>
      </w:tr>
      <w:tr>
        <w:trPr>
          <w:trHeight w:val="39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дітям, сім’ям з дітьми, які перебувають у складних життєвих обставинах, дітям-інвалідам, вагітним жінкам, які мають намір чи стосовно яких є ризик відмови від новонароджених дітей, комплексу соціальних послуг в умовах стаціонарного або денного перебування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 841 7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 841 7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 841 7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 841 7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903"/>
        <w:gridCol w:w="2132"/>
        <w:gridCol w:w="1505"/>
        <w:gridCol w:w="740"/>
        <w:gridCol w:w="1360"/>
        <w:gridCol w:w="1180"/>
        <w:gridCol w:w="920"/>
        <w:gridCol w:w="1620"/>
        <w:gridCol w:w="480"/>
        <w:gridCol w:w="2040"/>
        <w:gridCol w:w="20"/>
        <w:gridCol w:w="20"/>
        <w:gridCol w:w="20"/>
      </w:tblGrid>
      <w:tr>
        <w:trPr/>
        <w:tc>
          <w:tcPr>
            <w:tcW w:w="14960" w:type="dxa"/>
            <w:gridSpan w:val="13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                                                                           гривень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4920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  <w:r>
              <w:rPr/>
              <w:t>Кількість центрів соціальної підтримки дітей та сім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од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Рішення 29 сесії 7 скликання від 21.11.17р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 xml:space="preserve">Кількість штатних працівників у центрі соціальної підтримки дітей та сіме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.7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.75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Кількість місць у центрах підтримки дітей та сім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Рішення 29 сесії 7 скликання від 21.11.17р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Кількість осіб, яким надано послуги з соціальної підтримки дітей та сім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Журнал обліку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1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218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  <w:r>
              <w:rPr/>
              <w:t>Середньорічні витрати на 1 місце  в центрі соціальної підтримки дітей та сім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грн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Річний кошторис, журнал обліку дітей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64 028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64 028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Середньомісячна заробітна плата працівників центру  соціальної підтримки дітей та сім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0 43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0 431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ьорічні витрати на одного одержувача соціальних посл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Річний кошторис, журнал обліку дітей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7 62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7 623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Кількість соціальних послуг, які надані центром соціальної підтримки дітей та сім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журнал обліку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4334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43340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  <w:r>
              <w:rPr/>
              <w:t>Динаміка кількості осіб</w:t>
            </w:r>
            <w:r>
              <w:rPr>
                <w:lang w:val="uk-UA"/>
              </w:rPr>
              <w:t>,</w:t>
            </w:r>
            <w:r>
              <w:rPr/>
              <w:t xml:space="preserve"> яким протягом року надано соціальні послуги у центрі соціальної підтримки дітей та сімей (порівняно з минулим роком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 xml:space="preserve">Журнал обліку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4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231"/>
        <w:gridCol w:w="3157"/>
        <w:gridCol w:w="423"/>
        <w:gridCol w:w="5240"/>
        <w:gridCol w:w="183"/>
      </w:tblGrid>
      <w:tr>
        <w:trPr/>
        <w:tc>
          <w:tcPr>
            <w:tcW w:w="6140" w:type="dxa"/>
            <w:gridSpan w:val="2"/>
            <w:tcBorders/>
          </w:tcPr>
          <w:p>
            <w:pPr>
              <w:pStyle w:val="Style20"/>
              <w:spacing w:before="280" w:after="0"/>
              <w:rPr/>
            </w:pPr>
            <w:r>
              <w:rPr/>
              <w:t>Міський голова</w:t>
            </w:r>
          </w:p>
        </w:tc>
        <w:tc>
          <w:tcPr>
            <w:tcW w:w="3580" w:type="dxa"/>
            <w:gridSpan w:val="2"/>
            <w:tcBorders/>
            <w:vAlign w:val="bottom"/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u w:val="single"/>
              </w:rPr>
              <w:t>Д.Г. Биков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5143" w:type="dxa"/>
            <w:gridSpan w:val="6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ОДЖЕНО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Горішньоплавнівської міської ради Полтавської області</w:t>
            </w:r>
          </w:p>
        </w:tc>
      </w:tr>
      <w:tr>
        <w:trPr/>
        <w:tc>
          <w:tcPr>
            <w:tcW w:w="59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годження «____»______________2019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 П.</w:t>
            </w:r>
          </w:p>
        </w:tc>
        <w:tc>
          <w:tcPr>
            <w:tcW w:w="33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584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.І.Говору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/ініціал, прізвищ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9:26:00Z</dcterms:created>
  <dc:creator>Бойченко Людмила Олександрівна</dc:creator>
  <dc:description/>
  <cp:keywords/>
  <dc:language>en-US</dc:language>
  <cp:lastModifiedBy>Наталія Стайко</cp:lastModifiedBy>
  <cp:lastPrinted>2019-03-01T15:11:00Z</cp:lastPrinted>
  <dcterms:modified xsi:type="dcterms:W3CDTF">2019-03-01T13:11:00Z</dcterms:modified>
  <cp:revision>20</cp:revision>
  <dc:subject/>
  <dc:title/>
</cp:coreProperties>
</file>