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відповідального виконавця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1 3242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109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u w:val="single"/>
              </w:rPr>
              <w:t xml:space="preserve"> Інші заходи у сфері соціального захисту і соціального забезпечення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ПКВК МБ)     (КФКВК)                                 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4. Видатки (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65 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65 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33 758,9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33 758,99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1 241,0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1 241,01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3665"/>
        <w:gridCol w:w="1250"/>
        <w:gridCol w:w="1487"/>
        <w:gridCol w:w="952"/>
        <w:gridCol w:w="1250"/>
        <w:gridCol w:w="1406"/>
        <w:gridCol w:w="1142"/>
        <w:gridCol w:w="1250"/>
        <w:gridCol w:w="1487"/>
        <w:gridCol w:w="1310"/>
      </w:tblGrid>
      <w:tr>
        <w:trPr/>
        <w:tc>
          <w:tcPr>
            <w:tcW w:w="15646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646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безпечення поховання окремих категорій громадян (почесних громадян, військовослужбовців, які загинули при виконанні службових обов’язків, одиноких, невідомих) 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56,09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6,0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-30 943,9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-30 943,9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надання постмортальних послуг для забезпечення цілодобового перевезення трупів у морги м. м. Горішні Плавні, Кременчука.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702,9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02,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,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,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758,99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58,9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241,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241,01</w:t>
            </w:r>
          </w:p>
        </w:tc>
      </w:tr>
      <w:tr>
        <w:trPr/>
        <w:tc>
          <w:tcPr>
            <w:tcW w:w="1564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64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е виникло потреби в похованні окремих категорій громадя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51"/>
        <w:gridCol w:w="1252"/>
        <w:gridCol w:w="1560"/>
        <w:gridCol w:w="992"/>
        <w:gridCol w:w="1276"/>
        <w:gridCol w:w="1417"/>
        <w:gridCol w:w="1276"/>
        <w:gridCol w:w="1417"/>
        <w:gridCol w:w="1397"/>
        <w:gridCol w:w="1134"/>
        <w:gridCol w:w="74"/>
      </w:tblGrid>
      <w:tr>
        <w:trPr/>
        <w:tc>
          <w:tcPr>
            <w:tcW w:w="15646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646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озвитку житлово-комунального господарства та благоустрою міста Горішні Плавні на 2018 рік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58,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58,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241,01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241,01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58,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58,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241,01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241,01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е виникло потреби в похованні окремих категорій громадян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655"/>
        <w:gridCol w:w="1088"/>
        <w:gridCol w:w="1424"/>
        <w:gridCol w:w="1184"/>
        <w:gridCol w:w="1422"/>
        <w:gridCol w:w="915"/>
        <w:gridCol w:w="1270"/>
        <w:gridCol w:w="1519"/>
        <w:gridCol w:w="959"/>
        <w:gridCol w:w="1182"/>
        <w:gridCol w:w="1419"/>
        <w:gridCol w:w="831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поховань окремих категорій громадян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вартальна звітність КП «Вічність»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итрати на одне похова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40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40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09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094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меншення вартості зумовлено здійсненням поховань інших категорій 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доставок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Розрахунки КП «вічність»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артість однієї доставки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0,37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0,3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19,6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19,6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0,6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0:00Z</dcterms:created>
  <dc:creator>Користувач Windows</dc:creator>
  <dc:description/>
  <cp:keywords/>
  <dc:language>en-US</dc:language>
  <cp:lastModifiedBy>Владелец</cp:lastModifiedBy>
  <cp:lastPrinted>2018-11-28T10:03:00Z</cp:lastPrinted>
  <dcterms:modified xsi:type="dcterms:W3CDTF">2019-01-22T11:46:00Z</dcterms:modified>
  <cp:revision>3</cp:revision>
  <dc:subject/>
  <dc:title/>
</cp:coreProperties>
</file>