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both"/>
        <w:rPr/>
      </w:pPr>
      <w:r>
        <w:rPr/>
      </w:r>
    </w:p>
    <w:p>
      <w:pPr>
        <w:pStyle w:val="Style1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8311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511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Запобігання та ліквідація забруднення навколишнього природного середовища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572"/>
        <w:gridCol w:w="1784"/>
        <w:gridCol w:w="1573"/>
        <w:gridCol w:w="1831"/>
        <w:gridCol w:w="1781"/>
        <w:gridCol w:w="1573"/>
        <w:gridCol w:w="1754"/>
        <w:gridCol w:w="1656"/>
      </w:tblGrid>
      <w:tr>
        <w:trPr>
          <w:trHeight w:val="624" w:hRule="atLeast"/>
        </w:trPr>
        <w:tc>
          <w:tcPr>
            <w:tcW w:w="4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 300 86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 300 86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114"/>
        <w:gridCol w:w="1187"/>
        <w:gridCol w:w="1684"/>
        <w:gridCol w:w="1355"/>
        <w:gridCol w:w="1187"/>
        <w:gridCol w:w="1514"/>
        <w:gridCol w:w="1514"/>
        <w:gridCol w:w="1155"/>
        <w:gridCol w:w="1690"/>
        <w:gridCol w:w="1684"/>
      </w:tblGrid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1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безпечення розвитку та збереження зелених насаджень міст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 327 40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 327 4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 451 089,03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 451 089,0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4 876 310,97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4 876 310,97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езпечення охорони довкілля, раціонального використання природних ресурсів та забезпечення екологічної безпеки міст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 973 46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 973 46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 095 417,2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 095 417,2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0 878 051,79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0 878 051,79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годні умови, складності у проведенні закупівель та оформленні дозвільних документ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3"/>
        <w:gridCol w:w="1167"/>
        <w:gridCol w:w="1742"/>
        <w:gridCol w:w="1297"/>
        <w:gridCol w:w="1167"/>
        <w:gridCol w:w="1514"/>
        <w:gridCol w:w="1514"/>
        <w:gridCol w:w="1167"/>
        <w:gridCol w:w="1651"/>
        <w:gridCol w:w="1728"/>
        <w:gridCol w:w="75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8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охорони довкілля, раціональне використання природних ресурсів та забезпечення екологічної безпеки міста Горішні Плавні на 2016-2020 роки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 300 86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 546 506,2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5 754 362,76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годні умови, складності у проведенні закупівель та оформленні дозвільних документів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1997"/>
        <w:gridCol w:w="1060"/>
        <w:gridCol w:w="1568"/>
        <w:gridCol w:w="1159"/>
        <w:gridCol w:w="1395"/>
        <w:gridCol w:w="1084"/>
        <w:gridCol w:w="918"/>
        <w:gridCol w:w="1337"/>
        <w:gridCol w:w="92"/>
        <w:gridCol w:w="1098"/>
        <w:gridCol w:w="99"/>
        <w:gridCol w:w="841"/>
        <w:gridCol w:w="1395"/>
        <w:gridCol w:w="1053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3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території об’єктів зеленого господарства, яка підлягає санітарному прибиранню (догляду)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рахунки КП «СпецЕко»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7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7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дні витрати на </w:t>
            </w:r>
            <w:r>
              <w:rPr>
                <w:sz w:val="16"/>
                <w:szCs w:val="16"/>
                <w:lang w:val="ru-RU"/>
              </w:rPr>
              <w:t>утримання на належному рівні зеленої зони міста та поліпшення його екологічних умов на 1 г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18,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18,1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52,73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52,73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65,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65,39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годні умов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, спрямованих на забезпечення охорони довкілл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6 сесії 7 скликання Горішньоплавнівської міської ради Полтавської області від 16.02.2016р. «Про затвердження Програми охорони довкілля, раціональне використання природних ресурсів та забезпечення екологічної безпеки міста Горішні Плавні на 2016-2020 роки»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римка в отриманні дозвільної документації на реконструкцію полігону ТПВ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ru-RU"/>
              </w:rPr>
              <w:t>ередні витрати на проведення одного заходу, спрямованого на охорону довкілл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792,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792,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 463,6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 463,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 328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 328,7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римка в отриманні дозвільної документації на реконструкцію полігону ТПВ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320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9:00Z</dcterms:created>
  <dc:creator>Користувач Windows</dc:creator>
  <dc:description/>
  <dc:language>en-US</dc:language>
  <cp:lastModifiedBy>Владелец</cp:lastModifiedBy>
  <cp:lastPrinted>2019-01-21T10:05:00Z</cp:lastPrinted>
  <dcterms:modified xsi:type="dcterms:W3CDTF">2019-01-21T09:19:00Z</dcterms:modified>
  <cp:revision>2</cp:revision>
  <dc:subject/>
  <dc:title/>
</cp:coreProperties>
</file>