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tbl>
            <w:tblPr>
              <w:tblW w:w="1545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7"/>
              <w:gridCol w:w="2323"/>
              <w:gridCol w:w="1824"/>
              <w:gridCol w:w="10400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173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1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12 0 0000</w:t>
                  </w:r>
                  <w:r>
                    <w:rPr>
                      <w:sz w:val="28"/>
                      <w:szCs w:val="28"/>
                      <w:lang w:val="ru-RU"/>
                    </w:rPr>
                    <w:br/>
                    <w:t>(КПКВК МБ)</w:t>
                  </w:r>
                </w:p>
              </w:tc>
              <w:tc>
                <w:tcPr>
                  <w:tcW w:w="12224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u w:val="single"/>
                    </w:rPr>
                    <w:t>Департамент</w:t>
                  </w:r>
                  <w:r>
                    <w:rPr>
                      <w:b/>
                      <w:u w:val="single"/>
                      <w:lang w:val="ru-RU"/>
                    </w:rPr>
                    <w:t xml:space="preserve"> житлово-комунального господарства </w:t>
                  </w:r>
                  <w:r>
                    <w:rPr>
                      <w:b/>
                      <w:u w:val="single"/>
                    </w:rPr>
                    <w:t>Горішньоплавнівської міської ради Полтавськоїобласті</w:t>
                  </w:r>
                  <w:r>
                    <w:rPr>
                      <w:lang w:val="ru-RU"/>
                    </w:rPr>
                    <w:br/>
                    <w:t>(найменування головного розпорядника)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173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 1 0000</w:t>
                    <w:br/>
                    <w:t>(КПКВК МБ)</w:t>
                  </w:r>
                </w:p>
              </w:tc>
              <w:tc>
                <w:tcPr>
                  <w:tcW w:w="12224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b/>
                      <w:u w:val="single"/>
                    </w:rPr>
                    <w:t>Департамент</w:t>
                  </w:r>
                  <w:r>
                    <w:rPr>
                      <w:b/>
                      <w:u w:val="single"/>
                      <w:lang w:val="ru-RU"/>
                    </w:rPr>
                    <w:t xml:space="preserve"> житлово-комунального господарства</w:t>
                  </w:r>
                  <w:r>
                    <w:rPr>
                      <w:b/>
                      <w:u w:val="single"/>
                    </w:rPr>
                    <w:t xml:space="preserve"> Горішньоплавнівської міської ради Полтавської області</w:t>
                  </w:r>
                  <w:r>
                    <w:rPr/>
                    <w:br/>
                    <w:t>(найменування відповідального виконавця)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ind w:right="-41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 1 6011</w:t>
                    <w:br/>
                    <w:t>(КПКВК МБ)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0610 (КФКВК)</w:t>
                  </w:r>
                </w:p>
              </w:tc>
              <w:tc>
                <w:tcPr>
                  <w:tcW w:w="10400" w:type="dxa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u w:val="single"/>
                    </w:rPr>
                    <w:t xml:space="preserve">Утримання та ефективна експлуатація об’єктів житлово-комунального господарства </w:t>
                  </w:r>
                  <w:r>
                    <w:rPr>
                      <w:color w:val="000000"/>
                      <w:lang w:val="ru-RU"/>
                    </w:rPr>
                    <w:br/>
                    <w:t>(найменування бюджетної програми)</w:t>
                  </w:r>
                </w:p>
              </w:tc>
            </w:tr>
          </w:tbl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9 83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 74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3 57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7 515,1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9 362,2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6 877,3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 314,8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04 381,7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16 696,65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246"/>
        <w:gridCol w:w="1208"/>
        <w:gridCol w:w="1713"/>
        <w:gridCol w:w="1326"/>
        <w:gridCol w:w="1425"/>
        <w:gridCol w:w="1445"/>
        <w:gridCol w:w="1394"/>
        <w:gridCol w:w="1394"/>
        <w:gridCol w:w="1585"/>
        <w:gridCol w:w="1500"/>
      </w:tblGrid>
      <w:tr>
        <w:trPr/>
        <w:tc>
          <w:tcPr>
            <w:tcW w:w="15683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683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2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2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ійного та безперебійного функціонування житлового господарств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99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99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390,7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390,7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599,25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599,25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фінансової підтримки об’єктів житлово-комунального господарств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7 84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7 8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 124,3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 124,3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 715,6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 715,66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капітального ремонту житлового фонду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7 41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7 4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3 034,2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3 034,2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4 381,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4 381,76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капітального ремонту житлового фонду ОСББ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2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28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2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2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39 83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3 744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103 57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27 515,1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9 362,2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786877,3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12 314,9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 104 381,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 316 696,67</w:t>
            </w:r>
          </w:p>
        </w:tc>
      </w:tr>
      <w:tr>
        <w:trPr/>
        <w:tc>
          <w:tcPr>
            <w:tcW w:w="156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6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міни в законодавстві в частині отримання дозволів на початок робіт призвели до затримки впровадження запланованих заход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8"/>
        <w:gridCol w:w="1228"/>
        <w:gridCol w:w="1650"/>
        <w:gridCol w:w="1360"/>
        <w:gridCol w:w="1250"/>
        <w:gridCol w:w="1461"/>
        <w:gridCol w:w="1284"/>
        <w:gridCol w:w="1224"/>
        <w:gridCol w:w="1461"/>
        <w:gridCol w:w="1312"/>
        <w:gridCol w:w="75"/>
      </w:tblGrid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383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9 83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3 2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83 0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7 515,1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8 818,2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02 862,4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 314,9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67 852,7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80 167,65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цільова програма «Бюджет участі м. Горішні Плавні на 2017-2020 роки»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216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21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16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1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сприяння створенню та підтримки ОСББ міста Горішні Плавні Полтавської обл. на 2018-2020 рік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328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3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28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28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 83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663 744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103 57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7 515,1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9 362,2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 786 877,3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 314,9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04 381,7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 316 696,67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міни в законодавстві в частині отримання дозволів на початок робіт призвели до затримки впровадження запланованих заходів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5"/>
        <w:gridCol w:w="1483"/>
        <w:gridCol w:w="1046"/>
        <w:gridCol w:w="1644"/>
        <w:gridCol w:w="1146"/>
        <w:gridCol w:w="1271"/>
        <w:gridCol w:w="110"/>
        <w:gridCol w:w="1086"/>
        <w:gridCol w:w="222"/>
        <w:gridCol w:w="1042"/>
        <w:gridCol w:w="92"/>
        <w:gridCol w:w="1275"/>
        <w:gridCol w:w="89"/>
        <w:gridCol w:w="1086"/>
        <w:gridCol w:w="1146"/>
        <w:gridCol w:w="1261"/>
        <w:gridCol w:w="945"/>
      </w:tblGrid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з/п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інформації</w:t>
            </w:r>
          </w:p>
        </w:tc>
        <w:tc>
          <w:tcPr>
            <w:tcW w:w="3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8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auto" w:line="240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гуртожитків, що потребують додаткового фінансуванн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rPr>
                <w:vertAlign w:val="superscript"/>
              </w:rPr>
            </w:pPr>
            <w:r>
              <w:rPr/>
              <w:t>од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и КЖРЕП № 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auto" w:line="240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фінансування одного гуртожитк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left="40" w:hanging="0"/>
              <w:jc w:val="center"/>
              <w:rPr/>
            </w:pPr>
            <w:r>
              <w:rPr/>
              <w:t>гр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97,5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497,5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97,7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97,7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napToGrid w:val="false"/>
              <w:spacing w:lineRule="auto" w:line="240"/>
              <w:ind w:left="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комунальних підприємств по утриманню та експлуатації житлового фонду, яким планується надання підтримк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оведення реорганізації комунальних підприємств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сума підтримки одного підприємств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648,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648,9</w:t>
            </w:r>
          </w:p>
        </w:tc>
        <w:tc>
          <w:tcPr>
            <w:tcW w:w="1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4 281,1</w:t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4 281,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43,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43,1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Проведення реорганізації комунальних підприємств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б’єктів, що планується відремонтуват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4"/>
                <w:szCs w:val="14"/>
              </w:rPr>
              <w:t>Рішення 31 сесії 7 скликання Горішньоплавнівської міської ради Полтавської області від 23.01.2017 року  «Про затвердження  Програми розвитку житлово-комунального господарства та благоустрою міста Горішні Плавні на 2018 рік " (зі змінами)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 1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 13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зв’язку із погодними умовам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я варт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сть капітального ремонту одного житлового будинк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3 813,02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3 813,0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3 903,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3 903,6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90,5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90,58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мінімальні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трат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  <w:lang w:val="ru-RU"/>
              </w:rPr>
            </w:pPr>
            <w:r>
              <w:rPr/>
              <w:t>продукт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ількість ОСББ, яким планується надання підтримк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рогарма підтримки ОСББ м. Горішні Плавні на 2019-2022 роки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оведення реорганізації комунальних підприємств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фективн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ій розмір витрат на надання підтримки одному ОСББ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64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64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13,94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13,9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350,0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350,06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кономія за результатами проведених конкурсів з визначення виконавців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ост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38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 у освоєнні бюджетних коштів викликані об’єктивними причин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82"/>
        <w:gridCol w:w="2804"/>
        <w:gridCol w:w="2815"/>
        <w:gridCol w:w="4444"/>
        <w:gridCol w:w="114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10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07:00Z</dcterms:created>
  <dc:creator>Користувач Windows</dc:creator>
  <dc:description/>
  <cp:keywords/>
  <dc:language>en-US</dc:language>
  <cp:lastModifiedBy>Владелец</cp:lastModifiedBy>
  <cp:lastPrinted>2019-01-18T11:35:00Z</cp:lastPrinted>
  <dcterms:modified xsi:type="dcterms:W3CDTF">2019-01-22T12:58:00Z</dcterms:modified>
  <cp:revision>6</cp:revision>
  <dc:subject/>
  <dc:title/>
</cp:coreProperties>
</file>