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10 (позачергової) сесії міської ради сьомого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6 рік за поданням листа головного розпорядника коштів в розрізі кодів функціональної та економічної класифікації зі змінами спеціального обсягу ви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більшити видатки по спеціальному фонду (бюджет розвитку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епартаменту житлово-комунального господарства на об'єкт "Капітальний ремонт (стадія РП) - заміна 840 вуличних світильників в мережі вуличного освітлення на світлодіодні, з урахуванням вимог щодо освітлення проїзних частин вулиць міста, перехресть, автобусних зупинок та пішохідних переходів за адресою м.Комсомольськ " за рахунок  надходження запозичення  від Північної екологічної фінансової корпорації НЕФКО на  суму   3 591 450 грн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 виробничою необхідністю зменшити  планові асигнування по КТКВК 150101 "Капітальні вкладення" на суму 224 466 грн.  для погашення позики від Північної екологічної фінансової корпорації НЕФКО у 2016 роц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               (підписано)                                     В.І.Баланді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ртемчик </w:t>
      </w:r>
      <w:r>
        <w:rPr>
          <w:rFonts w:cs="Times New Roman" w:ascii="Times New Roman" w:hAnsi="Times New Roman"/>
          <w:sz w:val="20"/>
          <w:szCs w:val="28"/>
        </w:rPr>
        <w:t>2175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Шкопотко 30900</w:t>
      </w:r>
    </w:p>
    <w:sectPr>
      <w:footerReference w:type="default" r:id="rId2"/>
      <w:type w:val="nextPage"/>
      <w:pgSz w:w="11906" w:h="16838"/>
      <w:pgMar w:left="1588" w:right="56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6-04-29T10:00:00Z</cp:lastPrinted>
  <dcterms:modified xsi:type="dcterms:W3CDTF">2016-04-29T08:42:00Z</dcterms:modified>
  <cp:revision>739</cp:revision>
  <dc:subject/>
  <dc:title>  </dc:title>
</cp:coreProperties>
</file>