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 xml:space="preserve">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 11   сесії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Комсомольської міської рад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ьомого  склика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  24 травня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лік об’єктів, які підлягають будівництву, реконструкції   комунальної форми власності  міста, видатки на які у 2016 році передбачені  за рахунок коштів бюджету розвитку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  <w:gridCol w:w="2006"/>
        <w:gridCol w:w="2006"/>
        <w:gridCol w:w="21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  <w:r>
              <w:rPr>
                <w:sz w:val="27"/>
                <w:szCs w:val="27"/>
                <w:lang w:val="uk-UA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об'єктів відповідно  до проектно-кошторисної документації тощ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зом видатків на поточний рік, тис. гр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несено змін,+,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Всього видатків з урахуванням змін, тис. грн.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Житлове будівництво всього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 0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+25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 2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еконструкція нежитлового приміщення гуртожитку за адресою вул. Космонавтів, 5 під житлові приміщення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000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+25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250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Охорона здоров'я та соціальне забезпечен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харчоблоку Комсомольської міської лікарні під  відділення паліативної допомоги ("Хоспіс") м. Комсомольськ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00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00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Водопровідні мережі та споруди (будівництво та   реконструкція)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6 373,76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1 80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 573,7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еконструкція системи водопостачання м-ну Золотнишине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uk-UA"/>
              </w:rPr>
              <w:t>6 363,</w:t>
            </w:r>
            <w:r>
              <w:rPr>
                <w:bCs/>
                <w:sz w:val="27"/>
                <w:szCs w:val="27"/>
              </w:rPr>
              <w:t>76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2 00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uk-UA"/>
              </w:rPr>
              <w:t>4 363,7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ережа електрозабезпечення об’єктів  водопровідно-каналізаційного господарства м. Комсомольська - реконструкці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1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uk-UA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1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uk-UA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удівництво зовнішніх водопровідних мереж мікрорайону Низи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+20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200,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uk-UA"/>
              </w:rPr>
              <w:t>Електрозабезпечення (будівництво та реконструкція)  всього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uk-UA"/>
              </w:rPr>
              <w:t>4 71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 </w:t>
            </w:r>
            <w:r>
              <w:rPr>
                <w:b/>
                <w:sz w:val="27"/>
                <w:szCs w:val="27"/>
                <w:lang w:val="uk-UA"/>
              </w:rPr>
              <w:t>-875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 7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 мереж відеоспостереження в м. Комсомольську Полтавської об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</w:rPr>
              <w:t>8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uk-UA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</w:rPr>
              <w:t>8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</w:t>
            </w:r>
            <w:r>
              <w:rPr>
                <w:bCs/>
                <w:sz w:val="27"/>
                <w:szCs w:val="27"/>
                <w:lang w:val="uk-UA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вітлення мікрорайону Низ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3</w:t>
            </w:r>
            <w:r>
              <w:rPr>
                <w:bCs/>
                <w:sz w:val="27"/>
                <w:szCs w:val="27"/>
              </w:rPr>
              <w:t> </w:t>
            </w:r>
            <w:r>
              <w:rPr>
                <w:bCs/>
                <w:sz w:val="27"/>
                <w:szCs w:val="27"/>
                <w:lang w:val="uk-UA"/>
              </w:rPr>
              <w:t>1</w:t>
            </w:r>
            <w:r>
              <w:rPr>
                <w:bCs/>
                <w:sz w:val="27"/>
                <w:szCs w:val="27"/>
              </w:rPr>
              <w:t>0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935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2</w:t>
            </w:r>
            <w:r>
              <w:rPr>
                <w:bCs/>
                <w:sz w:val="27"/>
                <w:szCs w:val="27"/>
              </w:rPr>
              <w:t> </w:t>
            </w:r>
            <w:r>
              <w:rPr>
                <w:bCs/>
                <w:sz w:val="27"/>
                <w:szCs w:val="27"/>
                <w:lang w:val="uk-UA"/>
              </w:rPr>
              <w:t>165,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удівництво мереж вуличного освітлення  мікрорайону Золотнишине м. Комсомольськ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уличне освітлення м-ну Піддубне: вул. Дніпровська, вул. Короленка, пров. Панаса Мирного, пров. Степов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4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1 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 освітлення стадіону "Юність" м. Комсомольськ 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3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+60,0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90,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uk-UA"/>
              </w:rPr>
              <w:t>Благоустрій (будівництво та реконструкція) – всього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9 415,5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 </w:t>
            </w:r>
            <w:r>
              <w:rPr>
                <w:b/>
                <w:sz w:val="27"/>
                <w:szCs w:val="27"/>
                <w:lang w:val="uk-UA"/>
              </w:rPr>
              <w:t>59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0 005,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Реконструкція вул. Набережної на ділянці від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вул. Конституції до території будівлі по вул. Набережна 1в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Комсомольську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5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5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міського кладовища в м. Комсомольська 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50,5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50,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Реконструкція фасаду не житлового прибудованого приміщення за адресою вул. Леніна, 40  м. Комсомольсь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8</w:t>
            </w:r>
            <w:r>
              <w:rPr>
                <w:bCs/>
                <w:sz w:val="27"/>
                <w:szCs w:val="27"/>
              </w:rPr>
              <w:t>0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+20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10</w:t>
            </w:r>
            <w:r>
              <w:rPr>
                <w:bCs/>
                <w:sz w:val="27"/>
                <w:szCs w:val="27"/>
              </w:rPr>
              <w:t>0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благоустрою території прилеглої до хірургічного корпусу Комсомольської міської лікарні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44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4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благоустрою території прилеглої до дитячого відділення Комсомольської міської лікарні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34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3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проїзду від вулиці Миру до приймального  відділення Комсомольської міської лікарні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72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7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удівництво доріг з твердим покриттям в мікрорайоні Піддубн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</w:rPr>
              <w:t>1</w:t>
            </w:r>
            <w:r>
              <w:rPr>
                <w:bCs/>
                <w:sz w:val="27"/>
                <w:szCs w:val="27"/>
                <w:lang w:val="uk-UA"/>
              </w:rPr>
              <w:t xml:space="preserve"> 0</w:t>
            </w:r>
            <w:r>
              <w:rPr>
                <w:bCs/>
                <w:sz w:val="27"/>
                <w:szCs w:val="27"/>
              </w:rPr>
              <w:t>0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</w:rPr>
              <w:t>1</w:t>
            </w:r>
            <w:r>
              <w:rPr>
                <w:bCs/>
                <w:sz w:val="27"/>
                <w:szCs w:val="27"/>
                <w:lang w:val="uk-UA"/>
              </w:rPr>
              <w:t xml:space="preserve"> 0</w:t>
            </w:r>
            <w:r>
              <w:rPr>
                <w:bCs/>
                <w:sz w:val="27"/>
                <w:szCs w:val="27"/>
              </w:rPr>
              <w:t>00</w:t>
            </w:r>
            <w:r>
              <w:rPr>
                <w:bCs/>
                <w:sz w:val="27"/>
                <w:szCs w:val="27"/>
                <w:lang w:val="uk-UA"/>
              </w:rPr>
              <w:t>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удівництво громадського туалету в районі вул. Набережної м. Комсомольсь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2 0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>2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вулиці Озерної від вул. Соборної до вул.Шевченка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500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500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тячий майданчик по вул. Ковпака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5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Реконструкція спортивного майданчика на території КП ДСОЦ "Горизонт"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           </w:t>
            </w:r>
            <w:r>
              <w:rPr>
                <w:bCs/>
                <w:sz w:val="27"/>
                <w:szCs w:val="27"/>
                <w:lang w:val="uk-UA"/>
              </w:rPr>
              <w:t>1 000,00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435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  <w:lang w:val="uk-UA"/>
              </w:rPr>
              <w:t xml:space="preserve">            </w:t>
            </w:r>
            <w:r>
              <w:rPr>
                <w:bCs/>
                <w:sz w:val="27"/>
                <w:szCs w:val="27"/>
                <w:lang w:val="uk-UA"/>
              </w:rPr>
              <w:t>1 435,00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благоустрою території прилеглої до пр. Героїв Дніпра від вул. Першопрохідників до вул. Проектна 1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3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внутрішньоквартального проїзду в районі житлових будинків №59 вул. Добровольського, №62 пр. Героїв Дніпра, ДНЗ "Казка"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-60,0 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40,0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пішохідної доріжки вздовж вул. Портової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м. Комсомольськ 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 180 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 180 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зупинок громадського транспорту м. Комсомольська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+15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5,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uk-UA"/>
              </w:rPr>
              <w:t>Газові мережі - всього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 0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1 00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зозабезпечення комунального підприємства ""Дитячий спортивно-оздоровчий центр "Горизонт" в с. Запсілля Кременчуцького район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000,</w:t>
            </w: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1 00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0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uk-UA"/>
              </w:rPr>
              <w:t>Діяльність у сфері відпочинку  та розваг, культури та спорту  (будівництво)  всього: в т.ч.по об'єктах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50,00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0,0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приміщень плавального басейну "Чебурашка" комунального закладу "ДЮСШ №2  з плавання  Комсомольської міської ради" м. Комсомольськ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50,00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50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б'єкти освіти  (реконструкція)  всього: в т.ч. по об'єктах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 49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 4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конструкція системи опалення ДНЗ "Золота рибка", м. Комсомольськ  Полта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1 490,00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 490,</w:t>
            </w: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         </w:t>
            </w:r>
            <w:r>
              <w:rPr>
                <w:b/>
                <w:sz w:val="27"/>
                <w:szCs w:val="27"/>
                <w:lang w:val="uk-UA"/>
              </w:rPr>
              <w:t>Раз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4 139,28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2 835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1 304,287</w:t>
            </w:r>
          </w:p>
        </w:tc>
      </w:tr>
    </w:tbl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Секретар міської ради              </w:t>
      </w:r>
      <w:r>
        <w:rPr>
          <w:sz w:val="28"/>
          <w:lang w:val="uk-UA"/>
        </w:rPr>
        <w:t>(підписано)</w:t>
      </w:r>
      <w:r>
        <w:rPr>
          <w:sz w:val="28"/>
          <w:szCs w:val="28"/>
          <w:lang w:val="uk-UA"/>
        </w:rPr>
        <w:t xml:space="preserve">                                                        С.С. Дорот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уленко 30698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orient="landscape" w:w="16838" w:h="11906"/>
      <w:pgMar w:left="964" w:right="964" w:gutter="0" w:header="0" w:top="107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Book Antiqua"/>
      <w:color w:val="000000"/>
      <w:szCs w:val="20"/>
      <w:lang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19:00Z</dcterms:created>
  <dc:creator>!</dc:creator>
  <dc:description/>
  <cp:keywords/>
  <dc:language>en-US</dc:language>
  <cp:lastModifiedBy>Татьяна Колмогорова</cp:lastModifiedBy>
  <cp:lastPrinted>2016-05-06T13:23:00Z</cp:lastPrinted>
  <dcterms:modified xsi:type="dcterms:W3CDTF">2016-05-25T11:14:00Z</dcterms:modified>
  <cp:revision>29</cp:revision>
  <dc:subject/>
  <dc:title>Додаток до рішення позачергової сорок сьомої сесії Полтавської міської ради шостого скликання від          30 січня 2015 року</dc:title>
</cp:coreProperties>
</file>