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99138067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Одинадцята  сесія сьомого 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4   травня 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«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реконстру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комунальної власності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/>
          <w:szCs w:val="28"/>
        </w:rPr>
        <w:t xml:space="preserve">міста Комсомольська на 2016 рік» </w:t>
      </w:r>
    </w:p>
    <w:p>
      <w:pPr>
        <w:pStyle w:val="TextBody"/>
        <w:spacing w:lineRule="auto" w:line="240"/>
        <w:ind w:right="0" w:hanging="0"/>
        <w:jc w:val="lef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 Закону України «Про місцеве самоврядування в Україні», п.1.1. ст.10 Закону України «Про благоустрій населених пунктів», керуючись ст.91 Бюджетного кодексу України та враховуючи пропозиції постійної комісії з питань економічної політики, бюджету, фінансів підприємницької  діяльності та здійснення регуляторної політики (протокол №7 від 18.05.2016р.),  постійної комісії з питань промисловості, житлово-комунального господарства, транспорту, зв’язку та екології (протокол №8 від 18.05.2016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TextBody"/>
        <w:spacing w:lineRule="auto" w:line="240"/>
        <w:ind w:right="0" w:firstLine="708"/>
        <w:rPr/>
      </w:pPr>
      <w:r>
        <w:rPr/>
        <w:t>Внести зміни до розділу ІІ «Програми будівництва та реконструкції об’єктів комунальної власності  міста Комсомольська на 2016 рік», затверджену рішенням 3 сесії Комсомольської міської ради Полтавської області сьомого скликання від 17.12.2015 року, виклавши  його  в новій  редакції (додаток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 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0:00Z</dcterms:created>
  <dc:creator>Admin</dc:creator>
  <dc:description/>
  <cp:keywords/>
  <dc:language>en-US</dc:language>
  <cp:lastModifiedBy>Татьяна Колмогорова</cp:lastModifiedBy>
  <cp:lastPrinted>2016-05-06T13:19:00Z</cp:lastPrinted>
  <dcterms:modified xsi:type="dcterms:W3CDTF">2016-05-25T11:14:00Z</dcterms:modified>
  <cp:revision>45</cp:revision>
  <dc:subject/>
  <dc:title> </dc:title>
</cp:coreProperties>
</file>