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77791406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>Одинадцята  сесія сьом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24  травня 2016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додатків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и розвитку житлов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ого господарств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та Комсомольська на 2016 рі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 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, зв’язку та екології  (протокол №8 від 18.05.2016р.),  Комсомольська міська рада Полтавс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ів № 1, 2, 3  Програми розвитку житлово-комунального господарства міста Комсомольська на 2016 рік, затвердженої   рішенням  п’ятої  сесії  Комсомольської міської ради сьомого скликання від 26.01.2016 року, виклавши їх у новій редакції (додатки 1, 2, 3 )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важати таким, що втратили чинність додатки № 1, 2 до рішення восьмої сесії Комсомольської міської ради сьомого скликання від 22.03.2016 року та додаток № 3 до рішення дев’ятої сесії Комсомольської міської ради сьомого скликання від 19.04.2016 року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>(підписано)</w:t>
        <w:tab/>
        <w:tab/>
        <w:tab/>
        <w:tab/>
        <w:t>Д.Г.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54:00Z</dcterms:created>
  <dc:creator>Admin</dc:creator>
  <dc:description/>
  <cp:keywords/>
  <dc:language>en-US</dc:language>
  <cp:lastModifiedBy>Татьяна Колмогорова</cp:lastModifiedBy>
  <cp:lastPrinted>2016-05-11T09:03:00Z</cp:lastPrinted>
  <dcterms:modified xsi:type="dcterms:W3CDTF">2016-05-25T11:14:00Z</dcterms:modified>
  <cp:revision>16</cp:revision>
  <dc:subject/>
  <dc:title> </dc:title>
</cp:coreProperties>
</file>