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57010705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Одинадця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4 травня 2016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І квартал 2016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7 від 18.05.2016р.), Комсомоль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міського бюджету за І квартал 2016 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18 754 583,99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загальном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нду в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 271 237,78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ind w:right="-54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ind w:right="140" w:firstLine="34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бюджету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9  670 173,00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napToGrid w:val="false"/>
              <w:ind w:right="-54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в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 483 346,21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9673,90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 942 483,30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в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 236 230,82 грн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т. ч. реверсна дотація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990 900 грн</w:t>
            </w:r>
          </w:p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/>
            </w:pPr>
            <w:r>
              <w:rPr>
                <w:sz w:val="28"/>
                <w:szCs w:val="28"/>
                <w:lang w:val="uk-UA"/>
              </w:rPr>
              <w:t xml:space="preserve">по спеціальному фонду в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706 252,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ab/>
        <w:t>Д.Г.Би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Татьяна Колмогорова</cp:lastModifiedBy>
  <cp:lastPrinted>2016-02-29T15:15:00Z</cp:lastPrinted>
  <dcterms:modified xsi:type="dcterms:W3CDTF">2016-05-25T11:18:00Z</dcterms:modified>
  <cp:revision>90</cp:revision>
  <dc:subject/>
  <dc:title/>
</cp:coreProperties>
</file>