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омсомольська за І квартал 2016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180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ОХОДИ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бюджет по доходах за  І квартал 2016 року   виконаний у сумi 118 754 583,99 грн, при плані 107 568 641,33 грн, або  на 110,4%. Без врахування  трансфертів  виконання плану становить 119,4%. 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фонд</w:t>
      </w:r>
    </w:p>
    <w:p>
      <w:pPr>
        <w:pStyle w:val="Style15"/>
        <w:tabs>
          <w:tab w:val="clear" w:pos="709"/>
          <w:tab w:val="left" w:pos="949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агального фонду міського бюджету  надійшло 113 271 237,78 грн, що на 11 642 173,95 грн більше запланованого (11,5 %). У порівнянні з  фактичними надходженнями міського бюджету  в  І кварталі минулого року  доходи збільшилися на 26 849 313,55 грн, у тому числі  за рахунок збільшення надходжень податків на доходи фізичних осіб на 5 469 677,51 грн, плати за землю на 4 088 409,99 грн, плати за  розміщення тимчасово вільних коштів місцевих бюджетів на 4 105 626,96 грн. </w:t>
      </w:r>
    </w:p>
    <w:p>
      <w:pPr>
        <w:pStyle w:val="Style15"/>
        <w:tabs>
          <w:tab w:val="clear" w:pos="709"/>
          <w:tab w:val="left" w:pos="949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 джерелами  податкових надходжень  до  міського бюджету  є податок на доходи фізичних осіб, питома вага якого складає 30,8% в  сумі доходів загального фонду, місцеві податки і збори 17,9 %, офіційні трансферти 43,8%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податку на доходи фізичних осіб  до міського бюджету надійшло 34 848 177,04 грн., або 108,4 % плану на І квартал 2016 року.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і податки і збори надійшли до бюджету в сумі  20 262 736,28 грн,  план виконано на  144,8 %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им платником  податків  є ВАТ «ПГЗК». Майже половину надходжень від  податку з доходів фізичних осіб  та 90% коштів від плати за землю надходить від  основного підприємства міста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    </w:t>
      </w:r>
    </w:p>
    <w:p>
      <w:pPr>
        <w:pStyle w:val="Heading3"/>
        <w:rPr/>
      </w:pPr>
      <w:r>
        <w:rPr>
          <w:sz w:val="28"/>
          <w:szCs w:val="28"/>
          <w:lang w:val="uk-UA"/>
        </w:rPr>
        <w:t>Спеціальний фонд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Міський бюджет по доходах по спеціальному фонду за І квартал 2016 року    виконаний у сумі 5 483 346,21 грн при планi   (з урахуванням внесених змін )          5 939577,5 грн, план виконано на 92,3 %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/>
        <w:t>Аналiзуючи основнi надходження до спеціального фонду бюджету за звітний період , встановлено:</w:t>
      </w:r>
    </w:p>
    <w:p>
      <w:pPr>
        <w:pStyle w:val="3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аткові надходження</w:t>
      </w:r>
    </w:p>
    <w:p>
      <w:pPr>
        <w:pStyle w:val="31"/>
        <w:jc w:val="both"/>
        <w:rPr/>
      </w:pPr>
      <w:r>
        <w:rPr>
          <w:sz w:val="28"/>
          <w:szCs w:val="28"/>
        </w:rPr>
        <w:t>при плані 3 625 000,00 грн, надходження становлять 2 177 855,84 грн, що складає   60,1 % від  плану. Джерелом податкових надходжень спеціального фонду є екологічний податок.</w:t>
      </w:r>
    </w:p>
    <w:p>
      <w:pPr>
        <w:pStyle w:val="3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Неподаткові надходження</w:t>
      </w:r>
    </w:p>
    <w:p>
      <w:pPr>
        <w:pStyle w:val="31"/>
        <w:jc w:val="both"/>
        <w:rPr/>
      </w:pPr>
      <w:r>
        <w:rPr>
          <w:sz w:val="28"/>
          <w:szCs w:val="28"/>
        </w:rPr>
        <w:t>при  плані    2 314 577,50 грн., надійшли в сумі  3 301 346,36 грн, що складає 142,7 % від  запланованого 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Доходи від операцій з капіталом: </w:t>
      </w:r>
    </w:p>
    <w:p>
      <w:pPr>
        <w:pStyle w:val="Normal"/>
        <w:jc w:val="both"/>
        <w:rPr/>
      </w:pPr>
      <w:r>
        <w:rPr/>
        <w:t xml:space="preserve">при  відсутності плану , надійшло   2 400,00 грн.,  усі ці кошти надійшли від відчуження  майна , що належить комунальній власності. </w:t>
      </w:r>
    </w:p>
    <w:p>
      <w:pPr>
        <w:pStyle w:val="Normal"/>
        <w:ind w:firstLine="709"/>
        <w:jc w:val="both"/>
        <w:rPr/>
      </w:pPr>
      <w:r>
        <w:rPr>
          <w:b/>
        </w:rPr>
        <w:t>4.Цільові фонд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 відсутності  плану  фактично  надійшло  до цільового фонду, утвореного місцевими радами 1 744,51 грн..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идатки</w:t>
      </w:r>
    </w:p>
    <w:p>
      <w:pPr>
        <w:pStyle w:val="Normal"/>
        <w:ind w:firstLine="709"/>
        <w:jc w:val="both"/>
        <w:rPr/>
      </w:pPr>
      <w:r>
        <w:rPr/>
        <w:t>Міський бюджет по видатках за перший квартал 2016 року виконаний у сумі     107 942 483,30 грн., при плані 143 885 806,83 грн., або на 75 % у т.ч.:</w:t>
      </w:r>
    </w:p>
    <w:p>
      <w:pPr>
        <w:pStyle w:val="Normal"/>
        <w:ind w:firstLine="709"/>
        <w:jc w:val="both"/>
        <w:rPr/>
      </w:pPr>
      <w:r>
        <w:rPr/>
        <w:t>- по загальному фонду виконано у сумі 97 236 230,82 грн, при плані з урахуваннями внесених змін 111 693 865,83 грн, або на 84,8 %.</w:t>
      </w:r>
    </w:p>
    <w:p>
      <w:pPr>
        <w:pStyle w:val="Normal"/>
        <w:ind w:firstLine="709"/>
        <w:jc w:val="both"/>
        <w:rPr/>
      </w:pPr>
      <w:r>
        <w:rPr/>
        <w:t>- по спеціальному фонду виконано у сумі 10 706 252,48 грн, при плані 29 191 941 грн, або на 36,7 %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льний фонд</w:t>
      </w:r>
    </w:p>
    <w:p>
      <w:pPr>
        <w:pStyle w:val="Normal"/>
        <w:ind w:firstLine="709"/>
        <w:jc w:val="both"/>
        <w:rPr/>
      </w:pPr>
      <w:r>
        <w:rPr/>
        <w:t>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 фінансових зобов’язань розпорядників коштів в органах Державного казначейства.</w:t>
      </w:r>
    </w:p>
    <w:p>
      <w:pPr>
        <w:pStyle w:val="Normal"/>
        <w:ind w:firstLine="709"/>
        <w:jc w:val="both"/>
        <w:rPr/>
      </w:pPr>
      <w:r>
        <w:rPr/>
        <w:t>Першочергово проводилося фінансування витрат на заробітну  плату працівників бюджетних установ, харчування, придбання медикаментів, оплату комунальних послуг та інших захищених статей бюджету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по загальному фонду по місту направлено 35 993 754,65 грн, що становить 37 % до загальної суми витрат. </w:t>
      </w:r>
    </w:p>
    <w:p>
      <w:pPr>
        <w:pStyle w:val="Normal"/>
        <w:ind w:firstLine="709"/>
        <w:jc w:val="both"/>
        <w:rPr/>
      </w:pPr>
      <w:r>
        <w:rPr/>
        <w:t>Видатки на медикаменти та перев'язу вальні матеріали за перший квартал склали всього 339 759,93 грн, що становить 0,4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На харчування направлено 1 647 986,41 грн, це 1,6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Оплата енергоносіїв та оплата комунальних послуг за звітний період 2016 року складає 11 044 931,19 грн, що становить 11,4 % до загальної суми витрат.</w:t>
      </w:r>
    </w:p>
    <w:p>
      <w:pPr>
        <w:pStyle w:val="Normal"/>
        <w:ind w:firstLine="709"/>
        <w:jc w:val="both"/>
        <w:rPr/>
      </w:pPr>
      <w:r>
        <w:rPr/>
        <w:t>На  поточні трансферти  направлено 12 838 441,91 грн, що складає 13,2 % від загальної суми видатк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соціальне забезпечення за звітний період використано                 33 658 988,42  грн, або 34,6 %. </w:t>
      </w:r>
    </w:p>
    <w:p>
      <w:pPr>
        <w:pStyle w:val="Normal"/>
        <w:ind w:firstLine="709"/>
        <w:jc w:val="both"/>
        <w:rPr/>
      </w:pPr>
      <w:r>
        <w:rPr/>
        <w:t xml:space="preserve">Інші видатки склали 1 712 368,31грн, або 1,8 % до загальної суми видатків.  </w:t>
      </w:r>
    </w:p>
    <w:p>
      <w:pPr>
        <w:pStyle w:val="Normal"/>
        <w:ind w:firstLine="709"/>
        <w:jc w:val="both"/>
        <w:rPr/>
      </w:pPr>
      <w:r>
        <w:rPr/>
        <w:t>Заборгованість по заробітній платі в бюджетних установах за звітний період  відсут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утримання органів місцевого самоврядування за перший квартал 2016 року  склали 6 468 679,38 грн, при плані 7 461 104 грн, або 86,7% до бюджетних призначень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використано 5 973 849,10 грн, при плані 6 410 987 грн, на оплату  комунальних послуг та енергоносіїв використано  341 327,51 грн, при плані 601 904 грн, або на  56,7 %,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256 226,68 грн, або 75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2 469,44 грн, або 0,70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82 631,42 грн, або 24,2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закладах освіти асигнування з урахуванням внесених змін  по загальному фонду використані у сумі 26 358 718,81 грн, при плані                           32 057 890 грн, або на 82,2  % до плану.</w:t>
      </w:r>
      <w:r>
        <w:rPr>
          <w:color w:val="FF0000"/>
        </w:rPr>
        <w:t xml:space="preserve"> </w:t>
      </w:r>
      <w:r>
        <w:rPr/>
        <w:t>На заробітну плату з нарахуваннями направлено 16 511 793,04 грн, при плані 18 562 189 грн, або на 89 %.</w:t>
      </w:r>
    </w:p>
    <w:p>
      <w:pPr>
        <w:pStyle w:val="Normal"/>
        <w:ind w:firstLine="709"/>
        <w:jc w:val="both"/>
        <w:rPr/>
      </w:pPr>
      <w:r>
        <w:rPr/>
        <w:t xml:space="preserve">Видатки на комунальні послуги та енергоносії  склали 6 864 648,20 грн, при плані з урахуванням змін 9 320 535 грн, або на 73,7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плопостачання  6 309 591,02 грн, або 91,9 %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91 334,81 грн, або 1,3 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463 722,37 грн, або 6,8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тановами охорони здоров’я за перший квартал 2016 року асигнування використані в сумі 12 149 271,52 грн, при плані з урахуваннями змін                   14 774 656 грн, або на 82,2% 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ab/>
        <w:t>У т.ч. на заробітну плату з нарахуваннями використано 8 998 067 грн., при плані 10 387 086 грн., або на 86,6 %.</w:t>
      </w:r>
    </w:p>
    <w:p>
      <w:pPr>
        <w:pStyle w:val="Normal"/>
        <w:ind w:firstLine="709"/>
        <w:jc w:val="both"/>
        <w:rPr/>
      </w:pPr>
      <w:r>
        <w:rPr/>
        <w:t>На медикаменти направлено</w:t>
      </w:r>
      <w:r>
        <w:rPr>
          <w:color w:val="FF0000"/>
        </w:rPr>
        <w:t xml:space="preserve"> </w:t>
      </w:r>
      <w:r>
        <w:rPr/>
        <w:t>327 426,23 грн, при плані 590 648 грн, або на 55,4 %.</w:t>
      </w:r>
    </w:p>
    <w:p>
      <w:pPr>
        <w:pStyle w:val="Normal"/>
        <w:ind w:firstLine="709"/>
        <w:jc w:val="both"/>
        <w:rPr/>
      </w:pPr>
      <w:r>
        <w:rPr/>
        <w:t>Видатки на харчування складають 104 290,70 грн, при плані   175 565 грн, або на 59,4 %.</w:t>
      </w:r>
    </w:p>
    <w:p>
      <w:pPr>
        <w:pStyle w:val="Normal"/>
        <w:ind w:firstLine="709"/>
        <w:jc w:val="both"/>
        <w:rPr/>
      </w:pPr>
      <w:r>
        <w:rPr/>
        <w:t xml:space="preserve">Оплата комунальних послуг та енергоносіїв за перший квартал 2016 року  склала  2 298 233,26 грн, при плані 2 982 578 грн, або на 77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1 935 376,84 грн, або 84,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54 890,22 грн, або 2,4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307 966,20 грн, або 13,4 %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497"/>
        <w:jc w:val="both"/>
        <w:rPr/>
      </w:pPr>
      <w:r>
        <w:rPr/>
        <w:t>Видатки на соціальний захист та соціальне забезпечення за перший квартал 2016 року склали всього 34 806 033,87 грн, при плані  з урахуванням змін 35 659 791,83 грн, що складає 97,6 % до  плану.</w:t>
      </w:r>
    </w:p>
    <w:p>
      <w:pPr>
        <w:pStyle w:val="Normal"/>
        <w:ind w:firstLine="497"/>
        <w:jc w:val="both"/>
        <w:rPr/>
      </w:pPr>
      <w:r>
        <w:rPr/>
        <w:t>На утримання закладу, що надає соціальні послуги дітям, які опинилися в складних життєвих обставинах  використано 605 906,90 грн, при плані</w:t>
      </w:r>
      <w:r>
        <w:rPr>
          <w:color w:val="FF0000"/>
        </w:rPr>
        <w:t xml:space="preserve">                </w:t>
      </w:r>
      <w:r>
        <w:rPr/>
        <w:t xml:space="preserve"> 767 700 грн , що складає 78,9 % до  плану з урахуванням внесених змін .</w:t>
      </w:r>
    </w:p>
    <w:p>
      <w:pPr>
        <w:pStyle w:val="Normal"/>
        <w:ind w:firstLine="497"/>
        <w:jc w:val="both"/>
        <w:rPr/>
      </w:pPr>
      <w:r>
        <w:rPr/>
        <w:t>Видатки на оплату праці  з нарахуваннями  склали 444 345,10 грн, що складає  73,3 % до загальних видатків по галузі.</w:t>
      </w:r>
    </w:p>
    <w:p>
      <w:pPr>
        <w:pStyle w:val="Normal"/>
        <w:ind w:firstLine="497"/>
        <w:jc w:val="both"/>
        <w:rPr/>
      </w:pPr>
      <w:r>
        <w:rPr/>
        <w:t>Видатки на утримання центру соціальних служб для сімії, дітей та молоді за звітний період складають 167 060,49 грн. На оплату праці працівників з нарахуваннями  використано 153 417,67 грн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становить 91,8 %.</w:t>
      </w:r>
    </w:p>
    <w:p>
      <w:pPr>
        <w:pStyle w:val="Normal"/>
        <w:ind w:firstLine="497"/>
        <w:jc w:val="both"/>
        <w:rPr/>
      </w:pPr>
      <w:r>
        <w:rPr/>
        <w:t>На оплату комунальних послуг та енергоносіїв використано 11 932,18 грн.</w:t>
      </w:r>
    </w:p>
    <w:p>
      <w:pPr>
        <w:pStyle w:val="Normal"/>
        <w:ind w:firstLine="497"/>
        <w:jc w:val="both"/>
        <w:rPr/>
      </w:pPr>
      <w:r>
        <w:rPr/>
        <w:t>На соціальні програми  і заходи центру соціальних служб для сім»ї, дітей та молоді  використано 2 882,77 грн.</w:t>
      </w:r>
    </w:p>
    <w:p>
      <w:pPr>
        <w:pStyle w:val="Normal"/>
        <w:ind w:firstLine="497"/>
        <w:jc w:val="both"/>
        <w:rPr/>
      </w:pPr>
      <w:r>
        <w:rPr/>
        <w:t xml:space="preserve"> </w:t>
      </w:r>
      <w:r>
        <w:rPr/>
        <w:t>На утримання територіального центру соціального обслуговування „Калина” використано всього 1 244 712,19 грн при плані 1 429 100 грн, що складає 87 % плану.</w:t>
      </w:r>
    </w:p>
    <w:p>
      <w:pPr>
        <w:pStyle w:val="Normal"/>
        <w:ind w:firstLine="497"/>
        <w:jc w:val="both"/>
        <w:rPr/>
      </w:pPr>
      <w:r>
        <w:rPr/>
        <w:t>На заробітну плату з нарахуваннями направлено 1 088 315,47 грн, або на 88,9 % до плану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87,4 %.</w:t>
      </w:r>
    </w:p>
    <w:p>
      <w:pPr>
        <w:pStyle w:val="Normal"/>
        <w:ind w:firstLine="497"/>
        <w:jc w:val="both"/>
        <w:rPr/>
      </w:pPr>
      <w:r>
        <w:rPr/>
        <w:t xml:space="preserve">Оплата комунальних послуг та енергоносіїв всього за звітний період  складає 93 388,65 грн, </w:t>
      </w:r>
    </w:p>
    <w:p>
      <w:pPr>
        <w:pStyle w:val="Normal"/>
        <w:ind w:firstLine="497"/>
        <w:jc w:val="both"/>
        <w:rPr/>
      </w:pPr>
      <w:r>
        <w:rPr/>
        <w:t>в т.ч.:</w:t>
      </w:r>
    </w:p>
    <w:p>
      <w:pPr>
        <w:pStyle w:val="Normal"/>
        <w:ind w:firstLine="497"/>
        <w:jc w:val="both"/>
        <w:rPr/>
      </w:pPr>
      <w:r>
        <w:rPr/>
        <w:t>- водопостачання 1 160,96 грн;</w:t>
      </w:r>
    </w:p>
    <w:p>
      <w:pPr>
        <w:pStyle w:val="Normal"/>
        <w:ind w:firstLine="497"/>
        <w:jc w:val="both"/>
        <w:rPr/>
      </w:pPr>
      <w:r>
        <w:rPr/>
        <w:t>- оплата теплопостачання 86 940,20грн;</w:t>
      </w:r>
    </w:p>
    <w:p>
      <w:pPr>
        <w:pStyle w:val="Normal"/>
        <w:ind w:firstLine="497"/>
        <w:jc w:val="both"/>
        <w:rPr/>
      </w:pPr>
      <w:r>
        <w:rPr/>
        <w:t>- оплата електроенергії 5 287,49 грн.</w:t>
      </w:r>
    </w:p>
    <w:p>
      <w:pPr>
        <w:pStyle w:val="Normal"/>
        <w:ind w:firstLine="49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закладів культури за перший квартал 2016 року  використано 1 909 544 грн, при плані з урахуванням змін  2 276 000 грн, або на 83,9 % до плану. Видатки на заробітну плату з нарахуваннями за звітний рік склали 1 415 376,31 грн,  при плані з урахуванням змін 1 631 556  грн, або на 86,7 %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плата комунальних послуг та енергоносіїв складає 285 991,92 грн.</w:t>
      </w:r>
    </w:p>
    <w:p>
      <w:pPr>
        <w:pStyle w:val="Normal"/>
        <w:ind w:firstLine="709"/>
        <w:jc w:val="both"/>
        <w:rPr/>
      </w:pPr>
      <w:r>
        <w:rPr/>
        <w:t xml:space="preserve">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266 144,87 грн, або 93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837,62 грн, або 0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я 19 009,43 грн, або 6,6 %;</w:t>
      </w:r>
    </w:p>
    <w:p>
      <w:pPr>
        <w:pStyle w:val="Normal"/>
        <w:ind w:left="709" w:hanging="0"/>
        <w:jc w:val="both"/>
        <w:rPr/>
      </w:pPr>
      <w:r>
        <w:rPr/>
        <w:t xml:space="preserve">На проведення заходів використано 164 140,84 грн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забезпечення функціонування галузі „Фізична культура і спорт” спрямовано 2 465 060,95 грн, при плані 3 021 600 грн, або на 81,6 % планових</w:t>
      </w:r>
      <w:r>
        <w:rPr>
          <w:color w:val="FF0000"/>
        </w:rPr>
        <w:t xml:space="preserve"> </w:t>
      </w:r>
      <w:r>
        <w:rPr/>
        <w:t>призначень Видатки на заробітну плату з нарахуваннями за перший квартал 2016 року склали 1 356 102,04 грн, при плані 1 640 548 грн, або на 82,7 %.</w:t>
      </w:r>
    </w:p>
    <w:p>
      <w:pPr>
        <w:pStyle w:val="Normal"/>
        <w:ind w:firstLine="709"/>
        <w:jc w:val="both"/>
        <w:rPr/>
      </w:pPr>
      <w:r>
        <w:rPr/>
        <w:t xml:space="preserve">Видатки на оплату комунальних послуг та енергоносіїв за звітний період  склали 1 034 785,04 грн, при плані 1 245 551 грн, 83,1 % 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961 204,55 грн, або 92,9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9 658,50 грн, або 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63 921,99 грн, або 6,1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житлово-комунальне господарство  за перший квартал 2016  року   склали  4 741 312,44 грн, при плані з урахуванням змін 10 401 524 грн, або на 45,6 %.</w:t>
      </w:r>
    </w:p>
    <w:p>
      <w:pPr>
        <w:pStyle w:val="Normal"/>
        <w:ind w:firstLine="709"/>
        <w:jc w:val="both"/>
        <w:rPr/>
      </w:pPr>
      <w:r>
        <w:rPr/>
        <w:t xml:space="preserve">в т.ч.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тлово-експлуатаційне господарство 87 3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ій  2 209 855,08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ія житлово-комунальному господарству 2 444 157,69 грн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идатки на транспорт, дорожнє господарство за звітний період використано в сумі  200 000 грн, при плані 300 000 грн, або на 67,7 </w:t>
      </w:r>
      <w:r>
        <w:rPr>
          <w:vanish/>
        </w:rPr>
        <w:t>217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%. </w:t>
      </w:r>
    </w:p>
    <w:p>
      <w:pPr>
        <w:pStyle w:val="Normal"/>
        <w:ind w:firstLine="709"/>
        <w:jc w:val="both"/>
        <w:rPr/>
      </w:pPr>
      <w:r>
        <w:rPr/>
        <w:t>На заходи з організації рятування на водах  використано 59 275,48 грн, при плані з урахуванням змін 90 500 грн, або 65,5 %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Субвенція  Дмитрівській сільській раді передана в сумі 697 200 грн.</w:t>
      </w:r>
    </w:p>
    <w:p>
      <w:pPr>
        <w:pStyle w:val="Normal"/>
        <w:ind w:firstLine="709"/>
        <w:jc w:val="both"/>
        <w:rPr/>
      </w:pPr>
      <w:r>
        <w:rPr/>
        <w:t xml:space="preserve">Видатки по реверсній дотація за звітний період складають 6 990 900 грн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пеціальний фонд</w:t>
      </w:r>
    </w:p>
    <w:p>
      <w:pPr>
        <w:pStyle w:val="Normal"/>
        <w:ind w:firstLine="709"/>
        <w:jc w:val="both"/>
        <w:rPr/>
      </w:pPr>
      <w:r>
        <w:rPr/>
        <w:t>Спеціальний фонд за видатками  виконаний на 36,7 %, фактично використано 10 706 252,48 грн, при плані 29 191 941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 по цільових фондах та за рахунок власних надходжень бюджетних установ та закладів проведені в межах отриманих джерел на цю ме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>(підписано)</w:t>
        <w:tab/>
        <w:tab/>
        <w:t>В.І. Баланді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Білоножко 265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ворун 21758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uk-UA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12:00Z</dcterms:created>
  <dc:creator>viktor</dc:creator>
  <dc:description/>
  <cp:keywords/>
  <dc:language>en-US</dc:language>
  <cp:lastModifiedBy>Татьяна Колмогорова</cp:lastModifiedBy>
  <cp:lastPrinted>2016-05-05T11:25:00Z</cp:lastPrinted>
  <dcterms:modified xsi:type="dcterms:W3CDTF">2016-05-25T11:19:00Z</dcterms:modified>
  <cp:revision>437</cp:revision>
  <dc:subject/>
  <dc:title>Довідка</dc:title>
</cp:coreProperties>
</file>