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12 сесії міської ради 7 скликання   в</w:t>
      </w:r>
      <w:r>
        <w:rPr>
          <w:rFonts w:cs="Times New Roman" w:ascii="Times New Roman" w:hAnsi="Times New Roman"/>
          <w:sz w:val="28"/>
          <w:szCs w:val="28"/>
        </w:rPr>
        <w:t xml:space="preserve">иноситься питання про внесення змін до показників міського бюджету на 2016 рік,  які відображаються в додатках 1- 5 до рішення сес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ставі аналізу фактичних надходжень за 5 місяці поточного року та  очікуваних надходжень, до кінця року необхідно здійснити внутрішні пересування між КБК загального фонду  (додаток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виробничою необхідністю зробити пересування планових асигнувань з КТКВК 250102 «Резервний фонд» у сумі 149 041 грн. н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ого розпорядника відділ фізичної культури та спорту </w:t>
      </w:r>
      <w:r>
        <w:rPr>
          <w:rFonts w:cs="Times New Roman" w:ascii="Times New Roman" w:hAnsi="Times New Roman"/>
          <w:sz w:val="28"/>
          <w:szCs w:val="28"/>
          <w:lang w:val="ru-RU"/>
        </w:rPr>
        <w:t>57 491</w:t>
      </w:r>
      <w:r>
        <w:rPr>
          <w:rFonts w:cs="Times New Roman" w:ascii="Times New Roman" w:hAnsi="Times New Roman"/>
          <w:sz w:val="28"/>
          <w:szCs w:val="28"/>
        </w:rPr>
        <w:t xml:space="preserve"> грн. (для капітального ремонту по заміні вікон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ого розпорядника управління охорони здоров'я 70 000 грн. (для придбання наркотичних засобів онкохворим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ого розпорядника управління праці та соціального захисту населення 16 800 грн. (пільговий проїзд  окремих категорій громадян на залізничному транспорті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ого розпорядника управління архітектури і містобудування 4 750 грн. (видатки на відрядження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Bookman Old Styl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з поданими листами головних розпорядників коштів, внесено окремі зміни між функціональними та економічними кодами витрат,  які відображаються в додатках 1-5 до  рішення 12 сесії сьомого скликання Комсомольської міськ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</w:r>
      <w:r>
        <w:rPr>
          <w:rFonts w:cs="Times New Roman" w:ascii="Times New Roman" w:hAnsi="Times New Roman"/>
          <w:sz w:val="28"/>
        </w:rPr>
        <w:t>(підписано)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В.І.Баланді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ворун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уприн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иков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имбал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копотко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коб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560" w:right="56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viktor</dc:creator>
  <dc:description/>
  <cp:keywords/>
  <dc:language>en-US</dc:language>
  <cp:lastModifiedBy>Татьяна Колмогорова</cp:lastModifiedBy>
  <cp:lastPrinted>2016-06-14T16:46:00Z</cp:lastPrinted>
  <dcterms:modified xsi:type="dcterms:W3CDTF">2016-06-22T11:11:00Z</dcterms:modified>
  <cp:revision>1040</cp:revision>
  <dc:subject/>
  <dc:title>  </dc:title>
</cp:coreProperties>
</file>