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1911786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Дванадцят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21 червня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додатків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9 від 13.06.2016р.),  Комсомольська міська рада Полтав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№ 1,  3  Програми розвитку житлово-комунального господарства міста Комсомольська на 2016 рік, затвердженої   рішенням  п’ятої  сесії  Комсомольської міської ради сьомого скликання від 26.01.2016 року, виклавши їх у новій редакції (додатки 1, 2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ли чинність додаток № 1 до рішення восьмої сесії Комсомольської міської ради сьомого скликання від 22.03.2016 року та додаток № 3 до рішення дев’ятої сесії Комсомольської міської ради сьомого скликання від 19.04.2016 року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12:00Z</dcterms:created>
  <dc:creator>Admin</dc:creator>
  <dc:description/>
  <cp:keywords/>
  <dc:language>en-US</dc:language>
  <cp:lastModifiedBy>Татьяна Колмогорова</cp:lastModifiedBy>
  <cp:lastPrinted>2016-05-11T09:03:00Z</cp:lastPrinted>
  <dcterms:modified xsi:type="dcterms:W3CDTF">2016-06-22T11:09:00Z</dcterms:modified>
  <cp:revision>4</cp:revision>
  <dc:subject/>
  <dc:title> </dc:title>
</cp:coreProperties>
</file>