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99479686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ІШНЬОПЛАВНІВ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>Тринадцята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2 липня 2016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Програм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звитку житлово-комунальног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сподарства міста Комсомольська  на 2016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 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 10 від 05.07.2016р.),  Горішньоплавнівська міська рада Полтавської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«Програми розвитку житлово-комунального господарства міста Комсомольська на 2016 рік», затвердженої    рішенням  п’ятої  сесії  Комсомольської  міської ради сьомого скликання від 26.01.2016 року шляхом заміни у назві та по тексту слова «Комсомольськ» на «Горішні Плавні»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 1, 2, 3, 6 «Програми розвитку житлово-комунального господарства міста Горішні Плавні на 2016 рік»,  виклавши їх у новій редакції (додатки 1, 2, 3, 4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ли чинність додатки  1, 2, 6 до рішення дванадцятої сесії Комсомольської міської ради сьомого скликання від 21.06.2016 року та додаток  3 до рішення дев’ятої сесії Комсомольської міської ради сьомого скликання від 19.04.2016 року.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               </w:t>
        <w:tab/>
        <w:t>(підписано)</w:t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02:00Z</dcterms:created>
  <dc:creator>Admin</dc:creator>
  <dc:description/>
  <cp:keywords/>
  <dc:language>en-US</dc:language>
  <cp:lastModifiedBy>Татьяна Колмогорова</cp:lastModifiedBy>
  <cp:lastPrinted>2016-05-11T09:03:00Z</cp:lastPrinted>
  <dcterms:modified xsi:type="dcterms:W3CDTF">2016-07-13T08:23:00Z</dcterms:modified>
  <cp:revision>11</cp:revision>
  <dc:subject/>
  <dc:title> </dc:title>
</cp:coreProperties>
</file>