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13 сесії міської ради 7 скликання   в</w:t>
      </w:r>
      <w:r>
        <w:rPr>
          <w:rFonts w:cs="Times New Roman" w:ascii="Times New Roman" w:hAnsi="Times New Roman"/>
          <w:sz w:val="28"/>
          <w:szCs w:val="28"/>
        </w:rPr>
        <w:t xml:space="preserve">иноситься питання про внесення змін до показників міського бюджету на 2016 рік ,  які відображаються в додатках 1- 6 до рішення сес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висновку фінансового управління про перевиконання бюджету по доходах за І півріччя, та на підставі  розрахунків очікуваних надходжень збільшуються доходи міського бюджету  на  суму 40 000 000 грн відповідно додатку №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ільшуються видатки міського бюджету  на суму 40 000 000 грн, а саме 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виконкому Горішньоплавнівської міської ради на 2 554 295 грн, в т. ч. по КТКВК 010116 «Органи місцевого самоврядування» 2 051 520 грн.( проведення капітального ремонту по заміні віконних блоків адмінбудівлі, придбання та установка кондиціонерів, пилососу, повітряно-теплової завіси, придбання меблів, канцтоварів, електротоварів, придбання легкового автомобілю та інш.), КТКВТ 250404  «інші видатки» 402 775 грн ( на оплату транспортних послуг для перевезення призовників, на утримання громадської організації «громадське формування з охорони громадського порядку «Міська міліція» ), КТКВТ 180409 «Внески органів влади Автономної республіки Крим та органів місцевого самоврядування у статутні капітали суб»єктів підприємницької діяльності» 100 000 грн (поповнення статутного фонду КП ДСОЦ «Горизонт»)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відділу освіти  на суму 8 850 000 грн ( на утримання ПТНЗ, проведення капітальних ремонтів в дошкільних закладах освіти, загальноосвітніх школах, придбання обладнання і предметів довгострокового користування, придбання предметів, матеріалів, обладнання та інвентарю, проведення капітального ремонту фойє плавального басейну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охорони здоров»я   на суму                  1 820 800 грн, в т.ч. по КТКВК 010116 «Органи місцевого самоврядування» 47 000 грн (придбання кондиціонерів, оргтехніки та системи ІТ- відеоспостереження), КТКВК 80000 «Охорона здоров»я»  1 773 800 грн ( придбання медикаментів, проведення капітальних ремонтів, придбання  медичного обладнання, придбання оргтехніки, кондиціонерів, придбання предметів, матеріалів, обладнання та інвентарю та ін.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праці та соціального захисту населення на суму 739 500 грн , в т.ч. КТКВК 010116 «Органи місцевого самоврядування» 139 500 грн ( придбання бланків, конвертів, паперу, принтерів, оплату послуг (крім комунальних), КТКВК 170102 « Компесаційні виплати на пільговий проїзд автомобільним транспортом категоріям окремих громадян» 600 000 грн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му розпоряднику відділу культури і туризму  на сум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730 580 грн (проведення заходів та придбання комп»ютерів та графічних планшетів для Дитячої художньої школи, поповнення статутного фонду КП «Комсомольському Палацу культури і творчості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департаменту житлово-комунального господарства  на суму 20 762 000 грн, в т.ч. житлово-експлуатаційне господарство 98 000 грн, капітальний ремонт житлового фонду  місцевих органів влади  240 000 грн, благоустрій 12 247 000 грн, капітальні вкладення 2 010 000 грн, поповнення статутного капіталу 6 167 000 грн ( перелік об»єктів згідно додатку 5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по інвестиціях та будівництву   на суму 690 000 грн ( перелік об»єктів згідно додатку 5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архітектури і містобудування   на суму 420 000 грн , в т.ч. по КТКВК 010116 «Органи місцевого самоврядування» 20 000 грн  ( придбання меблів, підписка періодичних видань, оплату послуг (крім комунальних), видатки на відрядження, придбання кондиціонера та комп»ютеру та ін.),  КТКВК 160101 «Землеустрій» 200 000 грн ( часткове коригування проекту землеустрою зі встановлення меж прибережної захисної смуги річок Дніпро та Псел в межах міста ( без винесення в натуру)) КТКВК 150202 «Розробка схем та проектних рішень масового застосування» 200 000 грн (на захід «Розробка детального плану території» мікрорайону №15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фінансовому управлінню  на суму 9 440 грн (придбання принтера, оплату видатків на відрядження та ін.)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видатки по КТКВК 250102 «Резервний фонд» на суму                        3 323 385гр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зв»язку з зверненням Чорнухинської райдержадміністрації та Чорнухинської селищної ради Полтавської області про надання підтримки для ліквідації наслідків стихійного лиха, що відбулося на території Чорнухинського району надати субвенцію з міського бюджету  по КТКВК 250380 «Інші субвенції» в сумі 100 000 грн на ремонту дорожнього покриття, яке знаходиться в аварійному стані пошкодженого стихіє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о окремі зміни між функціональними та економічними кодами витрат,  які відображаються в додатках 1-6 до  рішення 13 сесії сьомого скликання Горішньоплавнівс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   </w:t>
        <w:tab/>
        <w:tab/>
        <w:tab/>
        <w:t xml:space="preserve">В.І.Баланді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Білоножко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имбал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хнюк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Артемчик</cp:lastModifiedBy>
  <cp:lastPrinted>2016-07-12T13:48:00Z</cp:lastPrinted>
  <dcterms:modified xsi:type="dcterms:W3CDTF">2016-07-12T10:50:00Z</dcterms:modified>
  <cp:revision>1057</cp:revision>
  <dc:subject/>
  <dc:title>  </dc:title>
</cp:coreProperties>
</file>