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97701571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Тринадцят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  12 липня 2016 р.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6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9 від                                                    05.07.2016р.), Горішньоплавнів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Внести зміни до рішення 4 сесії Комсомольської міської ради Полтавської області сьомого скликання від 12.01.2016 року "Про міський бюджет на 2016 рік (в новій редакції)", згідно додатків 1-6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Надати субвенцію з міського бюджету  Чорнухинській райдержадміністрації  </w:t>
      </w:r>
      <w:r>
        <w:rPr>
          <w:sz w:val="28"/>
          <w:lang w:val="uk-UA"/>
        </w:rPr>
        <w:t>Полтавської області</w:t>
      </w:r>
      <w:r>
        <w:rPr>
          <w:sz w:val="28"/>
          <w:szCs w:val="28"/>
          <w:lang w:val="uk-UA"/>
        </w:rPr>
        <w:t xml:space="preserve">   для ліквідації наслідків стихійного лиха в Чорнухинській селищній раді на ремонт дорожнього покриття у сумі  100 000 грн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Доручити міському голові укласти угоду про передачу міжбюджетних трансфертів між  </w:t>
      </w:r>
      <w:r>
        <w:rPr>
          <w:sz w:val="28"/>
          <w:lang w:val="uk-UA"/>
        </w:rPr>
        <w:t>Горішньоплавнівською міською радою Полтавської області та</w:t>
      </w:r>
      <w:r>
        <w:rPr>
          <w:sz w:val="28"/>
          <w:szCs w:val="28"/>
          <w:lang w:val="uk-UA"/>
        </w:rPr>
        <w:t xml:space="preserve"> Чорнухинською райдержадміністрацією </w:t>
      </w:r>
      <w:r>
        <w:rPr>
          <w:sz w:val="28"/>
          <w:lang w:val="uk-UA"/>
        </w:rPr>
        <w:t xml:space="preserve">Полтавської області, для </w:t>
      </w:r>
      <w:r>
        <w:rPr>
          <w:sz w:val="28"/>
          <w:szCs w:val="28"/>
          <w:lang w:val="uk-UA"/>
        </w:rPr>
        <w:t xml:space="preserve">Чорнухинської селищної ради з метою ліквідації наслідків стихійного лих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Затвердити розпорядження міського голови  від 29.06.2016р. №245-р "Про внесення змін до показників міського бюджету на 2016 рік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21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(підписано)                                 Д.Г.Биков</w:t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5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Татьяна Колмогорова</cp:lastModifiedBy>
  <cp:lastPrinted>2016-07-14T10:30:00Z</cp:lastPrinted>
  <dcterms:modified xsi:type="dcterms:W3CDTF">2016-07-15T06:34:00Z</dcterms:modified>
  <cp:revision>419</cp:revision>
  <dc:subject/>
  <dc:title>КОМСОМОЛЬСЬКА МІСЬКА РАДА </dc:title>
</cp:coreProperties>
</file>