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6640384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( </w:t>
      </w:r>
      <w:r>
        <w:rPr>
          <w:sz w:val="28"/>
          <w:szCs w:val="28"/>
          <w:lang w:val="uk-UA"/>
        </w:rPr>
        <w:t>Чотирнадця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6 серпня 2016 р.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І півріччя 2016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 ст. 26 Закону України "Про місцеве самоврядування в Україні" керуючись 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11 від 09.08.2016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міського бюджету за І півріччя 2016 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43 468 457,98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загальном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1 657 474,64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ind w:right="-54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ind w:right="140" w:firstLine="34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бюджету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8 385 941,13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ind w:right="-54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 810 983,34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96 296,63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7 191 302,43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93 292 295,27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т. ч. реверсна дотація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3 981 800 грн.</w:t>
            </w:r>
          </w:p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33 899 007,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ab/>
        <w:tab/>
        <w:t>Д. Г. Би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Татьяна Колмогорова</cp:lastModifiedBy>
  <cp:lastPrinted>2016-02-29T15:15:00Z</cp:lastPrinted>
  <dcterms:modified xsi:type="dcterms:W3CDTF">2016-08-17T12:46:00Z</dcterms:modified>
  <cp:revision>91</cp:revision>
  <dc:subject/>
  <dc:title/>
</cp:coreProperties>
</file>