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67415431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>Чотирнадцята сесія сьом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6 серпня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Програ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звитку житлово-комунальн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сподарства міста Горішні Плавні  на 2016 рі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 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, зв’язку та екології  (протокол №11 від 09.08.2016р.),  Горішньоплавнівська міська рада Полтавс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ів  1,2,3  «Програми розвитку житлово-комунального господарства міста Горішні Плавні на 2016 рік»,  виклавши їх у новій редакції (додатки 1, 2, 3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важати таким, що втратили чинність додатки  1,2,3 до рішення тринадцятої сесії Горішньоплавнівської міської ради сьомого скликання від 12.07.2016 року. 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 xml:space="preserve">(підписано) </w:t>
        <w:tab/>
        <w:tab/>
        <w:t>Д.Г.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23:00Z</dcterms:created>
  <dc:creator>Admin</dc:creator>
  <dc:description/>
  <cp:keywords/>
  <dc:language>en-US</dc:language>
  <cp:lastModifiedBy>Татьяна Колмогорова</cp:lastModifiedBy>
  <cp:lastPrinted>2016-08-10T11:24:00Z</cp:lastPrinted>
  <dcterms:modified xsi:type="dcterms:W3CDTF">2016-08-17T13:18:00Z</dcterms:modified>
  <cp:revision>4</cp:revision>
  <dc:subject/>
  <dc:title> </dc:title>
</cp:coreProperties>
</file>