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    14   сесії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Горішньоплавнівської</w:t>
      </w:r>
    </w:p>
    <w:p>
      <w:pPr>
        <w:pStyle w:val="Normal"/>
        <w:ind w:left="108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 склика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16   серп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лік об’єктів, які підлягають будівництву, реконструкції   комунальної форми власності  міста, видатки на які у 2016 році передбачені  за рахунок коштів бюджету розвитку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2006"/>
        <w:gridCol w:w="2006"/>
        <w:gridCol w:w="21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  <w:r>
              <w:rPr>
                <w:sz w:val="27"/>
                <w:szCs w:val="27"/>
                <w:lang w:val="uk-UA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об'єктів відповідно  до проектно-кошторисної документації тощ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 видатків на поточний рік, тис. гр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есено змін,+,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Всього видатків з урахуванням змін, тис. грн.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Житлове будівництво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uk-UA"/>
              </w:rPr>
              <w:t>1 25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+15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 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еконструкція нежитлового приміщення гуртожитку за адресою вул. Космонавтів, 5 під житлові приміщення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25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+15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40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Охорона здоров'я та соціальне забезпечен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+1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ганку головного корпусу Комсомольської міської лікарні м.Горішні Плавні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+10,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харчоблоку Комсомольської міської лікарні під  відділення паліативної допомоги ("Хоспіс")  м.Горішні Плавні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Водопровідні мережі та споруди (будівництво та   реконструкція)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 573,7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 573,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еконструкція системи водопостачання м-ну Золотнишине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uk-UA"/>
              </w:rPr>
              <w:t>4 363,7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uk-UA"/>
              </w:rPr>
              <w:t>4 363,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Мережа електрозабезпечення об’єктів  водопровідно-каналізаційного господарства м. Горішні Плавні - реконструкці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1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1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івництво зовнішніх водопровідних мереж мікрорайону Низи  м.Горішні Плавні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2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200,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Електрозабезпечення (будівництво та реконструкція) 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835,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+  157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 99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 мереж відеоспостереження в  м.Горішні Плавні Полтавської об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8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8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Будівництво  мереж відеоспостереження в м. Комсомольську Полтавської об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+7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лення мікрорайону Низ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2</w:t>
            </w:r>
            <w:r>
              <w:rPr>
                <w:bCs/>
                <w:sz w:val="27"/>
                <w:szCs w:val="27"/>
              </w:rPr>
              <w:t> </w:t>
            </w:r>
            <w:r>
              <w:rPr>
                <w:bCs/>
                <w:sz w:val="27"/>
                <w:szCs w:val="27"/>
                <w:lang w:val="uk-UA"/>
              </w:rPr>
              <w:t>165,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2</w:t>
            </w:r>
            <w:r>
              <w:rPr>
                <w:bCs/>
                <w:sz w:val="27"/>
                <w:szCs w:val="27"/>
              </w:rPr>
              <w:t> </w:t>
            </w:r>
            <w:r>
              <w:rPr>
                <w:bCs/>
                <w:sz w:val="27"/>
                <w:szCs w:val="27"/>
                <w:lang w:val="uk-UA"/>
              </w:rPr>
              <w:t>165,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Будівництво мереж вуличного освітлення  мікрорайону Золотнишине  м.Горішні Плавні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уличне освітлення м-ну Піддубне: вул. Дніпровська, вул. Короленка, пров. Панаса Мирного, пров. Степо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4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+140,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1 5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 освітлення стадіону "Юність"  м.Горішні Плавні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9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лення вул.Чекаліна м.Горішні Плавні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+10,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,0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Благоустрій (будівництво та реконструкція) –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005,5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757,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248,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Реконструкція вул. Набережної на ділянці від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вул. Конституції до території будівлі по вул. Набережна 1в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омсомольську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5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5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міського кладовища в м. Комсомольська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5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фасаду не житлового прибудованого приміщення за адресою вул. Леніна, 40  м. Комсомольсь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10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благоустрою території прилеглої до хірургічного корпусу Комсомольської міської лікарні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44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4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благоустрою території прилеглої до дитячого відділення Комсомольської міської лікарні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4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проїзду від вулиці Миру до приймального  відділення Комсомольської міської лікарні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72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7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івництво доріг з твердим покриттям в мікрорайоні Піддубн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1</w:t>
            </w:r>
            <w:r>
              <w:rPr>
                <w:bCs/>
                <w:sz w:val="27"/>
                <w:szCs w:val="27"/>
                <w:lang w:val="uk-UA"/>
              </w:rPr>
              <w:t xml:space="preserve"> 0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1</w:t>
            </w:r>
            <w:r>
              <w:rPr>
                <w:bCs/>
                <w:sz w:val="27"/>
                <w:szCs w:val="27"/>
                <w:lang w:val="uk-UA"/>
              </w:rPr>
              <w:t xml:space="preserve"> 0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івництво громадського туалету в районі вул. Набережної м. Комсомольсь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2 000,00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-600,00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1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вулиці Озерної від вул. Соборної до вул.Шевченка  м.Горішні Плавні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500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3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20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тячий майданчик по вул. Ковпака м.Горішні Плавні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спортивного майданчика на території  КП ДСОЦ "Горизонт"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            </w:t>
            </w:r>
            <w:r>
              <w:rPr>
                <w:bCs/>
                <w:sz w:val="27"/>
                <w:szCs w:val="27"/>
                <w:lang w:val="uk-UA"/>
              </w:rPr>
              <w:t>1 435,00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+15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            </w:t>
            </w:r>
            <w:r>
              <w:rPr>
                <w:bCs/>
                <w:sz w:val="27"/>
                <w:szCs w:val="27"/>
                <w:lang w:val="uk-UA"/>
              </w:rPr>
              <w:t>1585,00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благоустрою території прилеглої до пр. Героїв Дніпра від вул. Першопрохідників до вул. Проектна 1 м.Горішні Плавні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внутрішньоквартального проїзду в районі житлових будинків №59 вул. Добровольського, №62 пр. Героїв Дніпра, ДНЗ "Казка"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4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7,000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3,0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пішохідної доріжки вздовж вул. Портової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м. Комсомольськ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 180 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 180 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зупинок громадського транспорту м.Горішні Плавні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15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,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Діяльність у сфері відпочинку  та розваг, культури та спорту  (будівництво)  всього: в т.ч.по об'єктах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50,00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0,0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приміщень плавального басейну "Чебурашка" комунального закладу "ДЮСШ №2  з плавання  Комсомольської міської ради" м.Горішні Плавні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50,00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5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</w:t>
            </w:r>
            <w:r>
              <w:rPr>
                <w:b/>
                <w:sz w:val="27"/>
                <w:szCs w:val="27"/>
                <w:lang w:val="uk-UA"/>
              </w:rPr>
              <w:t>Адміністративні будівлі- всь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,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+200,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00,0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9</w:t>
              <w:tab/>
              <w:t>Реконструкція коридору будівлі за адресою: вул. Миру,24 для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доступності маломобільних груп населення м.Горішні Плавні Полта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  <w:lang w:val="uk-UA"/>
              </w:rPr>
              <w:t>+200,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0,0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'єкти освіти  (реконструкція)  всього: в т.ч. по об'єктах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 49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30,000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uk-UA"/>
              </w:rPr>
              <w:t>1 5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спортивного майданчика СЗОШ І-ІІІ ступенів №5 ім.Л.І.Бугаєвської м.Горішні Плавні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,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+30,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системи опалення ДНЗ "Золота рибка", м.Горішні Плавні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1 490,00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49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</w:t>
            </w:r>
            <w:r>
              <w:rPr>
                <w:b/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1304,28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210,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uk-UA"/>
              </w:rPr>
              <w:t>21 094,287</w:t>
            </w:r>
          </w:p>
        </w:tc>
      </w:tr>
    </w:tbl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Секретар міської ради        </w:t>
      </w:r>
      <w:r>
        <w:rPr>
          <w:sz w:val="28"/>
          <w:lang w:val="uk-UA"/>
        </w:rPr>
        <w:t xml:space="preserve">(підписано) </w:t>
      </w:r>
      <w:r>
        <w:rPr>
          <w:sz w:val="28"/>
          <w:szCs w:val="28"/>
          <w:lang w:val="uk-UA"/>
        </w:rPr>
        <w:t xml:space="preserve">                                                              С.С. Дорот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Дуленко 30698</w:t>
      </w:r>
    </w:p>
    <w:sectPr>
      <w:type w:val="nextPage"/>
      <w:pgSz w:orient="landscape" w:w="16838" w:h="11906"/>
      <w:pgMar w:left="964" w:right="964" w:gutter="0" w:header="0" w:top="70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Book Antiqua"/>
      <w:color w:val="000000"/>
      <w:szCs w:val="20"/>
      <w:lang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19:00Z</dcterms:created>
  <dc:creator>!</dc:creator>
  <dc:description/>
  <cp:keywords/>
  <dc:language>en-US</dc:language>
  <cp:lastModifiedBy>Татьяна Колмогорова</cp:lastModifiedBy>
  <cp:lastPrinted>2016-07-28T08:10:00Z</cp:lastPrinted>
  <dcterms:modified xsi:type="dcterms:W3CDTF">2016-08-17T13:24:00Z</dcterms:modified>
  <cp:revision>45</cp:revision>
  <dc:subject/>
  <dc:title>Додаток до рішення позачергової сорок сьомої сесії Полтавської міської ради шостого скликання від          30 січня 2015 року</dc:title>
</cp:coreProperties>
</file>