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овід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озгляд</w:t>
      </w:r>
      <w:r>
        <w:rPr>
          <w:rFonts w:cs="Times New Roman" w:ascii="Times New Roman" w:hAnsi="Times New Roman"/>
          <w:sz w:val="28"/>
        </w:rPr>
        <w:t xml:space="preserve"> 14 сесії міської ради 7 скликання   в</w:t>
      </w:r>
      <w:r>
        <w:rPr>
          <w:rFonts w:cs="Times New Roman" w:ascii="Times New Roman" w:hAnsi="Times New Roman"/>
          <w:sz w:val="28"/>
          <w:szCs w:val="28"/>
        </w:rPr>
        <w:t xml:space="preserve">иноситься питання про внесення змін до показників міського бюджету на 2016 рік ,  які відображаються в додатках 1- 5 до рішення сесії.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гідно внесених змін до Закону України "Про Державний бюджет України на 2016 рік"  збільшити  дохідну частину загального фонду міського бюджету  за рахунок субвенцій з державного бюджету в сумі 4 340 400 грн., та на підставі рішення першого пленарного засідання дев"ятої сесії Полтавської обласної ради сьомого скликання від 26.07.2016 року "Про внесення змін до показників обласного бюджету на 2016 рік" з обласного бюджету за рахунок субвенцій  та дотації  в сумі 3 337 100 грн. відповідно додатку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За рахунок субвенції з державного бюджету збільшити видаткову частину міського бюджету на 4 340 400 грн , а сам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pPr>
      <w:r>
        <w:rPr>
          <w:rFonts w:cs="Times New Roman" w:ascii="Times New Roman" w:hAnsi="Times New Roman"/>
          <w:sz w:val="28"/>
          <w:szCs w:val="28"/>
        </w:rPr>
        <w:t>по головному розпоряднику відділу освіти на суму 127 600грн (освітня субвенція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 головному розпоряднику управлінню охорони здоров"я на суму           111 200 грн (медична субвенція);</w:t>
      </w:r>
    </w:p>
    <w:p>
      <w:pPr>
        <w:pStyle w:val="Normal"/>
        <w:numPr>
          <w:ilvl w:val="0"/>
          <w:numId w:val="2"/>
        </w:numPr>
        <w:jc w:val="both"/>
        <w:rPr/>
      </w:pPr>
      <w:r>
        <w:rPr>
          <w:rFonts w:cs="Times New Roman" w:ascii="Times New Roman" w:hAnsi="Times New Roman"/>
          <w:sz w:val="28"/>
          <w:szCs w:val="28"/>
        </w:rPr>
        <w:t>по головному розпоряднику управлінню соціального захисту населення  на суму 4 101 600 грн (субвенція по наданню пільг та житлових субсидій населенню).</w:t>
      </w:r>
    </w:p>
    <w:p>
      <w:pPr>
        <w:pStyle w:val="Normal"/>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За рахунок субвенції та дотації  з обласного бюджету збільшити видаткову частину міського бюджету на суму 2 337 100 грн , а сам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 головному розпоряднику  виконкому  Горішньоплавнівської міської ради по КТКВК 090412 "Інші видатки на соціальний захист населення" 8 400  грн ( забезпечення організації відпочинку ( з наданням оздоровчих послуг)демобілізованих військовослужбовців, які проходили військову службу в районах проведення антитерористичних операцій та осіб у складі добровольчих батальйонів брали участь в антитерористичній операції, а також членів їх сімей (дружини (чоловіка), малолітніх дітей) та дітей (віком до 7 років), загиблих учасників антитерористичної операції разом з матір"ю (батьком, законним представником у санаторно-курортних закладах);</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 головному розпоряднику управлінню по інвестиціях та будівництву на суму 2 328 700 грн по КТКВК 170703 "Видатки на проведення робіт, пов"язаних із будівництвом, реконструкцією, ремонтом та утримання автомобільних доріг" ( на ремонт доріг);</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о головному розпоряднику департаменту житлово-комунального господарства на суму 1 000 000 грн в т.ч. КТКВК 150101 "Капітальні вкладення"( на реконструкцію тротуарів і пішохідних доріжок шляхом влаштування веледоріжок по вул. Добровольського) 500 000грн, КТКВК 100203 "Благоустрій міст, сіл, селищ" 500 000 грн(виконання робіт по суцільному фарбуванню пішохідного мосту через озеро біля Св"ято-Миколаївського собору).</w:t>
      </w:r>
    </w:p>
    <w:p>
      <w:pPr>
        <w:pStyle w:val="Normal"/>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both"/>
        <w:rPr/>
      </w:pPr>
      <w:r>
        <w:rPr>
          <w:rFonts w:cs="Times New Roman" w:ascii="Times New Roman" w:hAnsi="Times New Roman"/>
          <w:sz w:val="28"/>
          <w:szCs w:val="28"/>
        </w:rPr>
        <w:t>З виробничою необхідністю здійснити пересування асигнувань з КТКВК    250102 "Резервний фонд" у сумі 1 077 169 грн на:</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оловного розпорядника  виконком  Горішньоплавнівської міської ради на 242 000 грн, в т. ч.  КТКВК 010116 «Органи місцевого самоврядування» 215 000 грн. (для виготовлення бланків, печаток та штампів нового зразку у зв"язку зі зміною найменування Комсомольської міської ради та виконавчого комітету, придбання програмного забезпечення КАІ, технічну підтримку програми та навчання спеціалістів),  КТКВК 090700 "Утримання закладів, що надають соціальні послуги дітям, які опинились в складних життєвих обставинах" 27 000 грн ( для встановлення модулів спортивного - ігрового обладнання);</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оловного розпорядника відділ освіти 500 000 грн КТКВК 070201 "Загальноосвітні школи (в т.ч. школа-дитячий садок, інтернат при школі), спеціалізовані школи, ліцеї, гімназії,колегіуми) (для забезпечення кабінету іноземних мов сучасними меблями та мультимедійною дидактичною і лінгафонною системою з використанням новітніх технологій);</w:t>
      </w:r>
    </w:p>
    <w:p>
      <w:pPr>
        <w:pStyle w:val="Normal"/>
        <w:numPr>
          <w:ilvl w:val="0"/>
          <w:numId w:val="1"/>
        </w:numPr>
        <w:jc w:val="both"/>
        <w:rPr/>
      </w:pPr>
      <w:r>
        <w:rPr>
          <w:rFonts w:cs="Times New Roman" w:ascii="Times New Roman" w:hAnsi="Times New Roman"/>
          <w:sz w:val="28"/>
          <w:szCs w:val="28"/>
        </w:rPr>
        <w:t>головного розпорядника відділ  фізичної культури та спорту  56 000 грн  КТКВК 130107 "Утримання та навчально – тренувальна робота ДЮСШ"( придбання обладнання і предметів довгострокового користування – стартових колес);</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оловного розпорядника відділу культури і туризму 100 000 грн (проведення заходів приурочених до 25 річчя незалежності Україн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оловного розпорядника управління соціального захисту населення              41 140 грн  в т.ч.    21 140 грн ( для надання додаткової пільги у розмірі 50 – відсоткової знижки за житлово-комунальні послуги членам сімей загиблих безвісті учасників антитерористичної операції та воїнів-інтернаціоналістів ), 20 000 грн (для створення зручних умов для прийому громадян у Єдиній приймальні УСЗН виділяються кошти на виготовлення меблів);</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оловного розпорядника департамент житлово-комунального господарства 112 029 грн ( придбання бензину, оргтехніки, оплата   запчастин та ремонт до автомобілю,оплата навчання спеціалістів, оплата ремонту оргтехніки та інш.) ;</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головного розпорядника фінансове управління 26 000 грн (обслуговування зовнішніх боргових зобов"язань).</w:t>
      </w:r>
    </w:p>
    <w:p>
      <w:pPr>
        <w:pStyle w:val="Normal"/>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68" w:hanging="0"/>
        <w:jc w:val="both"/>
        <w:rPr>
          <w:rFonts w:ascii="Times New Roman" w:hAnsi="Times New Roman" w:cs="Times New Roman"/>
          <w:sz w:val="28"/>
          <w:szCs w:val="28"/>
        </w:rPr>
      </w:pPr>
      <w:r>
        <w:rPr>
          <w:rFonts w:cs="Times New Roman" w:ascii="Times New Roman" w:hAnsi="Times New Roman"/>
          <w:sz w:val="28"/>
          <w:szCs w:val="28"/>
        </w:rPr>
        <w:t>За рахунок вільного залишку бюджетних коштів на початок року збільшуються видатки головному розпоряднику  виконкому  Горішньоплавнівської міської ради на 200 000 грн в рамках реалізації "Міської програми антитерористичних заходів на 2016 рік".</w:t>
      </w:r>
    </w:p>
    <w:p>
      <w:pPr>
        <w:pStyle w:val="Normal"/>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гідно з поданими листами головних розпорядників коштів, внесено окремі зміни між функціональними та економічними кодами витрат,  які відображаються в додатках 1-5 до  рішення 14 сесії сьомого скликання Горішньоплавнівської міської рад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о. начальник а фінансового управління</w:t>
        <w:tab/>
        <w:tab/>
        <w:t xml:space="preserve">(підписано) </w:t>
        <w:tab/>
        <w:t xml:space="preserve">А.І.Говору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16"/>
          <w:szCs w:val="16"/>
        </w:rPr>
        <w:t>Білоножко</w:t>
      </w:r>
    </w:p>
    <w:p>
      <w:pPr>
        <w:pStyle w:val="Normal"/>
        <w:ind w:firstLine="567"/>
        <w:rPr>
          <w:rFonts w:ascii="Times New Roman" w:hAnsi="Times New Roman" w:cs="Times New Roman"/>
          <w:sz w:val="16"/>
          <w:szCs w:val="16"/>
        </w:rPr>
      </w:pPr>
      <w:r>
        <w:rPr>
          <w:rFonts w:cs="Times New Roman" w:ascii="Times New Roman" w:hAnsi="Times New Roman"/>
          <w:sz w:val="16"/>
          <w:szCs w:val="16"/>
        </w:rPr>
        <w:t>Говорун</w:t>
      </w:r>
    </w:p>
    <w:p>
      <w:pPr>
        <w:pStyle w:val="Normal"/>
        <w:ind w:firstLine="567"/>
        <w:rPr>
          <w:rFonts w:ascii="Times New Roman" w:hAnsi="Times New Roman" w:cs="Times New Roman"/>
          <w:sz w:val="16"/>
          <w:szCs w:val="16"/>
        </w:rPr>
      </w:pPr>
      <w:r>
        <w:rPr>
          <w:rFonts w:cs="Times New Roman" w:ascii="Times New Roman" w:hAnsi="Times New Roman"/>
          <w:sz w:val="16"/>
          <w:szCs w:val="16"/>
        </w:rPr>
        <w:t>Чуприна</w:t>
      </w:r>
    </w:p>
    <w:p>
      <w:pPr>
        <w:pStyle w:val="Normal"/>
        <w:ind w:firstLine="567"/>
        <w:rPr>
          <w:rFonts w:ascii="Times New Roman" w:hAnsi="Times New Roman" w:cs="Times New Roman"/>
          <w:sz w:val="16"/>
          <w:szCs w:val="16"/>
        </w:rPr>
      </w:pPr>
      <w:r>
        <w:rPr>
          <w:rFonts w:cs="Times New Roman" w:ascii="Times New Roman" w:hAnsi="Times New Roman"/>
          <w:sz w:val="16"/>
          <w:szCs w:val="16"/>
        </w:rPr>
        <w:t>Новикова</w:t>
      </w:r>
    </w:p>
    <w:p>
      <w:pPr>
        <w:pStyle w:val="Normal"/>
        <w:ind w:firstLine="567"/>
        <w:rPr>
          <w:rFonts w:ascii="Times New Roman" w:hAnsi="Times New Roman" w:cs="Times New Roman"/>
          <w:sz w:val="16"/>
          <w:szCs w:val="16"/>
        </w:rPr>
      </w:pPr>
      <w:r>
        <w:rPr>
          <w:rFonts w:cs="Times New Roman" w:ascii="Times New Roman" w:hAnsi="Times New Roman"/>
          <w:sz w:val="16"/>
          <w:szCs w:val="16"/>
        </w:rPr>
        <w:t>Цимбал</w:t>
      </w:r>
    </w:p>
    <w:p>
      <w:pPr>
        <w:pStyle w:val="Normal"/>
        <w:ind w:firstLine="567"/>
        <w:rPr>
          <w:rFonts w:ascii="Times New Roman" w:hAnsi="Times New Roman" w:cs="Times New Roman"/>
          <w:sz w:val="16"/>
          <w:szCs w:val="16"/>
        </w:rPr>
      </w:pPr>
      <w:r>
        <w:rPr>
          <w:rFonts w:cs="Times New Roman" w:ascii="Times New Roman" w:hAnsi="Times New Roman"/>
          <w:sz w:val="16"/>
          <w:szCs w:val="16"/>
        </w:rPr>
        <w:t>Шкопотко</w:t>
      </w:r>
    </w:p>
    <w:p>
      <w:pPr>
        <w:pStyle w:val="Normal"/>
        <w:ind w:firstLine="567"/>
        <w:rPr>
          <w:rFonts w:ascii="Times New Roman" w:hAnsi="Times New Roman" w:cs="Times New Roman"/>
          <w:sz w:val="16"/>
          <w:szCs w:val="16"/>
        </w:rPr>
      </w:pPr>
      <w:r>
        <w:rPr>
          <w:rFonts w:cs="Times New Roman" w:ascii="Times New Roman" w:hAnsi="Times New Roman"/>
          <w:sz w:val="16"/>
          <w:szCs w:val="16"/>
        </w:rPr>
        <w:t>Кукоба</w:t>
      </w:r>
    </w:p>
    <w:p>
      <w:pPr>
        <w:pStyle w:val="Normal"/>
        <w:ind w:firstLine="567"/>
        <w:rPr>
          <w:rFonts w:ascii="Times New Roman" w:hAnsi="Times New Roman" w:cs="Times New Roman"/>
          <w:sz w:val="16"/>
          <w:szCs w:val="16"/>
        </w:rPr>
      </w:pPr>
      <w:r>
        <w:rPr>
          <w:rFonts w:cs="Times New Roman" w:ascii="Times New Roman" w:hAnsi="Times New Roman"/>
          <w:sz w:val="16"/>
          <w:szCs w:val="16"/>
        </w:rPr>
        <w:t>Шляхова</w:t>
      </w:r>
    </w:p>
    <w:sectPr>
      <w:footerReference w:type="default" r:id="rId2"/>
      <w:type w:val="nextPage"/>
      <w:pgSz w:w="11906" w:h="16838"/>
      <w:pgMar w:left="1560" w:right="56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Татьяна Колмогорова</cp:lastModifiedBy>
  <cp:lastPrinted>2016-08-16T14:40:00Z</cp:lastPrinted>
  <dcterms:modified xsi:type="dcterms:W3CDTF">2016-08-17T12:34:00Z</dcterms:modified>
  <cp:revision>1102</cp:revision>
  <dc:subject/>
  <dc:title>  </dc:title>
</cp:coreProperties>
</file>