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ві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конання міськог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омсомольськ за 9 місяц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5 рік</w:t>
      </w:r>
    </w:p>
    <w:p>
      <w:pPr>
        <w:pStyle w:val="Heading1"/>
        <w:ind w:right="-1800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Доходи</w:t>
      </w:r>
    </w:p>
    <w:p>
      <w:pPr>
        <w:pStyle w:val="Normal"/>
        <w:jc w:val="both"/>
        <w:rPr/>
      </w:pPr>
      <w:r>
        <w:rPr/>
        <w:tab/>
        <w:t xml:space="preserve">Міський бюджет по доходам  за 9 місяців поточного року виконано  у сумі 294 764 128,37 грн. при плані  273 779 015,75 грн., або  107,7%  в т.ч.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загального  фонду   надійшли кошти у сумі 271 711 063,57 грн. при плані  263 637 720,50 грн., або  103,1 % від пла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спеціального фонду надійшли кошти у сумі 23 053 064,80 грн. при плані на 9 місяців 10 141 295,25 грн., або на 227,3 %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гальний фонд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 загального фонду міського бюджету за 9 місяців 2015 року  надійшли кошти у сумі 271 711 063,57 грн., що перевищили  заплановану суму на 8 073 343,07 грн., а в порівнянні з відповідним періодом минулого року доходи збільшилися на 111 059 363,23 грн.. Таке зростання надходжень зумовлено змінами в законодавстві.</w:t>
      </w:r>
    </w:p>
    <w:p>
      <w:pPr>
        <w:pStyle w:val="Normal"/>
        <w:jc w:val="both"/>
        <w:rPr/>
      </w:pPr>
      <w:r>
        <w:rPr/>
        <w:tab/>
        <w:t>Податкові надходження загального фонду надійшли до бюджету у сумі 166 227 979,24 грн., що на 13 989 355,24 грн. більше запланованого . Основними джерелами   податкових надходжень є податок на доходи фізичних осіб (92 189 273,89 грн.),  акцизний податок (7 091 591,69 грн.),  місцеві податки і збори (48 935 102,93 грн.) та екологічний податок (16 433 562,49 грн.).</w:t>
      </w:r>
    </w:p>
    <w:p>
      <w:pPr>
        <w:pStyle w:val="Normal"/>
        <w:jc w:val="both"/>
        <w:rPr/>
      </w:pPr>
      <w:r>
        <w:rPr/>
        <w:tab/>
        <w:t>Неподаткові надходження загального фонду  надійшли до бюджету у сумі 5 569 546,60 грн., що менше запланованого  на 5 106 208,4 грн., або на 47,8%. Таке невиконання плану пояснюється тим, що покласти вільні кошти на депозитні рахунки стало можливим лише з серпня поточного ро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еціальний фонд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 спеціального фонду міського бюджету за 9 місяців 2015 року  надійшли</w:t>
      </w:r>
    </w:p>
    <w:p>
      <w:pPr>
        <w:pStyle w:val="Normal"/>
        <w:jc w:val="both"/>
        <w:rPr/>
      </w:pPr>
      <w:r>
        <w:rPr/>
        <w:t>кошти у сумі 23 053 064,80 грн., що більше запланованого на 12 911 769,55 грн. Відповідно до вимог законодавства спеціальний фонд міського бюджету формується з неподаткових надходжень ( 11 661 970,94 грн.), 99,2% яких складають власні надходження бюджетних установ (11 573 143,52 грн.), операцій з капіталом та цільовими фондами (11 389 377,85 грн.), утвореними органами місцевого самоврядування (13 191,01 грн. 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Видатки</w:t>
      </w:r>
    </w:p>
    <w:p>
      <w:pPr>
        <w:pStyle w:val="Normal"/>
        <w:ind w:firstLine="709"/>
        <w:jc w:val="both"/>
        <w:rPr/>
      </w:pPr>
      <w:r>
        <w:rPr/>
        <w:t>Міський бюджет по видатках за 9 місяців 2015 рік виконаний у сумі 261 329 998,78 грн., при плані 355 324 104,96 грн., або на 73,5 % в т.ч.:</w:t>
      </w:r>
    </w:p>
    <w:p>
      <w:pPr>
        <w:pStyle w:val="Normal"/>
        <w:ind w:firstLine="709"/>
        <w:jc w:val="both"/>
        <w:rPr/>
      </w:pPr>
      <w:r>
        <w:rPr/>
        <w:t>- по загальному фонду виконано у сумі 198 797 054,36 грн., при плані з урахуваннями внесених змін 209 198 087,83 грн., або на 95%.</w:t>
      </w:r>
    </w:p>
    <w:p>
      <w:pPr>
        <w:pStyle w:val="Normal"/>
        <w:ind w:firstLine="709"/>
        <w:jc w:val="both"/>
        <w:rPr/>
      </w:pPr>
      <w:r>
        <w:rPr/>
        <w:t>- по спеціальному фонду виконано у сумі 62 532 944,42 грн., при плані 146 126 017,13 грн., або на 42,8 %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гальний фонд</w:t>
      </w:r>
    </w:p>
    <w:p>
      <w:pPr>
        <w:pStyle w:val="Normal"/>
        <w:ind w:firstLine="709"/>
        <w:jc w:val="both"/>
        <w:rPr/>
      </w:pPr>
      <w:r>
        <w:rPr/>
        <w:t>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 фінансових зобов’язань розпорядників коштів в органах Державного казначейства.</w:t>
      </w:r>
    </w:p>
    <w:p>
      <w:pPr>
        <w:pStyle w:val="Normal"/>
        <w:ind w:firstLine="709"/>
        <w:jc w:val="both"/>
        <w:rPr/>
      </w:pPr>
      <w:r>
        <w:rPr/>
        <w:t>Першочергово проводилось фінансування витрат на заробітну  плату працівників бюджетних установ, харчування, придбання медикаментів, оплату комунальних послуг та інших захищених статей бюджету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по загальному фонду по місту направлено 97 779 354,14 грн., що становить 49,2% до загальної суми витрат. </w:t>
      </w:r>
    </w:p>
    <w:p>
      <w:pPr>
        <w:pStyle w:val="Normal"/>
        <w:ind w:firstLine="709"/>
        <w:jc w:val="both"/>
        <w:rPr/>
      </w:pPr>
      <w:r>
        <w:rPr/>
        <w:t>Видатки на медикаменти та перев'язу вальні матеріали склали всього          759 770,23 грн., що становить 0,4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На харчування направлено 3 618 810,01 грн., це 1,8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Оплата енергоносіїв та оплата комунальних послуг за 9 місяців 2015 рік складає 17 047 132,64 грн., що становить 8,6 % до загальної суми витрат.</w:t>
      </w:r>
    </w:p>
    <w:p>
      <w:pPr>
        <w:pStyle w:val="Normal"/>
        <w:ind w:firstLine="709"/>
        <w:jc w:val="both"/>
        <w:rPr/>
      </w:pPr>
      <w:r>
        <w:rPr/>
        <w:t>На  поточні трансферти  направлено 26 816 719,56 грн., що складає 13,5 % від загальної суми видаткі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соціальне забезпечення за звітний період використано                45 049 970,54 грн., або 22,7 %. </w:t>
      </w:r>
    </w:p>
    <w:p>
      <w:pPr>
        <w:pStyle w:val="Normal"/>
        <w:ind w:firstLine="709"/>
        <w:jc w:val="both"/>
        <w:rPr/>
      </w:pPr>
      <w:r>
        <w:rPr/>
        <w:t xml:space="preserve">Інші видатки склали 7 725 297,24 грн., або 3,8 % до загальної суми видатків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утримання органів місцевого самоврядування за 9 місяців 2015 року  склали 15 210 798,47 грн., при плані 15 719 326 грн., або 96,8 % до бюджетних призначень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використано 13 932 064,20 грн., при плані 14 191 717 грн., на оплату  комунальних послуг та енергоносіїв використано  512 923,45 грн., при плані 557 595 грн., або на  92 %, з них н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плопостачання 311 322,23 грн., або 60,7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допостачання та водовідведення 9 950,51 грн., або 1,9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лектроенергію 191 650,71 грн., або 37,4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закладам</w:t>
      </w:r>
      <w:r>
        <w:rPr/>
        <w:t xml:space="preserve"> освіти асигнування з урахуванням внесених змін  по загальному фонду використані у сумі 57 360 055,57 грн., при плані                          60 720 014 грн., або на 94,5  % до плану. На заробітну плату з нарахуваннями направлено 44 317 277,53 грн., при плані 46 035 345 грн., або на 96,3 %.</w:t>
      </w:r>
    </w:p>
    <w:p>
      <w:pPr>
        <w:pStyle w:val="Normal"/>
        <w:ind w:firstLine="709"/>
        <w:jc w:val="both"/>
        <w:rPr/>
      </w:pPr>
      <w:r>
        <w:rPr/>
        <w:t xml:space="preserve">Видатки на комунальні послуги та енергоносії  склали 8 343 341,18 грн., при плані з урахуванням змін 8 754 493 грн., або на 95,3 % з них н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плопостачання  6 781 647,43 грн., або 81,3 %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допостачання та водовідведення 279 393,80 грн., або 3,3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лектроенергію 1 045 708,05 грн., або 12,5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лата природного газу 236 591,90 грн., або 2,9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становами охорони здоров’я за 9 місяців 2015 року асигнування використані в сумі 33 043 052,73 грн., при плані з урахуваннями змін                34 444 01грн., або на 95,9 % . </w:t>
      </w:r>
    </w:p>
    <w:p>
      <w:pPr>
        <w:pStyle w:val="Normal"/>
        <w:jc w:val="both"/>
        <w:rPr/>
      </w:pPr>
      <w:r>
        <w:rPr/>
        <w:tab/>
        <w:t>В т.ч. на заробітну плату з нарахуваннями використано 26 581 011,61 грн., при плані 26 691 910 грн., або на 99,6 %.</w:t>
      </w:r>
    </w:p>
    <w:p>
      <w:pPr>
        <w:pStyle w:val="Normal"/>
        <w:ind w:firstLine="709"/>
        <w:jc w:val="both"/>
        <w:rPr/>
      </w:pPr>
      <w:r>
        <w:rPr/>
        <w:t>На медикаменти направлено</w:t>
      </w:r>
      <w:r>
        <w:rPr>
          <w:color w:val="FF0000"/>
        </w:rPr>
        <w:t xml:space="preserve"> </w:t>
      </w:r>
      <w:r>
        <w:rPr/>
        <w:t>686 745,78 грн., при плані 1 394 188 грн., або на 49,3 %.</w:t>
      </w:r>
    </w:p>
    <w:p>
      <w:pPr>
        <w:pStyle w:val="Normal"/>
        <w:ind w:firstLine="709"/>
        <w:jc w:val="both"/>
        <w:rPr/>
      </w:pPr>
      <w:r>
        <w:rPr/>
        <w:t>Видатки на харчування складають 251 728,30 грн., при плані 355 716 грн., або на 70,8 %.</w:t>
      </w:r>
    </w:p>
    <w:p>
      <w:pPr>
        <w:pStyle w:val="Normal"/>
        <w:ind w:firstLine="709"/>
        <w:jc w:val="both"/>
        <w:rPr/>
      </w:pPr>
      <w:r>
        <w:rPr/>
        <w:t xml:space="preserve">Оплата комунальних послуг та енергоносіїв за звітний період  2015 року  склала 3 115 858,85 грн., при плані на  рік 3 353 313 грн., або на 94,1 % з них н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плопостачання 2 125 314,36 грн., або 68,2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допостачання та водовідведення 171 541,86 грн., або 5,5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лектроенергію 786 305,49 грн., або 25,2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лата природного газу 32 697,14 грн., або 1,1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497"/>
        <w:jc w:val="both"/>
        <w:rPr/>
      </w:pPr>
      <w:r>
        <w:rPr/>
        <w:t>Видатки на соціальний захист та соціальне забезпечення за 9 місяців 2015 року склали всього 49 456 464,70 грн., при плані  з урахуванням змін               51 946 815,01грн., що складає 95,2 % до  плану.</w:t>
      </w:r>
    </w:p>
    <w:p>
      <w:pPr>
        <w:pStyle w:val="Normal"/>
        <w:ind w:firstLine="497"/>
        <w:jc w:val="both"/>
        <w:rPr/>
      </w:pPr>
      <w:r>
        <w:rPr/>
        <w:t>На утримання закладу, що надає соціальні послуги дітям, які опинилися в складних життєвих обставинах  використано 1 529 208,67 грн., при плані                 1 611 720 грн. , що складає 94,9 % до  плану з урахуванням внесених змін .</w:t>
      </w:r>
    </w:p>
    <w:p>
      <w:pPr>
        <w:pStyle w:val="Normal"/>
        <w:ind w:firstLine="497"/>
        <w:jc w:val="both"/>
        <w:rPr/>
      </w:pPr>
      <w:r>
        <w:rPr/>
        <w:t>Видатки на оплату праці  з нарахуваннями  склали 1 246 223,39 грн.</w:t>
      </w:r>
    </w:p>
    <w:p>
      <w:pPr>
        <w:pStyle w:val="Normal"/>
        <w:ind w:firstLine="497"/>
        <w:jc w:val="both"/>
        <w:rPr/>
      </w:pPr>
      <w:r>
        <w:rPr/>
        <w:t>Видатки на утримання центів соціальних служб для сімей, дітей та молоді за звітний період складають 450 257,27 грн.. На оплату праці працівників з нарахуваннями  використано 423 941,10 грн.</w:t>
      </w:r>
    </w:p>
    <w:p>
      <w:pPr>
        <w:pStyle w:val="Normal"/>
        <w:ind w:firstLine="497"/>
        <w:jc w:val="both"/>
        <w:rPr/>
      </w:pPr>
      <w:r>
        <w:rPr/>
        <w:t>Питома вага заробітної плати з нарахуваннями становить 94 %.</w:t>
      </w:r>
    </w:p>
    <w:p>
      <w:pPr>
        <w:pStyle w:val="Normal"/>
        <w:ind w:firstLine="497"/>
        <w:jc w:val="both"/>
        <w:rPr/>
      </w:pPr>
      <w:r>
        <w:rPr/>
        <w:t>На оплату комунальних послуг та енергоносіїв використано 14 590,14грн.</w:t>
      </w:r>
    </w:p>
    <w:p>
      <w:pPr>
        <w:pStyle w:val="Normal"/>
        <w:ind w:firstLine="497"/>
        <w:jc w:val="both"/>
        <w:rPr/>
      </w:pPr>
      <w:r>
        <w:rPr/>
        <w:t>На соціальні програми  і заходи центрів соціальних служб для сім»ї, дітей та молоді  використано 6 106,15 грн.</w:t>
      </w:r>
    </w:p>
    <w:p>
      <w:pPr>
        <w:pStyle w:val="Normal"/>
        <w:ind w:firstLine="497"/>
        <w:jc w:val="both"/>
        <w:rPr/>
      </w:pPr>
      <w:r>
        <w:rPr/>
        <w:t xml:space="preserve"> </w:t>
      </w:r>
      <w:r>
        <w:rPr/>
        <w:t>На утримання територіального центру соціального обслуговування „Калина” використало всього 3 355 937,09 грн. при плані 3 444 600 грн., що складає 97,4 % плану.</w:t>
      </w:r>
    </w:p>
    <w:p>
      <w:pPr>
        <w:pStyle w:val="Normal"/>
        <w:ind w:firstLine="497"/>
        <w:jc w:val="both"/>
        <w:rPr/>
      </w:pPr>
      <w:r>
        <w:rPr/>
        <w:t>На заробітну плату з нарахуваннями направлено 3 153 501,17 грн. Питома вага заробітної плати з нарахуваннями 94 %.</w:t>
      </w:r>
    </w:p>
    <w:p>
      <w:pPr>
        <w:pStyle w:val="Normal"/>
        <w:ind w:firstLine="497"/>
        <w:jc w:val="both"/>
        <w:rPr/>
      </w:pPr>
      <w:r>
        <w:rPr/>
        <w:t xml:space="preserve">Оплата комунальних послуг та енергоносіїв всього за звітний період  складає 54 088,66 грн., </w:t>
      </w:r>
    </w:p>
    <w:p>
      <w:pPr>
        <w:pStyle w:val="Normal"/>
        <w:ind w:firstLine="497"/>
        <w:jc w:val="both"/>
        <w:rPr/>
      </w:pPr>
      <w:r>
        <w:rPr/>
        <w:t>в т.ч.:</w:t>
      </w:r>
    </w:p>
    <w:p>
      <w:pPr>
        <w:pStyle w:val="Normal"/>
        <w:ind w:firstLine="497"/>
        <w:jc w:val="both"/>
        <w:rPr/>
      </w:pPr>
      <w:r>
        <w:rPr/>
        <w:t>- теплопостачання 15 197,41 грн.;</w:t>
      </w:r>
    </w:p>
    <w:p>
      <w:pPr>
        <w:pStyle w:val="Normal"/>
        <w:ind w:firstLine="497"/>
        <w:jc w:val="both"/>
        <w:rPr/>
      </w:pPr>
      <w:r>
        <w:rPr/>
        <w:t>- водопостачання 3 904,34 грн.;</w:t>
      </w:r>
    </w:p>
    <w:p>
      <w:pPr>
        <w:pStyle w:val="Normal"/>
        <w:ind w:firstLine="497"/>
        <w:jc w:val="both"/>
        <w:rPr/>
      </w:pPr>
      <w:r>
        <w:rPr/>
        <w:t>- оплата електроенергії 25 943,92грн.;</w:t>
      </w:r>
    </w:p>
    <w:p>
      <w:pPr>
        <w:pStyle w:val="Normal"/>
        <w:ind w:firstLine="497"/>
        <w:jc w:val="both"/>
        <w:rPr/>
      </w:pPr>
      <w:r>
        <w:rPr/>
        <w:t>- оплата природного газу 9 042,99 грн.</w:t>
      </w:r>
    </w:p>
    <w:p>
      <w:pPr>
        <w:pStyle w:val="Normal"/>
        <w:ind w:firstLine="49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житлово-комунальне господарство  за 9 місяців поточного року  склали  5 456 822,46  грн., при плані з урахуванням змін 7 525 518 грн., або на 72,5 %.</w:t>
      </w:r>
    </w:p>
    <w:p>
      <w:pPr>
        <w:pStyle w:val="Normal"/>
        <w:ind w:firstLine="709"/>
        <w:jc w:val="both"/>
        <w:rPr/>
      </w:pPr>
      <w:r>
        <w:rPr/>
        <w:t xml:space="preserve">в т.ч. н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итлово-експлуатаційне господарство 261 9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агоустрій  5 194 922,46 грн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утримання закладів культури за звітний період 2015 рік  використано 4 853 711,80 грн., при плані з урахуванням змін 4 894 104 грн., або на 99,2 % до плану за 2015 рік.</w:t>
      </w:r>
    </w:p>
    <w:p>
      <w:pPr>
        <w:pStyle w:val="Normal"/>
        <w:ind w:firstLine="709"/>
        <w:jc w:val="both"/>
        <w:rPr/>
      </w:pPr>
      <w:r>
        <w:rPr/>
        <w:t>Видатки на заробітну плату з нарахуваннями за звітний період склали                             4 072 135,07 грн.,  при плані з урахуванням змін 4 078 100 грн., або на 99,8 %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Оплата комунальних послуг та енергоносіїв складає 402 335,97грн.</w:t>
      </w:r>
    </w:p>
    <w:p>
      <w:pPr>
        <w:pStyle w:val="Normal"/>
        <w:ind w:firstLine="709"/>
        <w:jc w:val="both"/>
        <w:rPr/>
      </w:pPr>
      <w:r>
        <w:rPr/>
        <w:t xml:space="preserve">з них н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плопостачання 367 046,51 грн., або 91,2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допостачання 2 248,13 грн., або 0,6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лектроенергія 33 041,33 грн., або 8,2%.</w:t>
      </w:r>
    </w:p>
    <w:p>
      <w:pPr>
        <w:pStyle w:val="Normal"/>
        <w:ind w:left="709" w:hanging="0"/>
        <w:jc w:val="both"/>
        <w:rPr/>
      </w:pPr>
      <w:r>
        <w:rPr/>
        <w:t>На проведення заходів використано 290 893,28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забезпечення функціонування галузі „Фізична культура і спорт” спрямовано 5 433 987,44 грн., при плані 5 709 761грн., або на 95,2% планових</w:t>
      </w:r>
      <w:r>
        <w:rPr>
          <w:color w:val="FF0000"/>
        </w:rPr>
        <w:t xml:space="preserve"> </w:t>
      </w:r>
      <w:r>
        <w:rPr/>
        <w:t>призначень.</w:t>
      </w:r>
    </w:p>
    <w:p>
      <w:pPr>
        <w:pStyle w:val="Normal"/>
        <w:ind w:firstLine="709"/>
        <w:jc w:val="both"/>
        <w:rPr/>
      </w:pPr>
      <w:r>
        <w:rPr/>
        <w:t>Видатки на заробітну плату з нарахуваннями за 9 місяців 2015 року склали 3 859 667,29 грн., при плані 3 943 665 грн., або на 97,9 %.</w:t>
      </w:r>
    </w:p>
    <w:p>
      <w:pPr>
        <w:pStyle w:val="Normal"/>
        <w:ind w:firstLine="709"/>
        <w:jc w:val="both"/>
        <w:rPr/>
      </w:pPr>
      <w:r>
        <w:rPr/>
        <w:t>Видатки на оплаті комунальних послуг та енергоносіїв за звітний період  склали 1 311 399,85 грн., при плані 1 441 408</w:t>
      </w:r>
      <w:r>
        <w:rPr>
          <w:color w:val="FF0000"/>
        </w:rPr>
        <w:t xml:space="preserve"> </w:t>
      </w:r>
      <w:r>
        <w:rPr/>
        <w:t xml:space="preserve">грн., 91 %  з них н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плопостачання 1 165 911,96 грн., або 88,9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допостачання та водовідведення 23 466,07 грн., або1,8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лектроенергію 122 021,82 грн., або 9,3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идатки на транспорт, дорожнє господарство за звітний період 2015 року  склали 1 074 717,07 грн., при плані 1 099 037,49 грн., або на 97,8 </w:t>
      </w:r>
      <w:r>
        <w:rPr>
          <w:vanish/>
        </w:rPr>
        <w:t>217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%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запобігання та ліквідацію надзвичайних ситуацій та наслідків стихійного лиха  використано 222 100,90 грн., при плані з урахуванням змін            240 868 грн., або 92,2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Інша субвенція  передана в сумі 1 830 930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шти в сумі 18 425 700 грн. передано до державного бюджету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пеціальний фонд</w:t>
      </w:r>
    </w:p>
    <w:p>
      <w:pPr>
        <w:pStyle w:val="Normal"/>
        <w:ind w:firstLine="709"/>
        <w:jc w:val="both"/>
        <w:rPr/>
      </w:pPr>
      <w:r>
        <w:rPr/>
        <w:t>Спеціальний фонд за видатками  виконаний на 42,8 %, фактично використано 62 532 944,42 грн., при плані 146 126 017,13 грн..</w:t>
      </w:r>
    </w:p>
    <w:p>
      <w:pPr>
        <w:pStyle w:val="Normal"/>
        <w:ind w:firstLine="709"/>
        <w:jc w:val="both"/>
        <w:rPr/>
      </w:pPr>
      <w:r>
        <w:rPr/>
        <w:t>Видатки  за рахунок власних надходжень установ та закладів проведені в межах отриманих джерел на цю мету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Начальник  фінансового</w:t>
      </w:r>
    </w:p>
    <w:p>
      <w:pPr>
        <w:pStyle w:val="Normal"/>
        <w:jc w:val="both"/>
        <w:rPr/>
      </w:pPr>
      <w:r>
        <w:rPr/>
        <w:t xml:space="preserve">управління </w:t>
        <w:tab/>
        <w:tab/>
        <w:tab/>
        <w:tab/>
        <w:tab/>
        <w:t>(підписано)                       В.І.Баланді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Білоножко 265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оворун 21758</w:t>
      </w:r>
    </w:p>
    <w:sectPr>
      <w:type w:val="nextPage"/>
      <w:pgSz w:w="11906" w:h="16838"/>
      <w:pgMar w:left="158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  <w:lang w:val="uk-UA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4:12:00Z</dcterms:created>
  <dc:creator>viktor</dc:creator>
  <dc:description/>
  <cp:keywords/>
  <dc:language>en-US</dc:language>
  <cp:lastModifiedBy>Татьяна Колмогорова</cp:lastModifiedBy>
  <cp:lastPrinted>2013-01-30T11:28:00Z</cp:lastPrinted>
  <dcterms:modified xsi:type="dcterms:W3CDTF">2015-12-03T12:14:00Z</dcterms:modified>
  <cp:revision>450</cp:revision>
  <dc:subject/>
  <dc:title>Довідка</dc:title>
</cp:coreProperties>
</file>