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90009731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Друга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 груд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додатків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розвитку житлов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Комсомольська на 2015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, зв’язку та екології  (протокол №1 від 25.11.2015р.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ів №№ 3, 4 Програми розвитку житлово-комунального господарства міста Комсомольська на 2015 рік, затверджених   рішенням  шістдесятої першої сесії Комсомольської міської ради шостого скликання від 20.10.2015, виклавши їх у новій редакції (додатки 1, 2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важати такими, що втратили чинність, додатки №№ 3, 4 Програми розвитку житлово-комунального господарства міста Комсомольська на 2015 рік, затверджені  рішенням шістдесятої першої сесії Комсомольської міської ради шостого скликання від 20.10.2015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01:00Z</dcterms:created>
  <dc:creator>Admin</dc:creator>
  <dc:description/>
  <cp:keywords/>
  <dc:language>en-US</dc:language>
  <cp:lastModifiedBy>Татьяна Колмогорова</cp:lastModifiedBy>
  <cp:lastPrinted>2015-11-20T08:18:00Z</cp:lastPrinted>
  <dcterms:modified xsi:type="dcterms:W3CDTF">2015-12-03T09:38:00Z</dcterms:modified>
  <cp:revision>14</cp:revision>
  <dc:subject/>
  <dc:title> </dc:title>
</cp:coreProperties>
</file>