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98348047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руга сесія 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01 грудня  2015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1 від                                                25.11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5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для поповнення  статутного капіталу КП "СпецЕко"(ЄДРПОУ 36965797) з реєстраційного рахунку ДЖКГ №35428116051962 на розрахунковий рахунок КП "СпецЕко" №26007019408785, відкритий  у відділенні №1 АКБ "Індустріалбанк" м.Комсомольськ, МФО 313849 на суму 1 200 000 грн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173 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повнення статутного капіталу КП ВУВКГ(ЄДРПОУ 24388032) з реєстраційного рахунку ДЖКГ №35428116051962 на розрахунковий рахунок КП ВУВКГ № 26001019408929, відкритий у АКБ "Індустріалбанк" м.Комсомольськ, МФО 313849 на суму  24 112 гр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Внески у статутний капітал комунальних підприємств Комсомольської міської ради здійснювати, в тому числі шляхом перерахування коштів на  банківські рахунки підприємств без включення їх до мережі одержувачів бюджетних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Затвердити розпорядження міського голови від 28.10.2015р. № 434-р "Про внесення змін до показників міського бюджету на 2015 рік", від 09.11.2015р. № 443-р "Про внесення змін до показників міського бюджету на 2015 рік", від 09.11.2015р. № 444-р "Про внесення змін до показників міського бюджету на 2015 рік", від 10.11.2015р. № 446-р "Про внесення змін до показників міського бюджету на 2015 рік"", від 17.11.2015р. № 456-р "Про внесення змін до показників міського бюджету на 2015 рік", від 19.11.2015р. № 463-р "Про внесення змін до показників міського бюджету на 2015 рік"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(підписано)                                             Д.Г.Бик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5-10-12T10:11:00Z</cp:lastPrinted>
  <dcterms:modified xsi:type="dcterms:W3CDTF">2015-12-03T08:30:00Z</dcterms:modified>
  <cp:revision>365</cp:revision>
  <dc:subject/>
  <dc:title>КОМСОМОЛЬСЬКА МІСЬКА РАДА </dc:title>
</cp:coreProperties>
</file>