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від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розгляд</w:t>
      </w:r>
      <w:r>
        <w:rPr>
          <w:rFonts w:cs="Times New Roman" w:ascii="Times New Roman" w:hAnsi="Times New Roman"/>
          <w:sz w:val="28"/>
        </w:rPr>
        <w:t xml:space="preserve"> 2 сесії міської ради 7 скликання   в</w:t>
      </w:r>
      <w:r>
        <w:rPr>
          <w:rFonts w:cs="Times New Roman" w:ascii="Times New Roman" w:hAnsi="Times New Roman"/>
          <w:sz w:val="28"/>
          <w:szCs w:val="28"/>
        </w:rPr>
        <w:t>иноситься питання про внесення змін до показників міського бюджету на 2015 рік ,  які відображаються в додатках 1-5 до рішення сес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гідно розпорядження голови Полтавської облдержадміністрації від 19.11.2015р. № 593"Про  розподіл обсягу освітньої та медичної субвенцій з державного бюджету місцевим бюджетам у 2015 році"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більшити доходи загального фонду міського бюджету по КБК 41033900 "Освітня субвенція з державного бюджету місцевим бюджетам" на суму                       206 100 грн. та  по КБК 41034200 "Медична субвенція з державного бюджету місцевим бюджетам" на суму 75 100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більшити видатки загального фонду міського бюджету головним розпорядник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ідділу освіти  по КТКВК 070201 "Загальноосвітні школи (в т.ч. школа-дитячий садок, інтернат при школі), спеціалізовані школи, ліцеї, гімназії, колегіум" на суму 200 100 грн. та  по КТКВК 070202 "Вечірні (змінні) школи" на суму 6 000 гр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правлінню охорони здоров"я     по КТКВК 080101 "Лікарні" на суму      60 900 грн. та  по КТКВК 080500 "Загальні і спеціалізовані стоматологічні поліклініки" на суму 14 200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в'язку з виробничою необхідністю здійснити  пересування асигнування з  департаменту житлово-комунального господарства з КТКВК 100203 «Благоустрій міст, сіл, селищ» в сумі  1 815 305  грн. 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 головного розпорядника виконком Комсомольської міської ради 193 000 грн. на КТКВК 010116 "Органи місцевого самоврядування" ( для придбання програмного забезпечення «КАІ» та меблів);</w:t>
      </w:r>
    </w:p>
    <w:p>
      <w:pPr>
        <w:pStyle w:val="Normal"/>
        <w:spacing w:lineRule="atLeast" w:line="240" w:before="120" w:after="10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головного розпорядника відділ фізичної культури та спорту  на КТКВК 130107 «Утримання та навчально-тренувальна робота ДЮСШ» 9 500  грн. (для придбання носіїв ключової інформації для захищеного зберігання цифрового підпису );</w:t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 головного розпорядника управління праці і соціального захисту населення 249 999 грн., в т.ч.</w:t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ТКВК 091204 «Територіальні центри соціального обслуговування (надання соціальних послуг)»  99 999 грн.( для придбання лікувально-реабілітаційних засобів , для обслуговування та надання допомоги людям похилого віку та з обмеженими фінансовими можливостями);</w:t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ТКВК 090412 «Інші видатки на соціальний захист населення» 150 000 грн.(для виплати матеріальної допомоги );</w:t>
      </w:r>
    </w:p>
    <w:p>
      <w:pPr>
        <w:pStyle w:val="Normal"/>
        <w:spacing w:before="120" w:after="0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головного розпорядника відділ культури і туризму 15 147 грн., в т.ч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КТКВК 110205 «Школи естетичного виховання дітей» 3 147  грн.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на проектну документацію  для проведення роботи по розподіленню електричних мереж з КП «Готель «Славутич»» та встановлення лічильника обліку електроенергії);</w:t>
      </w:r>
    </w:p>
    <w:p>
      <w:pPr>
        <w:pStyle w:val="Normal"/>
        <w:spacing w:lineRule="atLeast" w:line="240" w:before="120" w:after="10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ТКВТ 110103 «Філармонії, музичні колективи і ансамблі та інші мистецькі заходи» 12 000 грн.( на проведення заходів);</w:t>
      </w:r>
    </w:p>
    <w:p>
      <w:pPr>
        <w:pStyle w:val="Normal"/>
        <w:spacing w:lineRule="atLeast" w:line="240" w:before="120" w:after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головного розпорядника  департамент  житлово-комунального господарства на КТКВ 180409 «Внески органів влади Автономної Республіки Крим та органів місцевого самоврядування у статутні капітали суб'єктів підприємницької діяльності» 1 200 000 грн. (для поповнення статутного капіталу КП «СпецЕко» на придбання колісного асфальтоукладальника);</w:t>
      </w:r>
    </w:p>
    <w:p>
      <w:pPr>
        <w:pStyle w:val="Normal"/>
        <w:spacing w:lineRule="atLeast" w:line="240" w:before="120" w:after="1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КТКВ 250102 «Резервний фонд» 147 659 грн.</w:t>
      </w:r>
    </w:p>
    <w:p>
      <w:pPr>
        <w:pStyle w:val="Normal"/>
        <w:spacing w:lineRule="atLeast" w:line="240" w:before="120" w:after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гідно поданих листів головних розпорядників коштів внесено окремі зміни між функціональними та економічними кодами витрат,  які відображаються в додатках 1-5 до  рішення 2 сесії сьомого скликання Комсомольської міської ради.</w:t>
      </w:r>
    </w:p>
    <w:p>
      <w:pPr>
        <w:pStyle w:val="Normal"/>
        <w:spacing w:lineRule="atLeast" w:line="240" w:before="120" w:after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120" w:after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</w:t>
        <w:tab/>
        <w:tab/>
        <w:t>(підписано)</w:t>
        <w:tab/>
        <w:tab/>
        <w:t>В.І.Баландіна</w:t>
        <w:tab/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ворун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уприна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хнюк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икова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имбал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2"/>
      <w:type w:val="nextPage"/>
      <w:pgSz w:w="11906" w:h="16838"/>
      <w:pgMar w:left="1560" w:right="56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17:00Z</dcterms:created>
  <dc:creator>viktor</dc:creator>
  <dc:description/>
  <cp:keywords/>
  <dc:language>en-US</dc:language>
  <cp:lastModifiedBy>Татьяна Колмогорова</cp:lastModifiedBy>
  <cp:lastPrinted>2015-11-26T15:21:00Z</cp:lastPrinted>
  <dcterms:modified xsi:type="dcterms:W3CDTF">2015-12-03T08:31:00Z</dcterms:modified>
  <cp:revision>956</cp:revision>
  <dc:subject/>
  <dc:title>  </dc:title>
</cp:coreProperties>
</file>