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976306250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 Третя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  17  грудня  2015 р.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5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2 від                                                09.12.2015р.), Комсомольська міська рада Полтавської області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Внести зміни до рішення 53 сесії Комсомольської міської ради Полтавської області шостого скликання від 27.01.2015 року "Про міський бюджет на 2015 рік", згідно з додатками 1-4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Управлінню Державної казначейської служби України у м. Комсомольську Полтавської області провести перерахування коштів по КТКВК 180409 "Внески органів влади Автономної Республіки Крим та органів самоврядування у статутні капітали суб'єктів підприємницької діяльності":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-для поповнення  статутного капіталу КЖРЕП №1 (ЄДРПОУ 24825142) з реєстраційного рахунку ДЖКГ №35428116051962 на розрахунковий рахунок КЖРЕП №1 №26007019408150, відкритий  у відділенні №1 АКБ "Індустріалбанк" м.Комсомольськ, МФО 313849 на суму 25 995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Внески у статутний капітал комунальних підприємств Комсомольської міської ради здійснювати, в тому числі шляхом перерахування коштів на  банківські рахунки підприємств без включення їх до мережі одержувачів бюджетних коштів.</w:t>
      </w:r>
    </w:p>
    <w:p>
      <w:pPr>
        <w:pStyle w:val="21"/>
        <w:ind w:hanging="0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Затвердити розпорядження міського голови від 25.11.2015р. № 472-р "Про внесення змін до показників міського бюджету на 2015 рік", від 30.11.2015р. № 478-р "Про внесення змін до показників міського бюджету на 2015 рік", від 02.12.2015р. № 489-р "Про внесення змін до показників міського бюджету на 2015 рік"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/>
      </w:pPr>
      <w:r>
        <w:rPr>
          <w:b/>
          <w:sz w:val="28"/>
          <w:szCs w:val="28"/>
        </w:rPr>
        <w:t>Міський голова                    (підписано)                                         Д.Г.Биков</w:t>
      </w:r>
    </w:p>
    <w:sectPr>
      <w:type w:val="nextPage"/>
      <w:pgSz w:w="11906" w:h="16838"/>
      <w:pgMar w:left="1701" w:right="567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2:00Z</dcterms:created>
  <dc:creator>Танюша</dc:creator>
  <dc:description/>
  <cp:keywords/>
  <dc:language>en-US</dc:language>
  <cp:lastModifiedBy>Татьяна Колмогорова</cp:lastModifiedBy>
  <cp:lastPrinted>2015-10-12T10:11:00Z</cp:lastPrinted>
  <dcterms:modified xsi:type="dcterms:W3CDTF">2015-12-22T08:41:00Z</dcterms:modified>
  <cp:revision>369</cp:revision>
  <dc:subject/>
  <dc:title>КОМСОМОЛЬСЬКА МІСЬКА РАДА </dc:title>
</cp:coreProperties>
</file>