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3 сесії міської ради 7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показників міського бюджету на 2015 рік ,  які відображаються в додатках 1-4 до рішення се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підставі аналізу фактичних надходжень та  очікуваних надходжень до кінця року здійснити  внутрішні пересування між кодами бюджетної класифікації загального фонду.</w:t>
      </w:r>
    </w:p>
    <w:p>
      <w:pPr>
        <w:pStyle w:val="Normal"/>
        <w:spacing w:lineRule="atLeast" w:line="240" w:before="120" w:after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в'язку з виробничою необхідністю здійснити  пересування асигнування з   КТКВ 250102 «Резервний фонд» в сумі  1 152 387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головного розпорядника виконком Комсомольської міської рад                 671 177 грн. , в т.ч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КТКВК 010116 "Органи місцевого самоврядування" 645 406 грн.                    ( 381 600 грн. для виплати заробітної плати та придбання бензину 80 000 грн., на придбання комп'ютерної техніки та програмного забезпечення 183 806 грн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КТКВК 091101 «Утримання центрів соціальних служб для сім»ї, дітей та молоді» 25 771 грн.(для виплати заробітної плати 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головного розпорядника відділ освіти 16 503 грн. на КТКВК 010116 "Органи місцевого самоврядування" (для виплати заробітної плати 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головного розпорядника відділ фізичної культури та спорту 7 855 грн. на КТКВК 010116 "Органи місцевого самоврядування" (для виплати заробітної плати 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головного розпорядника управління охорони здоров'я  45 500 грн. на КТКВК 010116 "Органи місцевого самоврядування" (для виплати заробітної плати 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 головного розпорядника управління праці і соціального захисту населення 183 640 грн., на КТКВК 010116 "Органи місцевого самоврядування"  (для виплати заробітної плати ); 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 головного розпорядника відділ культури і туризму 105 025грн., в т.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ТКВК 110201 «Бібліотеки» 15 743 грн. (для виплати грошової винагороди та матеріальної допомоги працівникам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КТКВК 110205 «Школи естетичного виховання дітей» 82 784  грн. (для виплати грошової винагороди та матеріальної допомоги працівникам 32 984 грн.  та пошиття костюмі 49 800 грн.);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КТКВТ 110202 «Музеї виставки» 6 498 грн. (для виплати грошової винагороди та матеріальної допомоги працівникам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 головного розпорядника департамент  житлово-комунального господарства 18 687 грн., на КТКВК 010116 "Органи місцевого самоврядування"  (для виплати заробітної плати 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 головного розпорядника управління архітектури і містобудування       50 000 грн., на КТКВК 010116 "Органи місцевого самоврядування"  (для виплати заробітної плати ); </w:t>
      </w:r>
    </w:p>
    <w:p>
      <w:pPr>
        <w:pStyle w:val="Normal"/>
        <w:spacing w:lineRule="atLeast" w:line="240" w:before="120" w:after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 головного розпорядника фінансове управління 54 000 грн. КТКВК 010116 "Органи місцевого самоврядування" (для виплати заробітної плати та придбання комп'ютерів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поданих листів головних розпорядників коштів внесено окремі зміни між функціональними та економічними кодами витрат,  які відображаються в додатках 1-4 до  рішення 3 сесії сьомого скликання Комсомольської міськ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  <w:t xml:space="preserve">(підписано) </w:t>
        <w:tab/>
        <w:t>В.І.Баландіна</w:t>
        <w:tab/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ворун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хнюк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иков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имбал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560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Татьяна Колмогорова</cp:lastModifiedBy>
  <cp:lastPrinted>2015-12-17T13:16:00Z</cp:lastPrinted>
  <dcterms:modified xsi:type="dcterms:W3CDTF">2015-12-22T08:41:00Z</dcterms:modified>
  <cp:revision>981</cp:revision>
  <dc:subject/>
  <dc:title>  </dc:title>
</cp:coreProperties>
</file>