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0670639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етя сесія сьо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17 грудня  2015 року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міськи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сомоль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6рік: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16 212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05 835,6 тис. грн., доходи спеціального фонду міського бюджету 10 376,4 тис. грн., у тому числі бюджету розвитку 1 500 тис. грн. згідно з додатком №1 цього рішення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16 212,5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271 264,3 тис. грн., видатки спеціального фонду міського бюджету 44 948,2 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34 571,3 тис. грн.  згідно з додатком №2 до цього рішення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34 571,3 тис. грн. згідно з додатком №2 до ць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бюджетні призначення головним розпорядникам коштів міського бюджету на 2016 рік за тимчасовою класифікацією видатків та кредитування,  у тому числі по загальному фонду  271 264,3 тис. грн. та спеціальному фонду 44 948,2 тис. грн. згідно з додатком №3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боротний касовий залишок бюджетних коштів міського бюджету  у сумі  100 тис. гривень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а 2016рік  міжбюджетні трансферти згідно з додатком №5 до цього рішення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2016 рік  перелік об’єктів, фінансування яких буде здійснюватися за рахунок коштів бюджету розвитк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 на 2016 рік  резервний  фонд міського бюджету у сумі  2 480,6 тис. гриве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захищених статей  видатків загального фонду міського бюджету на 2016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в складі видатків міського бюджету кошти на реалізацію місцевих програм у сумі 6061,6 тис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рн.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3 та 73 Бюджетного кодексу України надати право фінансовому управлінню Комсомольської міської ради отримувати у порядку, визначеному Кабінетом Міністрів України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и, що у загальному фонді міського  бюджету на 2016 рік: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n39"/>
      <w:bookmarkEnd w:id="2"/>
      <w:r>
        <w:rPr>
          <w:rFonts w:cs="Times New Roman" w:ascii="Times New Roman" w:hAnsi="Times New Roman"/>
          <w:sz w:val="28"/>
          <w:szCs w:val="28"/>
        </w:rPr>
        <w:t xml:space="preserve">до доходів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"/>
      <w:bookmarkStart w:id="4" w:name="n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 на 2016 рік у частині доходів є надходження, визначені статтями 69-1,7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на 2016 рік у частині фінансування є надходження, визначені статтею 71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0"/>
      <w:bookmarkStart w:id="6" w:name="n5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України на 2016 рік у частині кредитування є надходження, визначені статтею 69-1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 за функціональною ознакою окремо за загальним та спеціальним фондом бюджету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иняткових випадках за обґрунтованим поданням головного розпорядника бюджетних коштів перерозподіл видатків в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ються за рішенням міської ради за погодженням з постійною комісією з питань економічної політики, бюджету та фінансів. 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увати повноваження для затвердження розпорядження про виділення коштів із загального та спеціального фондів міського бюджету начальнику фінансового управління та заступнику начальника фінансового управління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волити міському голові протягом 2016 року своїм розпорядженням, здійснювати розподіл та перерозподіл обсягів субвен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черговій сесії міської ради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ки № 1-7 до цього рішення є його невід’ємною частиною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                             Д.Г.Би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22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Татьяна Колмогорова</cp:lastModifiedBy>
  <cp:lastPrinted>2015-12-08T16:15:00Z</cp:lastPrinted>
  <dcterms:modified xsi:type="dcterms:W3CDTF">2015-12-22T08:45:00Z</dcterms:modified>
  <cp:revision>73</cp:revision>
  <dc:subject/>
  <dc:title>Типова форма рішення</dc:title>
</cp:coreProperties>
</file>