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/>
        <w:t xml:space="preserve">Додаток 2 </w:t>
      </w:r>
      <w:r>
        <w:rPr>
          <w:iCs/>
        </w:rPr>
        <w:t>до Програми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иторіальних цільових програм, реалізація яких передбачається в 201</w:t>
      </w:r>
      <w:r>
        <w:rPr>
          <w:b/>
          <w:bCs/>
          <w:sz w:val="28"/>
          <w:szCs w:val="28"/>
          <w:lang w:val="ru-RU"/>
        </w:rPr>
        <w:t>6</w:t>
      </w:r>
      <w:r>
        <w:rPr/>
        <w:t xml:space="preserve"> році</w:t>
      </w:r>
    </w:p>
    <w:tbl>
      <w:tblPr>
        <w:tblW w:w="17012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348"/>
        <w:gridCol w:w="5992"/>
        <w:gridCol w:w="3544"/>
        <w:gridCol w:w="1363"/>
      </w:tblGrid>
      <w:tr>
        <w:trPr>
          <w:trHeight w:val="562" w:hRule="exac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 цільової програми</w:t>
            </w:r>
          </w:p>
        </w:tc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 і яким документом затвердже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ідповідальні за реалізацію програм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6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адрове забезпечення галузі охорони здоров'я міста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ішення 27 сесії Комсомольської міської ради п’ятого скликання від 24.09.20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новлення стерилізаційного обладнання в лікувально-профілактичних закладах міста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ішення 23 сесії Комсомольської міської ради п’ятого скликання від 24.04.20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цільова соціальна програма протидії ВІЛ-інфекції/СНІДу на 2014-2019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тримка незахищених верств населення на 2015 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53 сесії Комсомольської міської ради шостого скликання  від 27.01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лагодійна громадська організація «Лікарняна каса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мунопрофілактика та захист населення від інфекційних хвороб на 2016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 сесії Комсомольської міської ради сьомого скликання  від 17.12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 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е міськрайоне Управління Головного управління Держсанепідслужби у Полтавській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з онкологічними захворюваннями на 2010-2016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Рішення 45 сесії Комсомольської міської ради п’ятого скликання від 24.02.2010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 МЦ ПМСД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первинної медико-санітарної допомоги на засадах загальної практики – сімейної медицини на 2015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53 сесії Комсомольської міської ради шостого скликання від 27.01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Цукровий діабет у м. Комсомольську на 2014-2019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ька цільова соціальна програма протидії захворюванню на туберкульоз </w:t>
            </w:r>
            <w:r>
              <w:rPr>
                <w:color w:val="000000"/>
              </w:rPr>
              <w:t>на 2012 - 2016 роки в м. Комсомольськ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27 сесії Комсомольської міської ради шостого скликання  від 18.12.20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е міськрайоне Управління Головного управління Держсанепідслужби у Полтавській області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бігання та лікування серцево-судинних та судинно-мозкових захворювань на 2014-2019 роки в місті Комсомольськ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 донорство крові та її компонентів на 2012-2016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Комплексна програма соціального захисту осіб з обмеженими фізичними можливостями на 2013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Рішення 34 сесії Комсомольської міської ради шостого скликання  від 21.05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існа підтримуюча терапія на 2015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53 сесії Комсомольської міської ради шостого скликання  від 27.01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цільова соціальна програма профілактики, діагностики та лікування вірусних гепатитів на 2014-2016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49 сесії Комсомольської міської ради шостого скликання  від 16.12.20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СЧ ВАТ «ПГЗК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осування комплексної медичної інформаційної системи «Медичний кластер» галузі охорони здоров'я міста Комсомольська та її удосконалення на 2014 -2019 роки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</w:rPr>
            </w:pPr>
            <w:r>
              <w:rPr>
                <w:color w:val="000000"/>
                <w:spacing w:val="-5"/>
              </w:rPr>
              <w:t>Рішення 43 сесії Комсомольської міської ради шостого скликання  від 18.03.2014</w:t>
            </w:r>
          </w:p>
          <w:p>
            <w:pPr>
              <w:pStyle w:val="Normal"/>
              <w:shd w:fill="FFFFFF" w:val="clear"/>
              <w:autoSpaceDE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омсомольський центр ПМСД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МСЧ ВАТ «ПГЗК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хочувальні місцеві стимули в галузі охорони здоров’я міста Комсомольська на 2014-2019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. Міська лікарн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ація рятування людей на водних об’єктах міста Комсомольська на 2015-2019 рок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Рішення 59 сесії Комсомольської міської ради шостого скликання від 18.08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а соціально-правового захисту дітей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0" w:hanging="0"/>
              <w:rPr>
                <w:b w:val="false"/>
                <w:b w:val="false"/>
                <w:spacing w:val="-1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2011-2016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spacing w:val="-1"/>
              </w:rPr>
            </w:pPr>
            <w:r>
              <w:rPr>
                <w:spacing w:val="-1"/>
              </w:rPr>
              <w:t xml:space="preserve">Рішення шостої сесії Комсомольської міської ради шостого скликання від 23.02.2011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2"/>
              </w:rPr>
              <w:t xml:space="preserve">Служба у справах дітей </w:t>
            </w:r>
            <w:r>
              <w:rPr/>
              <w:t>виконкому КМР Полтавської області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програма оздоровлення та відпочинку дітей на 201</w:t>
            </w:r>
            <w:r>
              <w:rPr>
                <w:lang w:val="ru-RU"/>
              </w:rPr>
              <w:t>6</w:t>
            </w:r>
            <w:r>
              <w:rPr/>
              <w:t xml:space="preserve"> - 20</w:t>
            </w:r>
            <w:r>
              <w:rPr>
                <w:lang w:val="ru-RU"/>
              </w:rPr>
              <w:t>20</w:t>
            </w:r>
            <w:r>
              <w:rPr/>
              <w:t xml:space="preserve"> ро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</w:rPr>
              <w:t>Планується винести на затвердження сесії Комсомольської міської ради в січні 2016 рок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ідділ у справах сім’ї та молоді виконкому КМР Полтавської області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звиток молодіжної політики в </w:t>
              <w:br/>
              <w:t>м. Комсомольську на 201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 xml:space="preserve">– 2020 </w:t>
            </w:r>
            <w:r>
              <w:rPr/>
              <w:t>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/>
              <w:t>Планується винести на затвердження сесії Комсомольської міської ради в грудні 2015 рок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ідділ у справах сім’ї та молоді виконкому КМР Полтавської області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виток та підтримка сім’ї, охорони материнства та дитинства в м. Комсомольську на період 2015 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Gray"/>
              </w:rPr>
            </w:pPr>
            <w:r>
              <w:rPr>
                <w:spacing w:val="-5"/>
              </w:rPr>
              <w:t>Рішення 52 сесії Комсомольської міської ради шостого скликання  від 16.12.2014 р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ідділ у справах сім’ї та молоді виконкому КМР Полтавської області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а програма соціальної підтримки та допомоги сім</w:t>
            </w:r>
            <w:r>
              <w:rPr>
                <w:lang w:val="ru-RU"/>
              </w:rPr>
              <w:t>’</w:t>
            </w:r>
            <w:r>
              <w:rPr/>
              <w:t xml:space="preserve">ям, дітям та молоді, які опинилися у складних життєвих обставинах, на період до 2018 року 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54 сесії шостого скликання Комсомольської міської ради Полтавської област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оціальних служб для сім</w:t>
            </w:r>
            <w:r>
              <w:rPr>
                <w:lang w:val="ru-RU"/>
              </w:rPr>
              <w:t>’</w:t>
            </w:r>
            <w:r>
              <w:rPr/>
              <w:t xml:space="preserve">ї, дітей та молоді 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іська комплексна Програма розвитку фізичної культури і спорту на 2014-2018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/>
              <w:t xml:space="preserve">Відділ фізичної культури та спорт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ська програма системи виховання учнівської молоді на 2013-2018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ради по освіті від 16.11.2012 №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дділ освіти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ська програма пошуку навчання та підтримки обдарованої молоді на 2014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Рішення 41 сесії Комсомольської міської ради шостого скликання від 20.05.20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дділ освіти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а надання додаткових освітніх послуг загальноосвітніми навчальними закладам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25 сесії Комсомольської міської ради четвертого скликання від 22.04.20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дділ освіти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фесійне самовизначення старшокласників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17 сесії Комсомольської міської ради п’ятого скликання від 22.11.200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  <w:lang w:eastAsia="uk-UA"/>
              </w:rPr>
              <w:t xml:space="preserve">Відділ освіти </w:t>
            </w:r>
            <w:r>
              <w:rPr>
                <w:b w:val="false"/>
                <w:i w:val="false"/>
                <w:color w:val="000000"/>
              </w:rPr>
              <w:t xml:space="preserve">КМР </w:t>
            </w:r>
            <w:r>
              <w:rPr>
                <w:b w:val="false"/>
                <w:i w:val="false"/>
              </w:rPr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Про продовження терміну дії Комплексної програми розвитку освітньої галузі </w:t>
              <w:br/>
              <w:t>м. Комсомольська на 2011-2015 роки терміном на один рік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2 сесії Комсомольської міської ради сьомого скликання від 01.12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  <w:lang w:eastAsia="uk-UA"/>
              </w:rPr>
              <w:t xml:space="preserve">Відділ освіти </w:t>
            </w:r>
            <w:r>
              <w:rPr>
                <w:b w:val="false"/>
                <w:i w:val="false"/>
                <w:color w:val="000000"/>
              </w:rPr>
              <w:t xml:space="preserve">КМР </w:t>
            </w:r>
            <w:r>
              <w:rPr>
                <w:b w:val="false"/>
                <w:i w:val="false"/>
              </w:rPr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</w:rPr>
              <w:t>Програма охорони довкілля, раціонального використання природних ресурсів та забезпечення екологічної безпеки в місті Комсомольську на 2016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ланується винести на затвердження сесії Комсомольської міської ради в січні 2016 рок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Департамент житлово-комуна-льного господарства </w:t>
            </w:r>
            <w:r>
              <w:rPr>
                <w:b w:val="false"/>
                <w:i w:val="false"/>
                <w:color w:val="000000"/>
              </w:rPr>
              <w:t>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Програма розвитку та збереження зелених насаджень у місті Комсомольську на 2016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i w:val="false"/>
              </w:rPr>
              <w:t>Планується винести на затвердження сесії Комсомольської міської ради в січні 2016 рок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Департамент житлово-комуна-льного господарства </w:t>
            </w:r>
            <w:r>
              <w:rPr>
                <w:b w:val="false"/>
                <w:i w:val="false"/>
                <w:color w:val="000000"/>
              </w:rPr>
              <w:t>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Місцева програма «Питна вода України» на 2006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41 сесії Комсомольської міської ради четвертого скликання від 18.08.200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Департамент житлово-комуна-льного господарства </w:t>
            </w:r>
            <w:r>
              <w:rPr>
                <w:b w:val="false"/>
                <w:i w:val="false"/>
                <w:color w:val="000000"/>
              </w:rPr>
              <w:t>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Реконструкція та розвиток каналізаційної системи м. Комсомольська» на 2013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lang w:eastAsia="uk-UA"/>
              </w:rPr>
              <w:t>Рішення 33 сесії Комсомольської міської ради шостого скликання від 21.05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Департамент житлово-комуна-льного господарства </w:t>
            </w:r>
            <w:r>
              <w:rPr>
                <w:b w:val="false"/>
                <w:i w:val="false"/>
                <w:color w:val="000000"/>
              </w:rPr>
              <w:t>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Програма розвитку житлово-комунального господарства та благоустрою міста Комсомольська на 2016 рік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ланується винести на затвердження сесії Комсомольської міської ради в грудні 2015 року або січні 2016 рок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Департамент житлово-комуна-льного господарства </w:t>
            </w:r>
            <w:r>
              <w:rPr>
                <w:b w:val="false"/>
                <w:i w:val="false"/>
                <w:color w:val="000000"/>
              </w:rPr>
              <w:t>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Програма сприяння створенню і підтримки об</w:t>
            </w:r>
            <w:r>
              <w:rPr>
                <w:b w:val="false"/>
                <w:bCs/>
                <w:i w:val="false"/>
                <w:lang w:val="ru-RU"/>
              </w:rPr>
              <w:t>’</w:t>
            </w:r>
            <w:r>
              <w:rPr>
                <w:b w:val="false"/>
                <w:bCs/>
                <w:i w:val="false"/>
              </w:rPr>
              <w:t>єднань співвласників багатоквартирних будинків на 2015-2017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lang w:eastAsia="uk-UA"/>
              </w:rPr>
              <w:t>Рішення 58 сесії Комсомольської міської ради шостого скликання від 16.06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Департамент житлово-комуна-льного господарства </w:t>
            </w:r>
            <w:r>
              <w:rPr>
                <w:b w:val="false"/>
                <w:i w:val="false"/>
                <w:color w:val="000000"/>
              </w:rPr>
              <w:t>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Охорона тваринного світу та регулювання чисельності бродячих тварин у місті Комсомольську на 2015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lang w:eastAsia="uk-UA"/>
              </w:rPr>
              <w:t>Рішення 60 сесії Комсомольської міської ради шостого скликання від 15.09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Департамент житлово-комуна-льного господарства </w:t>
            </w:r>
            <w:r>
              <w:rPr>
                <w:b w:val="false"/>
                <w:i w:val="false"/>
                <w:color w:val="000000"/>
              </w:rPr>
              <w:t>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грама зайнятості населення міста Комсомольська на період до 2017 рок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ішення 32 сесії </w:t>
            </w:r>
            <w:r>
              <w:rPr>
                <w:bCs/>
              </w:rPr>
              <w:t xml:space="preserve">Комсомольської </w:t>
            </w:r>
            <w:r>
              <w:rPr/>
              <w:t>міської ради шостого скликання від 23.04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нтр зайнятості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іння праці та соціального захисту населенн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а програма соціального захисту осіб з обмеженими фізичними можливостями та ветеранів війни на 2013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ішення 56 сесії </w:t>
            </w:r>
            <w:r>
              <w:rPr>
                <w:bCs/>
              </w:rPr>
              <w:t xml:space="preserve">Комсомольської </w:t>
            </w:r>
            <w:r>
              <w:rPr/>
              <w:t>міської ради шостого скликання від 15.04.20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правління праці та соціального захисту населенн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Міська Програми забезпечення пожежної безпеки міста Комсомольська на 2012-2016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25 сесії Комсомольської міської ради шостого скликання від 16.10.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ДПРЧ 23 Управління ДСНС України у Полтавській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Міська Комплексна програма профілактики злочинності та правопорушень на 2016-2020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61 сесії Комсомольської міської ради шостого скликання від 20.10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0"/>
              <w:rPr/>
            </w:pPr>
            <w:r>
              <w:rPr>
                <w:rStyle w:val="StrongEmphasis"/>
                <w:rFonts w:cs="Tahoma"/>
                <w:b w:val="false"/>
                <w:color w:val="000000"/>
                <w:lang w:val="uk-UA"/>
              </w:rPr>
              <w:t>Відділ цивільного захисту, мобілізаційної роботи та охорони праці виконавчого комітету КМР Полтавської області</w:t>
            </w:r>
          </w:p>
          <w:p>
            <w:pPr>
              <w:pStyle w:val="Style22"/>
              <w:spacing w:lineRule="atLeast" w:line="225" w:before="0" w:after="0"/>
              <w:rPr/>
            </w:pPr>
            <w:r>
              <w:rPr>
                <w:rStyle w:val="StrongEmphasis"/>
                <w:rFonts w:cs="Tahoma"/>
                <w:b w:val="false"/>
                <w:color w:val="000000"/>
                <w:lang w:val="uk-UA"/>
              </w:rPr>
              <w:t>Комсомольський міський відділ поліції</w:t>
            </w:r>
          </w:p>
          <w:p>
            <w:pPr>
              <w:pStyle w:val="Style22"/>
              <w:spacing w:lineRule="atLeast" w:line="225" w:before="0" w:after="0"/>
              <w:rPr>
                <w:rFonts w:cs="Tahoma"/>
                <w:bCs/>
                <w:color w:val="000000"/>
                <w:lang w:val="uk-UA"/>
              </w:rPr>
            </w:pPr>
            <w:r>
              <w:rPr>
                <w:rStyle w:val="StrongEmphasis"/>
                <w:rFonts w:cs="Tahoma"/>
                <w:b w:val="false"/>
                <w:color w:val="000000"/>
                <w:lang w:val="uk-UA"/>
              </w:rPr>
              <w:t>Громадське формування з охорони громадського порядку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lang w:val="uk-UA"/>
              </w:rPr>
            </w:pPr>
            <w:r>
              <w:rPr>
                <w:rFonts w:cs="Tahoma"/>
                <w:bCs/>
                <w:color w:val="000000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створення і використання міського матеріального резерву для запобігання, ліквідації надзвичайних ситуацій техногенного і природного характеру та їх наслідків</w:t>
            </w:r>
          </w:p>
          <w:p>
            <w:pPr>
              <w:pStyle w:val="Normal"/>
              <w:jc w:val="both"/>
              <w:rPr/>
            </w:pPr>
            <w:r>
              <w:rPr/>
              <w:t>у м. Комсомольську на 2012 – 2016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13 сесії Комсомольської міської ради шостого скликання від 18.10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0"/>
              <w:rPr>
                <w:rFonts w:cs="Tahoma"/>
                <w:bCs/>
                <w:color w:val="000000"/>
                <w:lang w:val="uk-UA"/>
              </w:rPr>
            </w:pPr>
            <w:r>
              <w:rPr>
                <w:rStyle w:val="StrongEmphasis"/>
                <w:rFonts w:cs="Tahoma"/>
                <w:b w:val="false"/>
                <w:color w:val="000000"/>
                <w:lang w:val="uk-UA"/>
              </w:rPr>
              <w:t>Відділ цивільного захисту, мобілізаційної роботи та охорони праці виконавчого комітету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Cs/>
                <w:color w:val="000000"/>
                <w:lang w:val="uk-UA"/>
              </w:rPr>
            </w:pPr>
            <w:r>
              <w:rPr>
                <w:rFonts w:cs="Tahoma"/>
                <w:bCs/>
                <w:color w:val="000000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реабілітації дітей-інвалідів </w:t>
              <w:br/>
              <w:t>м. Комсомольська на 2016 рік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3 сесії Комсомольської міської ради сьомого скликання від 17.12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 «Центр муніципального розвитку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партамент економічного розвитку та ресурсів виконкому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програма «Надання матеріальної допомоги мешканцям міста з міського бюджету у 2015-2020 роках»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55 сесії Комсомольської міської ради шостого скликання від 17.03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конавчий комітет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підтримки малого підприємництва в </w:t>
              <w:br/>
              <w:t>м. Комсомольську на 2015-2017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52 сесії Комсомольської міської ради шостого скликання від 16.12.2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конавчий комітет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val="en-US" w:eastAsia="ru-RU"/>
              </w:rPr>
              <w:t>Програм</w:t>
            </w:r>
            <w:r>
              <w:rPr>
                <w:lang w:eastAsia="ru-RU"/>
              </w:rPr>
              <w:t>а</w:t>
            </w:r>
            <w:r>
              <w:rPr>
                <w:lang w:val="en-US" w:eastAsia="ru-RU"/>
              </w:rPr>
              <w:t xml:space="preserve"> приватизації об’єктів комунальної власності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27 сесії Комсомольської міської ради 23 скликання від 08.02.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конавчий комітет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розробки містобудівної документації в м. Комсомольську на 2015-2017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54 сесії Комсомольської міської ради шостого скликання від 17.02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архітектури і містобудування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підтримки КП «Редакція міської газети «Громадська думка» в частині забезпечення діяльності ЗМІ на 2016-2018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60 сесії Комсомольської міської ради шостого скликання від 15.09.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П «Редакція міської газети «Громадська думка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382" w:gutter="0" w:header="240" w:top="709" w:footer="708" w:bottom="76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auto"/>
    <w:pitch w:val="default"/>
  </w:font>
  <w:font w:name="Baltica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8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9370060</wp:posOffset>
              </wp:positionH>
              <wp:positionV relativeFrom="paragraph">
                <wp:posOffset>635</wp:posOffset>
              </wp:positionV>
              <wp:extent cx="319405" cy="2660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20.95pt;mso-wrap-distance-left:0pt;mso-wrap-distance-right:0pt;mso-wrap-distance-top:0pt;mso-wrap-distance-bottom:0pt;margin-top:0.05pt;mso-position-vertical-relative:text;margin-left:73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44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5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center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ulletMemoMonthly">
    <w:name w:val="Bullet Memo Monthly"/>
    <w:basedOn w:val="Normal"/>
    <w:qFormat/>
    <w:pPr>
      <w:keepNext w:val="true"/>
      <w:ind w:left="0" w:right="0" w:hanging="0"/>
      <w:jc w:val="both"/>
    </w:pPr>
    <w:rPr>
      <w:rFonts w:eastAsia="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2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Pidpisplace">
    <w:name w:val="pidpisplace"/>
    <w:basedOn w:val="Normal"/>
    <w:qFormat/>
    <w:pPr>
      <w:suppressAutoHyphens w:val="false"/>
      <w:autoSpaceDE w:val="false"/>
      <w:ind w:left="4535" w:hanging="0"/>
    </w:pPr>
    <w:rPr>
      <w:rFonts w:ascii="PragmaticaC;Times New Roman" w:hAnsi="PragmaticaC;Times New Roman" w:cs="PragmaticaC;Times New Roman"/>
      <w:i/>
      <w:iCs/>
      <w:sz w:val="17"/>
      <w:szCs w:val="17"/>
      <w:lang w:val="ru-RU"/>
    </w:rPr>
  </w:style>
  <w:style w:type="paragraph" w:styleId="Baltzag">
    <w:name w:val="baltzag"/>
    <w:basedOn w:val="Normal"/>
    <w:qFormat/>
    <w:pPr>
      <w:suppressAutoHyphens w:val="false"/>
      <w:autoSpaceDE w:val="false"/>
      <w:spacing w:lineRule="atLeast" w:line="260" w:before="142" w:after="0"/>
      <w:ind w:left="1304" w:hanging="1304"/>
    </w:pPr>
    <w:rPr>
      <w:rFonts w:ascii="BalticaC;Times New Roman" w:hAnsi="BalticaC;Times New Roman" w:cs="BalticaC;Times New Roman"/>
      <w:b/>
      <w:bCs/>
      <w:lang w:val="ru-RU"/>
    </w:rPr>
  </w:style>
  <w:style w:type="paragraph" w:styleId="Pidpis">
    <w:name w:val="pidpis"/>
    <w:basedOn w:val="Normal"/>
    <w:qFormat/>
    <w:pPr>
      <w:suppressAutoHyphens w:val="false"/>
      <w:autoSpaceDE w:val="false"/>
      <w:spacing w:before="142" w:after="113"/>
      <w:ind w:left="4535" w:hanging="0"/>
    </w:pPr>
    <w:rPr>
      <w:rFonts w:ascii="PragmaticaC;Times New Roman" w:hAnsi="PragmaticaC;Times New Roman" w:cs="PragmaticaC;Times New Roman"/>
      <w:b/>
      <w:bCs/>
      <w:sz w:val="17"/>
      <w:szCs w:val="17"/>
      <w:lang w:val="ru-RU"/>
    </w:rPr>
  </w:style>
  <w:style w:type="paragraph" w:styleId="Zagosn">
    <w:name w:val="zagosn"/>
    <w:basedOn w:val="Normal"/>
    <w:qFormat/>
    <w:pPr>
      <w:suppressAutoHyphens w:val="false"/>
      <w:autoSpaceDE w:val="false"/>
      <w:spacing w:lineRule="atLeast" w:line="260"/>
      <w:jc w:val="center"/>
    </w:pPr>
    <w:rPr>
      <w:rFonts w:ascii="PragmaticaC;Times New Roman" w:hAnsi="PragmaticaC;Times New Roman" w:cs="PragmaticaC;Times New Roman"/>
      <w:b/>
      <w:bCs/>
      <w:caps/>
      <w:lang w:val="ru-RU"/>
    </w:rPr>
  </w:style>
  <w:style w:type="paragraph" w:styleId="Pidpispidpis">
    <w:name w:val="pidpispidpis"/>
    <w:basedOn w:val="Normal"/>
    <w:qFormat/>
    <w:pPr>
      <w:suppressAutoHyphens w:val="false"/>
      <w:autoSpaceDE w:val="false"/>
      <w:spacing w:lineRule="auto" w:line="254" w:before="170" w:after="113"/>
      <w:ind w:left="4819" w:hanging="0"/>
    </w:pPr>
    <w:rPr>
      <w:rFonts w:ascii="PragmaticaC;Times New Roman" w:hAnsi="PragmaticaC;Times New Roman" w:cs="PragmaticaC;Times New Roman"/>
      <w:b/>
      <w:bCs/>
      <w:color w:val="000000"/>
      <w:sz w:val="17"/>
      <w:szCs w:val="17"/>
      <w:lang w:val="ru-RU"/>
    </w:rPr>
  </w:style>
  <w:style w:type="paragraph" w:styleId="Pidpiskursivpidpis">
    <w:name w:val="pidpiskursivpidpis"/>
    <w:basedOn w:val="Normal"/>
    <w:qFormat/>
    <w:pPr>
      <w:suppressAutoHyphens w:val="false"/>
      <w:autoSpaceDE w:val="false"/>
      <w:spacing w:lineRule="auto" w:line="254"/>
      <w:ind w:left="4819" w:hanging="0"/>
    </w:pPr>
    <w:rPr>
      <w:rFonts w:ascii="PragmaticaC;Times New Roman" w:hAnsi="PragmaticaC;Times New Roman" w:cs="PragmaticaC;Times New Roman"/>
      <w:i/>
      <w:iCs/>
      <w:color w:val="000000"/>
      <w:sz w:val="17"/>
      <w:szCs w:val="17"/>
      <w:lang w:val="ru-RU"/>
    </w:rPr>
  </w:style>
  <w:style w:type="paragraph" w:styleId="WW">
    <w:name w:val="WW-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4:00Z</dcterms:created>
  <dc:creator>Данченко</dc:creator>
  <dc:description/>
  <cp:keywords/>
  <dc:language>en-US</dc:language>
  <cp:lastModifiedBy>usr008</cp:lastModifiedBy>
  <cp:lastPrinted>2015-12-04T09:44:00Z</cp:lastPrinted>
  <dcterms:modified xsi:type="dcterms:W3CDTF">2015-12-04T08:01:00Z</dcterms:modified>
  <cp:revision>484</cp:revision>
  <dc:subject/>
  <dc:title>       ОСНОВНІ ПОКАЗНИКИ</dc:title>
</cp:coreProperties>
</file>