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328" w:hanging="0"/>
        <w:rPr/>
      </w:pPr>
      <w:r>
        <w:rPr>
          <w:b w:val="false"/>
          <w:i w:val="false"/>
          <w:iCs/>
          <w:sz w:val="28"/>
          <w:szCs w:val="28"/>
        </w:rPr>
        <w:t>Додаток 3 до Програми</w:t>
      </w:r>
    </w:p>
    <w:p>
      <w:pPr>
        <w:pStyle w:val="Heading"/>
        <w:rPr/>
      </w:pPr>
      <w:r>
        <w:rPr>
          <w:i w:val="false"/>
          <w:iCs/>
          <w:sz w:val="32"/>
        </w:rPr>
        <w:t>Перелік інвестиційних проектів, реалізація яких передбачається в 201</w:t>
      </w:r>
      <w:r>
        <w:rPr>
          <w:i w:val="false"/>
          <w:iCs/>
          <w:sz w:val="32"/>
          <w:lang w:val="ru-RU"/>
        </w:rPr>
        <w:t>6</w:t>
      </w:r>
      <w:r>
        <w:rPr/>
        <w:t xml:space="preserve"> році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199"/>
        <w:gridCol w:w="1321"/>
        <w:gridCol w:w="1440"/>
        <w:gridCol w:w="1122"/>
        <w:gridCol w:w="1122"/>
        <w:gridCol w:w="1176"/>
        <w:gridCol w:w="1309"/>
        <w:gridCol w:w="872"/>
        <w:gridCol w:w="1239"/>
        <w:gridCol w:w="56"/>
        <w:gridCol w:w="1384"/>
      </w:tblGrid>
      <w:tr>
        <w:trPr>
          <w:tblHeader w:val="true"/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екту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ермін початк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 закін-чення реалізації проекту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-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у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 гр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-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20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 xml:space="preserve"> р.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грн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чікуване фінансування в 201</w:t>
            </w:r>
            <w:r>
              <w:rPr>
                <w:b/>
                <w:sz w:val="22"/>
                <w:szCs w:val="22"/>
                <w:lang w:val="ru-RU"/>
              </w:rPr>
              <w:t>6</w:t>
            </w:r>
            <w:r>
              <w:rPr>
                <w:b/>
                <w:sz w:val="22"/>
                <w:szCs w:val="22"/>
              </w:rPr>
              <w:t xml:space="preserve"> році, тис грн.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плив реалізац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екту (економічні, соціальні, екологіч-ні наслідки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де створе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боч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ь за рахун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провад-ж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інвести-цій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 20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 xml:space="preserve"> році</w:t>
            </w:r>
          </w:p>
        </w:tc>
      </w:tr>
      <w:tr>
        <w:trPr>
          <w:tblHeader w:val="true"/>
          <w:trHeight w:val="13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-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-в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шти підпр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ємст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ш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озем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вестор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гр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 «Єристівський гірничо-збагачувальний комбіна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удівництво збагачувальної фабрик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016-201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 094 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3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7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  <w:lang w:val="en-US"/>
              </w:rPr>
              <w:t>3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/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Т «Полтавський гірничо-збагачувальний комбінат»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збільшення обсягів виробниц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016-20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 892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221" w:hRule="atLeast"/>
        </w:trPr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ТОВ «</w:t>
            </w:r>
            <w:r>
              <w:rPr>
                <w:b/>
                <w:sz w:val="22"/>
                <w:szCs w:val="22"/>
              </w:rPr>
              <w:t>Біланівський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ірничо-збагачувальний комбінат»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робка Біланівського родовищ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</w:rPr>
              <w:t>201</w:t>
            </w:r>
            <w:r>
              <w:rPr>
                <w:caps/>
                <w:sz w:val="22"/>
                <w:szCs w:val="22"/>
                <w:lang w:val="en-US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45</w:t>
            </w:r>
            <w:r>
              <w:rPr>
                <w:caps/>
                <w:sz w:val="22"/>
                <w:szCs w:val="22"/>
              </w:rPr>
              <w:t>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45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  <w:lang w:val="en-US"/>
              </w:rPr>
              <w:t>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237" w:hRule="atLeast"/>
        </w:trPr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КВП «</w:t>
            </w:r>
            <w:r>
              <w:rPr>
                <w:b/>
                <w:sz w:val="22"/>
                <w:szCs w:val="22"/>
              </w:rPr>
              <w:t>Комсомольськтеплоенерго</w:t>
            </w:r>
            <w:r>
              <w:rPr>
                <w:b/>
                <w:caps/>
                <w:sz w:val="22"/>
                <w:szCs w:val="22"/>
              </w:rPr>
              <w:t>»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ія ділянки теплової мережі із використанням попе-редньоізольованих труб типу СТ/ПЕ 1500 п.м. (довжина в двотрубному вимірі </w:t>
            </w:r>
            <w:r>
              <w:rPr>
                <w:rFonts w:cs="Calibri" w:ascii="Calibri" w:hAnsi="Calibri"/>
                <w:sz w:val="22"/>
                <w:szCs w:val="22"/>
              </w:rPr>
              <w:t>Ø</w:t>
            </w:r>
            <w:r>
              <w:rPr>
                <w:sz w:val="22"/>
                <w:szCs w:val="22"/>
              </w:rPr>
              <w:t xml:space="preserve"> 76-219м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2016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503,6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503,6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503,6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Економіч-ні наслід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2 зварювальних апаратів для зварювання поліпропіленових труб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2016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7,2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7,2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7,2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Економіч-ні наслід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ія котельні по </w:t>
              <w:br/>
              <w:t xml:space="preserve">вул. Енергетиків, 31 </w:t>
              <w:br/>
              <w:t>м. Комсомольська Полтавської області (проектні робот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6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1,9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1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1,9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-ні наслід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299" w:hRule="atLeast"/>
        </w:trPr>
        <w:tc>
          <w:tcPr>
            <w:tcW w:w="1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П «В</w:t>
            </w:r>
            <w:r>
              <w:rPr>
                <w:b/>
                <w:sz w:val="22"/>
                <w:szCs w:val="22"/>
              </w:rPr>
              <w:t>иробниче управління водопровідно-каналізаційного господарства» КМР Полтавської області»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та техпереоблад-нання окремих об’єктів очис-них споруд, обеззараження стічних вод на КО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58,6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081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  <w:lang w:val="ru-RU"/>
              </w:rPr>
              <w:t>443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38,</w:t>
            </w:r>
            <w:r>
              <w:rPr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Екологічні наслід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ридбання приладів для здійснення контролю за якістю поверхневих, підземних та стічних вод і скидів шкідливих речовин у водні ресурс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7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7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Охорона навколиш-нього природно-го середо-вищ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дбання побудинкових приладів обліку питної вод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>Раціональне  споживання питної вод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ічне переоснащення  зов-нішніх водопровідних мереж із заміною запірної арматури м. Комсомольська Полтавської обл. (по проспекту Героїв Дніпра, вул. Добровольського та Гірників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3,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3,2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3,2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іна дільниці на самопливній каналізаційній мережі д. 300 мм із керамічних труб житлового будинку по вул. Миру, 31 і спо-руд на каналізаційну мережу із поліетиленових труб (42 м) (розробка проект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6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ановлення дробарок та механічних грат-грабель на міських КН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тановлення приладів обліку перекачуваних стоків на КНС 10 (розробка проект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еконструкція аераційної сис-теми аероакселаторів КОС</w:t>
            </w:r>
            <w:r>
              <w:rPr>
                <w:sz w:val="22"/>
                <w:szCs w:val="22"/>
                <w:lang w:val="ru-RU"/>
              </w:rPr>
              <w:t xml:space="preserve"> (розробка проекту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іна залізобетонних лотків подачі мулу на мулові та піскові майданч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хпереобладнання КНС </w:t>
              <w:br/>
              <w:t>№№ 10,12 з установкою системи сповіщення про аварійні ситуації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―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жа електрозабезпечення водопровідно-каналізаційного господарства м. Комсомольська (реконструкці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2"/>
                <w:szCs w:val="22"/>
              </w:rPr>
              <w:t>10 513,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  <w:r>
              <w:rPr>
                <w:sz w:val="22"/>
                <w:szCs w:val="22"/>
                <w:lang w:val="en-US"/>
              </w:rPr>
              <w:t>149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9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(Держав-ний фонд регіонального роз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итку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ind w:lef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ня безпе-ребійного живлення електрич-ною енер-гією водо-забірних споруд міста (потуж-ність </w:t>
            </w:r>
          </w:p>
          <w:p>
            <w:pPr>
              <w:pStyle w:val="Normal"/>
              <w:shd w:fill="FFFFFF" w:val="clear"/>
              <w:spacing w:lineRule="exact" w:line="252"/>
              <w:ind w:left="-5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 000 кВа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онструкція системи водопостачання мікрорайону Золотнишине м. Комсомо-льсь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4 636,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36,7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 636,74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</w:rPr>
              <w:t>(Держав-ний фонд регіонального роз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итку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ind w:lef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безпе-ребійним постачан-ням питної води більше 800 спожівачі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</w:t>
        <w:tab/>
        <w:tab/>
        <w:tab/>
        <w:tab/>
        <w:t xml:space="preserve">(підписано) </w:t>
        <w:tab/>
        <w:tab/>
        <w:tab/>
        <w:tab/>
        <w:tab/>
        <w:tab/>
        <w:t>С.С.Дор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ятіна 22433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40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11">
    <w:name w:val="Знак Знак Знак Знак Знак1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35:00Z</dcterms:created>
  <dc:creator>Asterics</dc:creator>
  <dc:description/>
  <cp:keywords/>
  <dc:language>en-US</dc:language>
  <cp:lastModifiedBy>Татьяна Колмогорова</cp:lastModifiedBy>
  <cp:lastPrinted>2015-02-10T11:29:00Z</cp:lastPrinted>
  <dcterms:modified xsi:type="dcterms:W3CDTF">2015-12-22T09:29:00Z</dcterms:modified>
  <cp:revision>297</cp:revision>
  <dc:subject/>
  <dc:title>Перелік  інвестиційних проектів, які плануються до виконання у 2009 році</dc:title>
</cp:coreProperties>
</file>