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Додаток 1</w:t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ab/>
        <w:tab/>
        <w:t>до Програми</w:t>
      </w:r>
    </w:p>
    <w:p>
      <w:pPr>
        <w:pStyle w:val="Normal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 розвитку міста Комсомольська на 2016 рік (пропозиції)</w:t>
      </w:r>
    </w:p>
    <w:tbl>
      <w:tblPr>
        <w:tblW w:w="10391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39"/>
        <w:gridCol w:w="1254"/>
        <w:gridCol w:w="1298"/>
        <w:gridCol w:w="1117"/>
        <w:gridCol w:w="80"/>
        <w:gridCol w:w="3"/>
      </w:tblGrid>
      <w:tr>
        <w:trPr>
          <w:trHeight w:val="612" w:hRule="atLeast"/>
        </w:trPr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об'єктів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Загальний </w:t>
            </w:r>
            <w:r>
              <w:rPr>
                <w:lang w:val="uk-UA"/>
              </w:rPr>
              <w:t xml:space="preserve">обся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-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2016 році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чікуване фінансування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016 рік</w:t>
            </w:r>
            <w:r>
              <w:rPr>
                <w:color w:val="000000"/>
                <w:lang w:val="uk-UA"/>
              </w:rPr>
              <w:t>, тис. грн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highlight w:val="darkYellow"/>
                <w:lang w:val="uk-UA"/>
              </w:rPr>
            </w:pPr>
            <w:r>
              <w:rPr>
                <w:rFonts w:cs="Arial" w:ascii="Arial" w:hAnsi="Arial"/>
                <w:color w:val="000000"/>
                <w:highlight w:val="darkYellow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darkYellow"/>
                <w:lang w:val="uk-UA"/>
              </w:rPr>
            </w:pPr>
            <w:r>
              <w:rPr>
                <w:color w:val="000000"/>
                <w:highlight w:val="darkYellow"/>
                <w:lang w:val="uk-UA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darkYellow"/>
                <w:lang w:val="uk-UA"/>
              </w:rPr>
            </w:pPr>
            <w:r>
              <w:rPr>
                <w:rFonts w:cs="Arial" w:ascii="Arial" w:hAnsi="Arial"/>
                <w:color w:val="000000"/>
                <w:highlight w:val="darkYellow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>1. Всього по управлінню по інвестиціях та будівництву виконкому Комсомольської міської ради Полтавської області (капітальні вкладення, бюджет розвитку міста), із них по об'єкта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 475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 475,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1. Житлове будівництв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Реконструкція нежитлового приміщення гуртожитку за адресою вул. Космонавтів, 5під житлові приміщення </w:t>
              <w:br/>
              <w:t>м. Комсомольська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2. Охорона здоров'я та соціальне забезпеченн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харчоблоку Комсомольської міської лікарні під хоспі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>1.3. Водопровідні мережі та споруди (будівництво та реконструкція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 8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8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 8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Реконструкція системи водопостачання м-ну Золотнишине </w:t>
              <w:br/>
              <w:t>м. Комсомольська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режа електрозабезпечення об’єктів водопровідно-каналізаційного господарства м. Комсомольська - реконструкці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8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8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4. Електрозабезпечення (будівництво та реконструкція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 58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 58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мереж відеоспостереження в м. Комсомольську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8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лення м-ну Низ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мереж вуличного освітлення мікрорайону Золотнишине м. Комсомольська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чне освітлення м-ну Піддубне: вул. Короленка, пров. Панаса Мирного, пров. Степов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4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4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>1.5. Благоустрій (будівництво та реконструкція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 995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 995,5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вул. Набережної на дільниці від вул. Консти-туції до території будівлі по вул. Набережна, 1 у </w:t>
              <w:br/>
              <w:t>м. Комсомольську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5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5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міського кладовища в м. Комсомольську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5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фасаду нежитлового прибудованого приміщення за адресою проспект Героїв Дніпра, 40 у м. Комсомольську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доріг з твердим покриттям у м-ні Піддуб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івництво громадського туалету в районі вул. Набережної </w:t>
              <w:br/>
              <w:t>м. Комсомоль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 00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вул. Озерної від вул. Соборної до вул. Шевченка м. Комсомольська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5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50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тячий майданчик у мікрорайоні Низи вул. Ковпа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пішохідної доріжки вздовж вул. Портової 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омсомольська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5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50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становлення огорожі футбольного поля на території </w:t>
              <w:br/>
              <w:t>КП ДСОЦ «Горизонт»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/>
              </w:rPr>
              <w:t>1.6. Газові мережі: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 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зозабезпечення комунального підприємства «Дитячий спортивно-оздоровчий центр «Горизонт» в с. Запсілля Кременчуцького району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2. Всього по департаменту житлово-комунального господарства Комсомольської міської ради Полтавської області, із них по об'єкта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  <w:r>
              <w:rPr>
                <w:b/>
                <w:bCs/>
                <w:lang w:val="en-US"/>
              </w:rPr>
              <w:t> 6</w:t>
            </w:r>
            <w:r>
              <w:rPr>
                <w:b/>
                <w:bCs/>
                <w:lang w:val="uk-UA"/>
              </w:rPr>
              <w:t>62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  <w:r>
              <w:rPr>
                <w:b/>
                <w:bCs/>
                <w:lang w:val="en-US"/>
              </w:rPr>
              <w:t> 6</w:t>
            </w:r>
            <w:r>
              <w:rPr>
                <w:b/>
                <w:bCs/>
                <w:lang w:val="uk-UA"/>
              </w:rPr>
              <w:t>62,7</w:t>
            </w:r>
          </w:p>
        </w:tc>
      </w:tr>
    </w:tbl>
    <w:p>
      <w:pPr>
        <w:pStyle w:val="Normal"/>
        <w:jc w:val="center"/>
        <w:rPr>
          <w:sz w:val="2"/>
          <w:szCs w:val="2"/>
          <w:highlight w:val="lightGray"/>
          <w:lang w:val="uk-UA"/>
        </w:rPr>
      </w:pPr>
      <w:r>
        <w:rPr>
          <w:sz w:val="2"/>
          <w:szCs w:val="2"/>
          <w:highlight w:val="lightGray"/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260"/>
        <w:gridCol w:w="1260"/>
      </w:tblGrid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lightGray"/>
                <w:lang w:val="uk-UA"/>
              </w:rPr>
            </w:pPr>
            <w:r>
              <w:rPr>
                <w:b/>
                <w:bCs/>
                <w:lang w:val="uk-UA"/>
              </w:rPr>
              <w:t>2.1. Капітальний ремонт житлового фонду місцевих органів влад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 69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 694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. Благоустрій (будівництво, реконструкція, капітальний ремонт)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96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 968,7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"Меморіальної споруди "Воїнам-інтернаціоналістам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7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700,0</w:t>
            </w:r>
          </w:p>
        </w:tc>
      </w:tr>
      <w:tr>
        <w:trPr>
          <w:trHeight w:val="30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дворів по проспекту Героїв Дніпра, 73, 77 (з корегуванням проек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пітальний ремонт (заміна вуличних світильників) мережі вуличного освітлення на основі </w:t>
            </w:r>
            <w:r>
              <w:rPr>
                <w:bCs/>
                <w:lang w:val="en-US"/>
              </w:rPr>
              <w:t>LED</w:t>
            </w:r>
            <w:r>
              <w:rPr>
                <w:bCs/>
                <w:lang w:val="uk-UA"/>
              </w:rPr>
              <w:t xml:space="preserve"> технологі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8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800,0</w:t>
            </w:r>
          </w:p>
        </w:tc>
      </w:tr>
      <w:tr>
        <w:trPr>
          <w:trHeight w:val="31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тротуарів в міському парку культури та відпочинку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освітлення пішохідного мосту через озеро біля Свято-Миколаївського Собору (придбання і встановлення ілюмінації) з розробкою проек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зробка проектно-кошторисної документації для будівництва по об’єкту «Кладовище для с. Дмитрівка та </w:t>
              <w:br/>
              <w:t xml:space="preserve">м. Комсомольська на території Дмитрівської сільської ради </w:t>
              <w:br/>
              <w:t>м. Комсомольська Полтавської області» на стадії «Робочий проект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,0</w:t>
            </w:r>
          </w:p>
        </w:tc>
      </w:tr>
      <w:tr>
        <w:trPr>
          <w:trHeight w:val="34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ького пляжу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 фонтана біля Палацу культури та творчості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0</w:t>
            </w:r>
          </w:p>
        </w:tc>
      </w:tr>
      <w:tr>
        <w:trPr>
          <w:trHeight w:val="32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танцювального майданчика у парку культури та відпочинку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штування пішохідної доріжки вул. Добровольського-Парк культури і відпочинку-лікарня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вул. Будівельників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вул. Добровольського-Динамо-Портова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</w:t>
            </w:r>
          </w:p>
        </w:tc>
      </w:tr>
      <w:tr>
        <w:trPr>
          <w:trHeight w:val="22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мобільної вагової до 60 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8,7</w:t>
            </w:r>
          </w:p>
        </w:tc>
      </w:tr>
      <w:tr>
        <w:trPr>
          <w:trHeight w:val="48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мініземснаря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унення відкритого водозабор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пітальний ремонт сухого колодязя для складу води по </w:t>
              <w:br/>
              <w:t>вул. Добровольського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пітальний ремонт каналізаційного колектору по </w:t>
              <w:br/>
              <w:t>вул. Набережна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ння робіт по реконструкції згідно з програмами «Пандуси» і «Велодоріжк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пам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тного знаку «Стела»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проїзду проспект Героїв Дніпра-</w:t>
              <w:br/>
              <w:t>вул. Добровольського вздовж СШ № 6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конструкція входу в Палац культури та творчості з </w:t>
              <w:br/>
              <w:t>вул. Добровольсь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внутрішньоквартальної пішохідної доріжки 12-15 мікрорайон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тротуару по вул. Добровольського (від Палацу культури та творчості до вул. Соборної, парна сторона) 8 857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 xml:space="preserve">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тротуару по проспекту Героїв Дніпра парна сторона (від вул. Добровольського до кафе «Доміно») 11 210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 xml:space="preserve">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ий ремонт (підсилення) будівельних конструкцій житлового будинку по проспекту Героїв Дніпра, 27 (проек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трактору «Беларус» (6 к.с.) (КП «Озеленення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,0</w:t>
            </w:r>
          </w:p>
        </w:tc>
      </w:tr>
      <w:tr>
        <w:trPr>
          <w:trHeight w:val="33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пилососа (КП «Міськсвітло»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0</w:t>
            </w:r>
          </w:p>
        </w:tc>
      </w:tr>
      <w:tr>
        <w:trPr>
          <w:trHeight w:val="34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спецтехніки КЖРЕП №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</w:tr>
      <w:tr>
        <w:trPr>
          <w:trHeight w:val="34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спецтехніки КЖЕП №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</w:tr>
      <w:tr>
        <w:trPr>
          <w:trHeight w:val="34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дбання спецтехніки КЖЕП №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</w:t>
            </w:r>
          </w:p>
        </w:tc>
      </w:tr>
      <w:tr>
        <w:trPr>
          <w:trHeight w:val="2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 138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 138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3:00Z</dcterms:created>
  <dc:creator>user</dc:creator>
  <dc:description/>
  <cp:keywords/>
  <dc:language>en-US</dc:language>
  <cp:lastModifiedBy>usr008</cp:lastModifiedBy>
  <cp:lastPrinted>2014-10-08T09:47:00Z</cp:lastPrinted>
  <dcterms:modified xsi:type="dcterms:W3CDTF">2015-12-07T09:53:00Z</dcterms:modified>
  <cp:revision>664</cp:revision>
  <dc:subject/>
  <dc:title/>
</cp:coreProperties>
</file>