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до рішення 4 сесії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шостого скликанн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від 12.01.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  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 з міського бюджету   Дмитрівській сільській раді на дошкільну освіту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rPr/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 мі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- коефіцієнт підвищення фінансового нормативу бюджетної забезпеченості на одну дитину у дошкільному навчальному закладі села в залежності від можливості міського бюджету. </w:t>
      </w:r>
    </w:p>
    <w:p>
      <w:pPr>
        <w:pStyle w:val="Normal"/>
        <w:rPr/>
      </w:pPr>
      <w:r>
        <w:rPr>
          <w:sz w:val="28"/>
          <w:szCs w:val="28"/>
        </w:rPr>
        <w:t>На плановий бюджетний період Кос= 1,443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показник загального видатків міського бюджету на дошкільну освіту на 2016 рі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кількість дітей у дошкільних навчальних закладах міста  станом на 1 січня року, що передує плановому. </w:t>
      </w:r>
    </w:p>
    <w:p>
      <w:pPr>
        <w:pStyle w:val="HTML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 обсягу  видатків  на  культуру  і мистецтво 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1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V к  = 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 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x Nк  , </w:t>
        <w:br/>
        <w:br/>
      </w:r>
      <w:bookmarkStart w:id="2" w:name="o1144"/>
      <w:bookmarkEnd w:id="2"/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 з міського бюджету   Дмитрівській сільській раді на клуби;</w:t>
      </w:r>
    </w:p>
    <w:p>
      <w:pPr>
        <w:pStyle w:val="HTML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 -  фінансовий норматив бюджетної забезпеченості на </w:t>
      </w:r>
      <w:bookmarkStart w:id="3" w:name="o1145"/>
      <w:bookmarkEnd w:id="3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міста з  розрахунку на одного жителя; </w:t>
        <w:br/>
      </w:r>
      <w:bookmarkStart w:id="4" w:name="o1135"/>
      <w:bookmarkStart w:id="5" w:name="o113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-   чисельність          наявного          населення</w:t>
      </w:r>
      <w:bookmarkStart w:id="6" w:name="o1137"/>
      <w:bookmarkStart w:id="7" w:name="o1136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а </w:t>
      </w:r>
      <w:r>
        <w:rPr>
          <w:rFonts w:cs="Times New Roman" w:ascii="Times New Roman" w:hAnsi="Times New Roman"/>
          <w:sz w:val="28"/>
          <w:szCs w:val="28"/>
        </w:rPr>
        <w:t xml:space="preserve"> станом на 1 січня року,  що передує планованому;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підвищення фінансового нормативу бюджетної забезпеченості на одного жителя села в залежності від можливості міського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лановий бюджетний період встановлено :</w:t>
      </w:r>
    </w:p>
    <w:p>
      <w:pPr>
        <w:pStyle w:val="Normal"/>
        <w:rPr/>
      </w:pPr>
      <w:r>
        <w:rPr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= 1,0667463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міста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видатків міського бюджету на культуру і мистецтво на 2016 рі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ьність    наявного  населен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та станом на 1 січня року, що передує планов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Секретар міської ради       (підписано)                      С.С.Д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  <w:t>Махнюк</w:t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6:00Z</dcterms:created>
  <dc:creator>Koms1</dc:creator>
  <dc:description/>
  <cp:keywords/>
  <dc:language>en-US</dc:language>
  <cp:lastModifiedBy>Татьяна Колмогорова</cp:lastModifiedBy>
  <cp:lastPrinted>2015-01-22T10:57:00Z</cp:lastPrinted>
  <dcterms:modified xsi:type="dcterms:W3CDTF">2016-01-15T14:31:00Z</dcterms:modified>
  <cp:revision>9</cp:revision>
  <dc:subject/>
  <dc:title>Комсомольська міська рада</dc:title>
</cp:coreProperties>
</file>