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88532062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 Четверта сесія сьомого скликання)</w:t>
      </w:r>
    </w:p>
    <w:p>
      <w:pPr>
        <w:pStyle w:val="1"/>
        <w:numPr>
          <w:ilvl w:val="0"/>
          <w:numId w:val="0"/>
        </w:numPr>
        <w:ind w:left="840" w:right="0" w:firstLine="6531"/>
        <w:jc w:val="center"/>
        <w:outlineLvl w:val="0"/>
        <w:rPr>
          <w:rFonts w:ascii="Times New Roman" w:hAnsi="Times New Roman" w:cs="Times New Roman"/>
          <w:sz w:val="20"/>
          <w:szCs w:val="28"/>
          <w:lang w:val="uk-UA"/>
        </w:rPr>
      </w:pPr>
      <w:r>
        <w:rPr>
          <w:rFonts w:cs="Times New Roman" w:ascii="Times New Roman" w:hAnsi="Times New Roman"/>
          <w:sz w:val="20"/>
          <w:szCs w:val="28"/>
          <w:lang w:val="uk-UA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Рішення 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/>
          <w:sz w:val="40"/>
          <w:szCs w:val="4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«12»  січня  2016 року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 міський бюдже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 2016 рік</w:t>
      </w:r>
    </w:p>
    <w:p>
      <w:pPr>
        <w:pStyle w:val="4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 в новій редакції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.2 ст.77 Бюджетного кодексу України , Закону України «Про Державний бюджет України на 2016 рік» № 928-19 від 25.12.2015р., Закону України «Про внесення змін до Бюджетного кодексу України щодо цільового спрямування екологічного податку» № 918-19 від 24.12.2015 р., Закону України «Про внесення змін до Бюджетного кодексу України» № 914-19 від 25.12.2015р., Закону України «Про внесення змін до Бюджетного кодексу України щодо особливостей формування та виконання бюджетів об’єднаних територіальних громад» № 837-19 від 26.11.2015р., Комсомольська міська рада Полта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numPr>
          <w:ilvl w:val="0"/>
          <w:numId w:val="2"/>
        </w:numPr>
        <w:ind w:left="0" w:firstLine="36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Визначити на 2016рік:</w:t>
      </w:r>
    </w:p>
    <w:p>
      <w:pPr>
        <w:pStyle w:val="Normal"/>
        <w:numPr>
          <w:ilvl w:val="1"/>
          <w:numId w:val="5"/>
        </w:numPr>
        <w:ind w:left="709" w:hanging="34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401 996,5 тис. грн., в тому числі </w:t>
      </w:r>
      <w:r>
        <w:rPr>
          <w:bCs/>
          <w:sz w:val="28"/>
          <w:szCs w:val="28"/>
          <w:lang w:val="uk-UA"/>
        </w:rPr>
        <w:t>доходи загального фонду міського бюджету</w:t>
      </w:r>
      <w:r>
        <w:rPr>
          <w:sz w:val="28"/>
          <w:szCs w:val="28"/>
          <w:lang w:val="uk-UA"/>
        </w:rPr>
        <w:t xml:space="preserve"> 376 738,2 тис. грн., доходи спеціального фонду міського бюджету 25 258,3 тис. грн., у тому числі бюджету розвитку 1 500 тис. грн. згідно з додатком №1 цього рішення;</w:t>
      </w:r>
    </w:p>
    <w:p>
      <w:pPr>
        <w:pStyle w:val="Normal"/>
        <w:numPr>
          <w:ilvl w:val="1"/>
          <w:numId w:val="5"/>
        </w:numPr>
        <w:ind w:left="709" w:hanging="34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401 997 тис. грн., в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 348 866,5 тис. грн., видатки спеціального фонду міського бюджету 53 130,5 тис. гривень;</w:t>
      </w:r>
    </w:p>
    <w:p>
      <w:pPr>
        <w:pStyle w:val="Normal"/>
        <w:numPr>
          <w:ilvl w:val="1"/>
          <w:numId w:val="5"/>
        </w:numPr>
        <w:ind w:left="709" w:hanging="349"/>
        <w:jc w:val="both"/>
        <w:rPr/>
      </w:pPr>
      <w:r>
        <w:rPr>
          <w:b/>
          <w:bCs/>
          <w:sz w:val="28"/>
          <w:szCs w:val="28"/>
          <w:lang w:val="uk-UA"/>
        </w:rPr>
        <w:t>повернення кредитів</w:t>
      </w:r>
      <w:r>
        <w:rPr>
          <w:bCs/>
          <w:sz w:val="28"/>
          <w:szCs w:val="28"/>
          <w:lang w:val="uk-UA"/>
        </w:rPr>
        <w:t xml:space="preserve"> до міського  бюджету у сумі 0,5 тис. грн., в тому  числі повернення кредитів до спеціального фонду міського бюджету 0,5 тис. гривень;</w:t>
      </w:r>
    </w:p>
    <w:p>
      <w:pPr>
        <w:pStyle w:val="Normal"/>
        <w:numPr>
          <w:ilvl w:val="1"/>
          <w:numId w:val="5"/>
        </w:numPr>
        <w:ind w:left="709" w:hanging="349"/>
        <w:jc w:val="both"/>
        <w:rPr>
          <w:bCs/>
          <w:sz w:val="28"/>
          <w:szCs w:val="28"/>
          <w:lang w:val="uk-UA"/>
        </w:rPr>
      </w:pPr>
      <w:bookmarkStart w:id="0" w:name="n9"/>
      <w:bookmarkStart w:id="1" w:name="n8"/>
      <w:bookmarkEnd w:id="0"/>
      <w:bookmarkEnd w:id="1"/>
      <w:r>
        <w:rPr>
          <w:b/>
          <w:bCs/>
          <w:sz w:val="28"/>
          <w:szCs w:val="28"/>
          <w:lang w:val="uk-UA"/>
        </w:rPr>
        <w:t>профіцит</w:t>
      </w:r>
      <w:r>
        <w:rPr>
          <w:bCs/>
          <w:sz w:val="28"/>
          <w:szCs w:val="28"/>
          <w:lang w:val="uk-UA"/>
        </w:rPr>
        <w:t xml:space="preserve"> міського  бюджету  загального фонду у сумі 27 871,7 тис. грн.  згідно з додатком №2 до цього рішення.</w:t>
      </w:r>
    </w:p>
    <w:p>
      <w:pPr>
        <w:pStyle w:val="Normal"/>
        <w:numPr>
          <w:ilvl w:val="1"/>
          <w:numId w:val="5"/>
        </w:numPr>
        <w:ind w:left="709" w:hanging="34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фіцит</w:t>
      </w:r>
      <w:r>
        <w:rPr>
          <w:bCs/>
          <w:sz w:val="28"/>
          <w:szCs w:val="28"/>
          <w:lang w:val="uk-UA"/>
        </w:rPr>
        <w:t xml:space="preserve"> спеціального фонду міського бюджету у сумі 27 871,7тис. грн. згідно з додатком №2 до цього ріше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бюджетні призначення головним розпорядникам коштів міського бюджету на 2016 рік за тимчасовою класифікацією видатків та кредитування,  у тому числі по загальному фонду  348 866,5 тис. грн. та спеціальному фонду 53 130,5 тис. грн. згідно з додатком №3 до цього рішення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значити оборотний касовий залишок бюджетних коштів міського бюджету  у сумі  100 тис. гривень. 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на 2016рік  міжбюджетні трансферти згідно з додатком №5 до цього рішення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на 2016 рік  перелік об’єктів, фінансування яких буде здійснюватися за рахунок коштів бюджету розвитку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додатком №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 цього рішення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 на 2016 рік  резервний  фонд міського бюджету у сумі  2 480,6 тис. гривень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ерелік захищених статей  видатків загального фонду міського бюджету на 2016 рік за їх економічною  структурою: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аці бюджетних установ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хування на заробітну плату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ння медикаментів та перев’язувальних матеріалів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родуктами харчування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комунальних послуг та енергоносіїв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трансферти населенню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трансфертам місцевим бюджетам;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в складі видатків міського бюджету кошти на реалізацію місцевих програм у сумі 6061,6 тис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рн.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додатком №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 цього рішення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43 та 73 Бюджетного кодексу України надати право фінансовому управлінню Комсомольської міської ради отримувати у порядку, визначеному Кабінетом Міністрів України:</w:t>
      </w:r>
    </w:p>
    <w:p>
      <w:pPr>
        <w:pStyle w:val="TextBodyIndent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и, що у загальному фонді міського  бюджету на 2016 рік:</w:t>
      </w:r>
    </w:p>
    <w:p>
      <w:pPr>
        <w:pStyle w:val="TextBodyIndent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2" w:name="n39"/>
      <w:bookmarkEnd w:id="2"/>
      <w:r>
        <w:rPr>
          <w:rFonts w:cs="Times New Roman" w:ascii="Times New Roman" w:hAnsi="Times New Roman"/>
          <w:sz w:val="28"/>
          <w:szCs w:val="28"/>
        </w:rPr>
        <w:t xml:space="preserve">до доходів належать надходження, визначені статтею 64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bookmarkStart w:id="3" w:name="n42"/>
      <w:bookmarkStart w:id="4" w:name="n40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Установити, що джерелами формування спеціального фонду міського бюджету  на 2016 рік у частині доходів є надходження, визначені статтями 69-1,71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и, що джерелами формування спеціального фонду міського бюджету на 2016 рік у частині фінансування є надходження, визначені статтею 71 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bookmarkStart w:id="5" w:name="n60"/>
      <w:bookmarkStart w:id="6" w:name="n56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Установити, що джерелами формування спеціального фонду міського бюджету України на 2016 рік у частині кредитування є надходження, визначені статтею 69-1 </w:t>
      </w: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жах загального обсягу бюджетних призначень за функціональною ознакою окремо за загальним та спеціальним фондом бюджету фінансове управління за обґрунтованим поданням головного розпорядника бюджетних коштів здійснює перерозподіл бюджетних асигнувань, затверджених у розписі бюджету та кошторисі, в розрізі економічної класифікації видатків бюджету.</w:t>
      </w:r>
    </w:p>
    <w:p>
      <w:pPr>
        <w:pStyle w:val="TextBodyIndent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виняткових випадках за обґрунтованим поданням головного розпорядника бюджетних коштів перерозподіл видатків в межах їх загального обсягу за функціональною ознакою, а також збільшення видатків розвитку за рахунок зменшення інших видатків (окремо за загальним та спеціальними фондами бюджету), здійснюються за рішенням міської ради за погодженням з постійною комісією з питань економічної політики, бюджету та фінансів.  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гувати повноваження для затвердження розпорядження про виділення коштів із загального та спеціального фондів міського бюджету начальнику фінансового управління та заступнику начальника фінансового управління 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волити міському голові протягом 2016 року своїм розпорядженням, здійснювати розподіл та перерозподіл обсягів субвенцій з державного та обласного бюджетів за погодженням з постійною комісією з питань економічної політики, бюджету та фінансів з послідуючим затвердженням на черговій сесії міської ради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формулу  розрахунку обсягу міжбюджетних трансфертів з міського бюджету  Дмитрівській сільській раді на 2016 рік згідно з додатком № 8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ки № 1-8 до цього рішення є його невід’ємною частиною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3 сесії Комсомольської міської ради 7 скликання «Про міський бюджет на 2016 рік» від 17.12.2015 року вважати таким, що втратило чинніс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міської ради </w:t>
        <w:tab/>
        <w:t>(підписано)</w:t>
        <w:tab/>
        <w:tab/>
        <w:tab/>
        <w:tab/>
        <w:t xml:space="preserve">С.С.Доро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322" w:hanging="360"/>
      </w:pPr>
      <w:rPr>
        <w:b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b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6582" w:hanging="90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676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48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820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92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64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36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08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5">
    <w:name w:val="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yperlink" Target="http://zakon4.rada.gov.ua/laws/show/2456-17" TargetMode="External"/><Relationship Id="rId7" Type="http://schemas.openxmlformats.org/officeDocument/2006/relationships/hyperlink" Target="http://zakon4.rada.gov.ua/laws/show/2456-1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59:00Z</dcterms:created>
  <dc:creator>khomych</dc:creator>
  <dc:description/>
  <cp:keywords/>
  <dc:language>en-US</dc:language>
  <cp:lastModifiedBy>Татьяна Колмогорова</cp:lastModifiedBy>
  <cp:lastPrinted>2015-12-08T16:15:00Z</cp:lastPrinted>
  <dcterms:modified xsi:type="dcterms:W3CDTF">2016-01-13T13:55:00Z</dcterms:modified>
  <cp:revision>90</cp:revision>
  <dc:subject/>
  <dc:title>Типова форма рішення</dc:title>
</cp:coreProperties>
</file>