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78082961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>П’ятдеся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21 жовтня  2014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у додаток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ішення 48 сесії 6 склик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Про затвердження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виконанню програми </w:t>
      </w:r>
    </w:p>
    <w:p>
      <w:pPr>
        <w:pStyle w:val="Normal"/>
        <w:rPr/>
      </w:pPr>
      <w:r>
        <w:rPr>
          <w:b/>
          <w:sz w:val="28"/>
          <w:lang w:val="uk-UA"/>
        </w:rPr>
        <w:t>«Благоустрій міста» на 2014 рік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50 від 14.10.2014), 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lang w:val="uk-UA"/>
        </w:rPr>
        <w:t>Внести зміни у додаток  до рішення сорок восьмої  сесії Комсомольської міської ради шостого скликання «Про затвердження заходів по виконанню програми «Благоустрій міста» на 2014 рік», виклавши його у новій редакції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lang w:val="uk-UA"/>
        </w:rPr>
        <w:t>Вважати таким, що втратив чинність, додаток до рішення сорок восьмої сесії шостого скликання Комсомольської міської ради від 19.08.2014 року  «Про затвердження  заходів по виконанню програми «Благоустрій міста» на 2014 рік»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 xml:space="preserve">(підписано) </w:t>
        <w:tab/>
        <w:tab/>
        <w:tab/>
        <w:tab/>
        <w:tab/>
        <w:t>С.А. Супрун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49:00Z</dcterms:created>
  <dc:creator>Admin</dc:creator>
  <dc:description/>
  <cp:keywords/>
  <dc:language>en-US</dc:language>
  <cp:lastModifiedBy>Татьяна Колмогорова</cp:lastModifiedBy>
  <cp:lastPrinted>2014-05-05T14:17:00Z</cp:lastPrinted>
  <dcterms:modified xsi:type="dcterms:W3CDTF">2014-10-26T06:53:00Z</dcterms:modified>
  <cp:revision>6</cp:revision>
  <dc:subject/>
  <dc:title> </dc:title>
</cp:coreProperties>
</file>