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В І Д К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0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4 рік за поданням листів головних розпорядників коштів в розрізі кодів функціональної та економічної класифікації зі змінами загального та спеціального обсягу ви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коштів вільного залишку загального фонду по головних розпорядниках на суму 5 405 грн. 63 коп., а саме по:</w:t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конкому Комсомольської міської ради  збільшити видатки  по КФК 180409 "Внески органів влади Автономної Республіки Крим та органів самоврядування у статутні капітали суб'єктів підприємницької діяльності " на поповнення статутного капіталу  КП "Підприємство шкільного харчування "Орхідея" на суму 5 405 грн.63 коп (передача із загального фонду до спеціального фонду (бюджету розвитку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робничою необхідністю здійснити пересування асигнувань з КФК 250102 " Резервний фонд" на  управління охорони здоров"я  КФК 080101"Лікарні" на суму 30 000 грн. (для забезпечення харчування стаціонарних хвори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о відділу освіти КФК 250403 "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датки на покриття інших заборгованостей, що виникли у попередні роки" зменшити планові асигнування на суму 10 000 грн.( придбаний мультимедійний проектор був повернутий через виявлений заводський бра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о відділу культури і туризму </w:t>
      </w:r>
      <w:r>
        <w:rPr>
          <w:rFonts w:cs="Times New Roman" w:ascii="Times New Roman" w:hAnsi="Times New Roman"/>
          <w:sz w:val="28"/>
          <w:szCs w:val="28"/>
        </w:rPr>
        <w:t>КФК 250403 "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датки на покриття інших заборгованостей, що виникли у попередні роки" зменшити планові асигнування на суму 670,01 грн., на підставі акту позапланової ревізії № 01-21-046 від 05.08.2014р. Кременчуцької об"єднаної Державної фінансової інспек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які відображаються в додатках 1-6  до  рішення  п"ятдесятої сесії шостого скликання Комсомольської міської ради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</w:t>
        <w:tab/>
        <w:t xml:space="preserve">                                   (підписано)                                  В.І.Баландіна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вору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коба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ко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хнюк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ляхов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13:00Z</dcterms:created>
  <dc:creator>Говорун</dc:creator>
  <dc:description/>
  <cp:keywords/>
  <dc:language>en-US</dc:language>
  <cp:lastModifiedBy>Татьяна Колмогорова</cp:lastModifiedBy>
  <cp:lastPrinted>2014-10-22T15:35:00Z</cp:lastPrinted>
  <dcterms:modified xsi:type="dcterms:W3CDTF">2014-10-26T06:44:00Z</dcterms:modified>
  <cp:revision>266</cp:revision>
  <dc:subject/>
  <dc:title/>
</cp:coreProperties>
</file>