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О В І Д К 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 51 сесії міської ради 6 скликання   в</w:t>
      </w:r>
      <w:r>
        <w:rPr>
          <w:rFonts w:cs="Times New Roman" w:ascii="Times New Roman" w:hAnsi="Times New Roman"/>
          <w:sz w:val="28"/>
          <w:szCs w:val="28"/>
        </w:rPr>
        <w:t>иноситься питання про внесення змін до міського бюджету на 2014 рік за поданням листів головних розпорядників коштів в розрізі кодів функціональної та економічної класифікації зі змінами загального та спеціального обсягу видатк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виробничою необхідністю здійснити пересування асигнувань з КФК 250102 "Резервний фонд" у сумі 35 067 грн. у тому числі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конком Комсомольської міської ради КФК 120201 "Періодичні видання (газети та журнали)" на суму 20 500 грн. (на оплату типографських послуг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управління охорони здоров"я  КФК 080101"Лікарні" на суму 10 892 грн. (для забезпечення медикаментами  та харчуванням громадян, які тимчасово перебувають в місті (переселенці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правління  праці та соціального захисту населення КФК 090412 "Інші видатки на соціальний захист населення" на суму  3 675 грн. ( на поховання громадян за рішенням виконавчого комітету "Про надання  допомоги на поховання"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По управлінню охорони здоров"я КФК 250403 "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идатки на покриття інших заборгованостей, що виникли у попередні роки" зменшити планові асигнування на суму 4 378 грн.( в зв'язку з поверненням постачальнику товару (холодильник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поданих листів головних розпорядників коштів внесено окремі зміни між функціональними та економічними кодами витрат, які відображаються в додатках 1-6  до  рішення  п'ятдесят першої сесії шостого скликання Комсомольської міської ради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о. начальника фінансового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</w:t>
        <w:tab/>
        <w:t xml:space="preserve">                                       (підписано)                                       А.І.Говорун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ворун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ртемчик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чко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ляхова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8"/>
        </w:rPr>
      </w:pPr>
      <w:r>
        <w:rPr>
          <w:rFonts w:cs="Times New Roman" w:ascii="Times New Roman" w:hAnsi="Times New Roman"/>
          <w:color w:val="FF0000"/>
          <w:sz w:val="20"/>
          <w:szCs w:val="28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13:00Z</dcterms:created>
  <dc:creator>Говорун</dc:creator>
  <dc:description/>
  <cp:keywords/>
  <dc:language>en-US</dc:language>
  <cp:lastModifiedBy>Татьяна Колмогорова</cp:lastModifiedBy>
  <cp:lastPrinted>2014-11-10T13:21:00Z</cp:lastPrinted>
  <dcterms:modified xsi:type="dcterms:W3CDTF">2014-11-20T08:20:00Z</dcterms:modified>
  <cp:revision>267</cp:revision>
  <dc:subject/>
  <dc:title/>
</cp:coreProperties>
</file>