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6581936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П"ятдесят перша сесія шост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  18 листопада 2014 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ів міського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бюджету на 2014 рік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"Про місцеве самоврядування в Україні", керуючись статтями 14,23,72,78 Бюджетного кодексу України, враховуючи пропозиції постійної комісії з питань  економічної політики, бюджету та фінансів (протокол №61 від                                 11.11.2014р.), Комсомольська міська рада Полтавської області</w:t>
      </w:r>
      <w:r>
        <w:rPr>
          <w:sz w:val="28"/>
          <w:szCs w:val="28"/>
          <w:lang w:val="uk-UA"/>
        </w:rPr>
        <w:tab/>
        <w:t xml:space="preserve">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В И Р І Ш И Л А: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Внести зміни до рішення 40 сесії Комсомольської міської ради Полтавської області шостого скликання від 29.01.2014 року "Про міський бюджет на 2014 рік", згідно з додатками 1-6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Управлінню Державної казначейської служби України у м. Комсомольську Полтавської області провести перерахування коштів по КФК 180409 "Внески органів влади Автономної Республіки Крим та органів самоврядування у статутні капітали суб'єктів підприємницької діяльності"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  для поповнення  статутного капіталу КВП "Комсомольськтеплоенерго"  з реєстраційного рахунку ДЖКГ №35428116051962 на розрахунковий рахунок КВП "Комсомольськтеплоенерго" №26008003919601, відкритий  у відділенні №30  АТ "Банк "Фінанси та кредит", МФО 300131,ЗКПО 13940851 на суму      397 000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для поповнення статутного капіталу КП "Готель Славутич" з реєстраційного рахунку ДЖКГ № 35428116051962 на розрахунковий рахунок КП "Готель Славутич" № 26004019408023, відкритий у відділенні №1 АКБ "Індустріалбанк" м. Комсомольськ, МФО 313849, код ЄДРПОУ  25169562 на суму 200 00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Затвердити розпорядження міського голови від 22.10.2014р. №514-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(підписано)                                            С.А.Супр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52:00Z</dcterms:created>
  <dc:creator>Танюша</dc:creator>
  <dc:description/>
  <cp:keywords/>
  <dc:language>en-US</dc:language>
  <cp:lastModifiedBy>Татьяна Колмогорова</cp:lastModifiedBy>
  <cp:lastPrinted>2014-11-18T13:14:00Z</cp:lastPrinted>
  <dcterms:modified xsi:type="dcterms:W3CDTF">2014-11-20T08:19:00Z</dcterms:modified>
  <cp:revision>283</cp:revision>
  <dc:subject/>
  <dc:title>КОМСОМОЛЬСЬКА МІСЬКА РАДА </dc:title>
</cp:coreProperties>
</file>