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В І Д К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2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4 рік, в зв'язку з закінченням бюджетного року та з метою ефективного використання бюджетних коштів, згідно поданих листів головних розпорядників коштів внесено зміни між функціональними та економічними кодами витрат, які відображаються в додатках 1-7  до  рішення  п'ятдесят другої сесії шостого скликання Комсомольської міської рад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гідно розпоряджень голови  облдержадміністрації № 540, 539 від  03.12.2014 р. та  №542 від 05.12.2014р. внести зміни  до річного та помісячного розпису міського бюджету на 2014 рік у сумі – 1 392 834  грн., а сам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більшити  доходи  загального фонду  у сумі 1 546 400 грн., в тому числі по КБК    41020600 «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ова дотація з державного бюджету на вирівнювання фінансової забезпеченості місцевих бюджетів» 1 146 400 грн. , КБК 41030600 «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» у сумі 400 000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меншити  доходи  загального фонду  у сумі 1 458 000 грн. по КБК 41030800 «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меншити  доходи спеціального фонду  у сумі 1 481 234 грн. по КБК 41036600 « Субвенція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що затверджувалися або погоджувалися органами державної влади чи органами місцевого самоврядуванн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рахунок додаткової дотації з державного бюджету місцевим бюджетам на вирівнювання фінансової забезпеченості збільшити видатки по відділу освіти на суму 1 044 400 грн. (для  виплати заробітної плати) та відділу культури і туризму на суму 102 000 грн.( для виплати грошової винагороди та матеріальної допомоги на вирішення соціально-побутових питан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правлінню праці та соціального захисту населення збільшити видатки за рахунок </w:t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ія з державного бюджету 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 у сумі 400 000 грн., та зменшити  видатки по 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суму 1 458 000 грн.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партаменту житлово-комунального господарства зменшити видатки по субвенції з державного бюджету на погашення заборгованості 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»язку з невідповідністю фактичної вартості теплової енергії та послуг з централізованого водопостачання та водовідведення тарифам, що затверджувались або погоджувалися відповідними органами державної влади чи органам місцевого самоврядування, затвердженого постановою Кабінету Міністрів України від 29.01.2014 № 30 (зі змінами) на суму 1 481 234 гр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начальника фінансовог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</w:t>
        <w:tab/>
        <w:t xml:space="preserve">                              (підписано)                                        А.І.Говорун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ілоножко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ун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хнюк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иков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ляхов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уприна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3:00Z</dcterms:created>
  <dc:creator>Говорун</dc:creator>
  <dc:description/>
  <cp:keywords/>
  <dc:language>en-US</dc:language>
  <cp:lastModifiedBy>Татьяна Колмогорова</cp:lastModifiedBy>
  <cp:lastPrinted>2014-12-18T13:54:00Z</cp:lastPrinted>
  <dcterms:modified xsi:type="dcterms:W3CDTF">2014-12-22T07:41:00Z</dcterms:modified>
  <cp:revision>290</cp:revision>
  <dc:subject/>
  <dc:title/>
</cp:coreProperties>
</file>