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74727308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'ятдесят друг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6 грудня 2014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4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8 Бюджетного кодексу України, враховуючи пропозиції постійної комісії з питань  економічної політики, бюджету та фінансів (протокол №62 від                                 09.12.2014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Внести зміни до рішення 40 сесії Комсомольської міської ради Полтавської області шостого скликання від 29.01.2014 року "Про міський бюджет на 2014 рік", згідно з додатками 1-7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Управлінню Державної казначейської служби України у м. Комсомольську Полтавської області провести перерахування коштів по КФ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для поповнення  статутного капіталу КП "Міськсвітло" (ЄДРПОУ 24388049) з реєстраційного рахунку ДЖКГ №35428116051962 на розрахунковий рахунок КП "Міськсвітло" №26000019408889, відкритий  у відділенні №1 АКБ "Індустріалбанк" м.Комсомольськ, МФО 313849 на суму    25 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повнення статутного капіталу ВУВКГ(ЄДРПОУ 24388032) з реєстраційного рахунку ДЖКГ №35428116051962 на розрахунковий рахунок ВУВКГ № 26006008767902, відкритий у АТ   "Банк  Фінанси та кредит", МФО 300131 на суму  150 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для поповнення статутного капіталу КЖРЕП №1 з реєстраційного рахунку ДЖКГ № 35428116051962 на розрахунковий рахунок КЖРЕП № 1                               № 26007019408150 у відділенні №1 АКБ "Індустріалбанк" м.Комсомольськ, МФО 313849, ЄДРПОУ 24825142 на суму 50 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Затвердити розпорядження міського голови від 26.11.2014 року №564-р, від 02.12.2014р. № 570-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(підписано)                                                С.А.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иконавець: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lang w:val="uk-UA"/>
        </w:rPr>
        <w:t xml:space="preserve">Заступник начальника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lang w:val="uk-UA"/>
        </w:rPr>
      </w:pPr>
      <w:r>
        <w:rPr>
          <w:sz w:val="28"/>
          <w:lang w:val="uk-UA"/>
        </w:rPr>
        <w:t>бюджетного відділу</w:t>
        <w:tab/>
        <w:t>І.М.Артемч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годжено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Д.Г.Бик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   Ю.М.Мух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.о. начальника  фінансового управління                            А.І.Говорун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  <w:tab/>
        <w:t xml:space="preserve">                                        О.П.Тар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                                                             С.О.Калашн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комп’ютер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та інформаційних систем                                  Р.Б.Ди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4-12-10T15:24:00Z</cp:lastPrinted>
  <dcterms:modified xsi:type="dcterms:W3CDTF">2014-12-22T07:40:00Z</dcterms:modified>
  <cp:revision>287</cp:revision>
  <dc:subject/>
  <dc:title>КОМСОМОЛЬСЬКА МІСЬКА РАДА </dc:title>
</cp:coreProperties>
</file>