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04940573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третя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27 січня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8 Бюджетного кодексу України, враховуючи пропозиції постійних комісій (протокол спільного засідання  від 23.01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Управлінню Державної казначейської служби України у м. Комсомольську Полтавської області провести перерахування коштів по КФ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для поповнення  статутного капіталу КВП "Комсомольськтеплоенерго"з реєстраційного рахунку ДЖКГ  №35428116051962 на реєстраційний рахунок КВП "Комсомольськтеплоенерго" № 26008003919601, відкритий у відділенні №30 в АТ  «Банк  Фінанси та кредит», МФО 300131, ЄДРПОУ 13940851 на суму  4 397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ля поповнення  статутного капіталу КП "Міськсвітло" (ЄДРПОУ 24388049) з реєстраційного рахунку ДЖКГ №35428116051962 на розрахунковий рахунок КП "Міськсвітло" №26000019408889, відкритий  у відділенні №1 АКБ "Індустріалбанк" м.Комсомольськ, МФО 313849 на суму    25 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повнення статутного капіталу КП ВУВКГ(ЄДРПОУ 24388032) з реєстраційного рахунку ДЖКГ №35428116051962 на розрахунковий рахунок КП ВУВКГ № 26001019408929, відкритий у АКБ "Індустріалбанк" м.Запоріжжя, МФО 313849 на суму  199 329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ля поповнення  статутного капіталу КП "Готель "Славутич" (ЄДРПОУ 25169562) з реєстраційного рахунку ДЖКГ №35428116051962 на розрахунковий рахунок КП "Готель "Славутич"  №26004019408023, відкритий  у відділенні №1 АКБ "Індустріалбанк" м.Комсомольськ, МФО 313849 на суму    20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(підписано)           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5-01-21T15:19:00Z</cp:lastPrinted>
  <dcterms:modified xsi:type="dcterms:W3CDTF">2015-01-29T13:23:00Z</dcterms:modified>
  <cp:revision>295</cp:revision>
  <dc:subject/>
  <dc:title>КОМСОМОЛЬСЬКА МІСЬКА РАДА </dc:title>
</cp:coreProperties>
</file>