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1660347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третя сесія шостого скликання)</w:t>
      </w:r>
    </w:p>
    <w:p>
      <w:pPr>
        <w:pStyle w:val="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«27» січня  2015 року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 міський бюдж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сомольська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на 2015рік: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62 941,1 тис.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352 317,4 тис. грн., доходи спеціального фонду міського бюджету 10 623,7 тис. грн., у тому числі бюджету розвитку 3 500 тис. грн. згідно з додатком №1 цього рішення;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362 941,6 тис.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 297 734,9 тис. грн., видатки спеціального фонду міського бюджету 65 206,7 тис. гривень;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міського  бюджету у сумі 0,5 тис. грн., в тому  числі повернення кредитів до спеціального фонду міського бюджету 0,5 тис. гривень;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 бюджету  загального фонду у сумі 54 582,5 тис. грн.  згідно з додатком №2 до цього рішення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54 582,5 тис. грн. згідно з додатком №2 до цього ріш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бюджетні призначення головним розпорядникам коштів міського бюджету на 2015 рік у розрізі відповідальних виконавців за бюджетними програмами, у тому числі по загальному фонду                        297 734,9 тис. грн. та спеціальному фонду 65 206,7 тис. грн. згідно з додатком №3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ити оборотний касовий залишок бюджетних коштів міського бюджету  у сумі  100 тис. гривень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на 2015рік  міжбюджетні трансферти згідно з додатком №5 до цього рішення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на 2015 рік  перелік об’єктів, фінансування яких буде здійснюватися за рахунок коштів бюджету розвитк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 на 2015 рік  резервний  фонд міського бюджету у сумі  2 200 тис. гриве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захищених статей  видатків загального фонду міського бюджету на 2015 рік за їх економічною  структурою: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бюджетних устано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заробітну плату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ам місцевим бюджетам;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в складі видатків міського бюджету кошти на реалізацію місцевих (регіональних) програм у сумі 3 157 тис. грн.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43 та 73 Бюджетного кодексу України надати право фінансовому управлінню Комсомольської міської ради отримувати у порядку, визначеному Кабінетом Міністрів України: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и, що у загальному фонді міського  бюджету на 2015 рік:</w:t>
      </w:r>
    </w:p>
    <w:p>
      <w:pPr>
        <w:pStyle w:val="TextBodyIndent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" w:name="n39"/>
      <w:bookmarkEnd w:id="2"/>
      <w:r>
        <w:rPr>
          <w:rFonts w:cs="Times New Roman" w:ascii="Times New Roman" w:hAnsi="Times New Roman"/>
          <w:sz w:val="28"/>
          <w:szCs w:val="28"/>
        </w:rPr>
        <w:t xml:space="preserve">до доходів належать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3" w:name="n42"/>
      <w:bookmarkStart w:id="4" w:name="n4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 на 2015 рік у частині доходів є надходження, визначені статтями 69-1,7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на 2015 рік у частині фінансування є надходження, визначені статтею 71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5" w:name="n60"/>
      <w:bookmarkStart w:id="6" w:name="n5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України на 2015 рік у частині кредитування є надходження, визначені статтею 69-1 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жах загального обсягу бюджетних призначень за функціональною ознакою окремо за загальним та спеціальним фондом бюджету фінансове управління за обґрунтованим поданням головного розпорядника бюджетних коштів здійснює перерозподіл бюджетних асигнувань, затверджених у розписі бюджету та кошторисі, в розрізі економічної класифікації видатків бюджету.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иняткових випадках за обґрунтованим поданням головного розпорядника бюджетних коштів перерозподіл видатків в межах їх загального обсягу за функціональною ознакою, а також збільшення видатків розвитку за рахунок зменшення інших видатків (окремо за загальним та спеціальними фондами бюджету), здійснюються за рішенням міської ради за погодженням з постійною комісією з питань економічної політики, бюджету та фінансів. 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формулу для розрахунку міжбюджетних трансфертів для Дмитрівської сільської ради згідно з додатком №- 8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увати повноваження для затвердження розпорядження про виділення коштів із загального та спеціального фондів міського бюджету начальнику фінансового управління та заступнику начальника фінансового управління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зволити міському голові протягом 2015 року своїм розпорядженням, здійснювати розподіл та перерозподіл обсягів субвенцій з державного та обласного бюджетів за погодженням з постійною комісією з питань економічної політики, бюджету та фінансів з послідуючим затвердженням на черговій сесії міської ради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ки № 1-8 до цього рішення є його невід’ємною частиною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С.А. 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иконавці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начальника </w:t>
      </w:r>
    </w:p>
    <w:p>
      <w:pPr>
        <w:pStyle w:val="Normal"/>
        <w:rPr/>
      </w:pPr>
      <w:r>
        <w:rPr>
          <w:sz w:val="28"/>
          <w:lang w:val="uk-UA"/>
        </w:rPr>
        <w:t>фінансового управління</w:t>
        <w:tab/>
        <w:tab/>
        <w:t xml:space="preserve">                                         А.І.Говорун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ідувач секто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ходів та економічного аналізу</w:t>
        <w:tab/>
        <w:tab/>
        <w:tab/>
        <w:tab/>
        <w:tab/>
        <w:t>О.М.Білонож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годжено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ерший заступник міського голови </w:t>
        <w:tab/>
        <w:t xml:space="preserve">                  </w:t>
        <w:tab/>
        <w:t xml:space="preserve">             Д.Г. Бик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  <w:tab/>
        <w:tab/>
        <w:tab/>
        <w:tab/>
        <w:tab/>
        <w:tab/>
        <w:t xml:space="preserve">   Ю.М. Мух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                                                          Н.Д.Угніче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о. начальника фінуправління                                                   А.І.Говор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</w:t>
        <w:tab/>
        <w:tab/>
        <w:tab/>
        <w:t xml:space="preserve">                       О.П.Таран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         С.О.Калашн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комп’ютер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а інформаційних систем                                     Р.Б.Ди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322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6582" w:hanging="90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yperlink" Target="http://zakon4.rada.gov.ua/laws/show/2456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Говорун </cp:lastModifiedBy>
  <cp:lastPrinted>2015-01-22T11:43:00Z</cp:lastPrinted>
  <dcterms:modified xsi:type="dcterms:W3CDTF">2015-02-06T11:49:00Z</dcterms:modified>
  <cp:revision>61</cp:revision>
  <dc:subject/>
  <dc:title>Типова форма рішення</dc:title>
</cp:coreProperties>
</file>