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610151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четвер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7 лютого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8 Бюджетного кодексу України, враховуючи пропозиції постійної комісії з питань  економічної політики, бюджету та фінансів (протокол №66 від                                    10.02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лючити абзац 1 пункту 2 рішення 53 сесії 6 скликання Комсомольської міської ради  Полтавської області від 27.01.2015 року "Про внесення змін до показників міського бюджету на 2015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         - для поповнення  статутного капіталу КВП "Комсомольськтеплоенерго" (ЄДРПОУ 13940851) з реєстраційного рахунку ДЖКГ  №35428116051962 на реєстраційний рахунок КВП "Комсомольськтеплоенерго" № 26008003919601, відкритий у відділенні №30 в АТ  «Банк  Фінанси та кредит», МФО 300131, на суму  4 397 000 грн."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485 963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262 879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272 814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294 264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5 (ЄДРПОУ 24566189) з реєстраційного рахунку ДЖКГ №35428116051962 на розрахунковий рахунок КЖЕП №5 №26005019408044, відкритий  у відділенні №2 АКБ "Індустріалбанк" м.Комсомольськ, МФО 313849 на суму 182 58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оповнення  статутного капіталу КП ДСОЦ "Горизонт" (ЄДРПОУ 32272237) з реєстраційного рахунку виконавчого комітету Комсомольської міської ради № 35424111050520 на розрахунковий рахунок КП ДСОЦ "Горизонт" №26008551497000, відкритий у ПАТ Банку "УкрСиббанк" м.Комсомольська, МФО 351005  на суму 55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ля поповнення  статутного капіталу КВП "Комсомольськтеплоенерго" (ЄДРПОУ 13940851) з реєстраційного рахунку ДЖКГ  №35428116051962 на реєстраційний рахунок КВП "Комсомольськтеплоенерго" №26007232805, відкритий у АТ "Укргазбанк" м.Київ МФО 320478, на суму  4 397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Затвердити розпорядження міського голови від 27.01.2015р. № 30-р "Про внесення змін до тимчасового розпису міського бюджету на 2015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(підписано)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02-19T16:00:00Z</cp:lastPrinted>
  <dcterms:modified xsi:type="dcterms:W3CDTF">2015-02-20T14:08:00Z</dcterms:modified>
  <cp:revision>298</cp:revision>
  <dc:subject/>
  <dc:title>КОМСОМОЛЬСЬКА МІСЬКА РАДА </dc:title>
</cp:coreProperties>
</file>