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одаток 1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>до Програми</w:t>
      </w:r>
    </w:p>
    <w:p>
      <w:pPr>
        <w:pStyle w:val="Normal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 міста Комсомольська на 2015 рік (пропозиції)</w:t>
      </w:r>
    </w:p>
    <w:tbl>
      <w:tblPr>
        <w:tblW w:w="10391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39"/>
        <w:gridCol w:w="1254"/>
        <w:gridCol w:w="1298"/>
        <w:gridCol w:w="1117"/>
        <w:gridCol w:w="83"/>
      </w:tblGrid>
      <w:tr>
        <w:trPr>
          <w:trHeight w:val="612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об'єкті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ий </w:t>
            </w: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ці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чікуване фінансування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15 рік</w:t>
            </w:r>
            <w:r>
              <w:rPr>
                <w:color w:val="000000"/>
                <w:lang w:val="uk-UA"/>
              </w:rPr>
              <w:t>, тис. 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highlight w:val="darkYellow"/>
                <w:lang w:val="uk-UA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 Всього по управлінню по інвестиціях та будівництву виконкому Комсомольської міської ради Полтавської області (капітальні вкладення, бюджет розвитку міста)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500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500,5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. Житлове будівництв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41 (І під'їзд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41 (ІІІ під'їзд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73 (І під'їзд) (розробка проекту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54 (ІІ під'їзд) (розробка проекту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54 (V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53 (ІV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53, (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23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64  (І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72  (ІІ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41, (І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69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ІІ під'їзд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. Охорона здоров'я та соціальне забезпеченн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харчоблоку Комсомольської міської лікарні під хосп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будівлі АЗПСМ № 1 з прибудовою аптечного пункту по вул. Горького, 57 в м-ні Піддубне м. Комсомоль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3. Водопровідні мережі та споруди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8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Реконструкція системи водопостачання м-ну Золотнище </w:t>
              <w:br/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внішні водопровідні мережі м-ну Піддубне (ІІ черга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. Електрозабезпечення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території ЗОШ І-ІІІ ступенів №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4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Реконструкція зовнішнього освітлення території гімназії імені Нижниченка В.О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території ЗОШ І-ІІІ ступенів №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території ЗОШ І-ІІІ ступенів №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Казка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Золота рибка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Дюймовочка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Дзвіночок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Сонечко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ДНЗ «Попелюшка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ДНЗ «Росинка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мереж відеоспостереження в м. Комсомольську Полтавської обл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 м-ну Низ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5. Благоустрій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20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20,52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благоустрою території міської лікарн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0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0,52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аштування павільйонів для зупинок громадського транспорту по вул. Горького та вул. Дніпровська м-ну Піддубне 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Благоустрій території в районі житлових будинків №62, 74 по вул. Леніна, 67, вул. Добро вольського, будівлі ЗОШ І-ІІІ ступенів № 6, ДНЗ «Казк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агоустрій території в районі житлових будинків № 9, 7, 13 по вул. Гірник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комплексного благоустрою реакційної зони від вул. Леніна до вул. Добровольського м.Комсомоль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іського кладовищ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65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6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вул. Набережної на дільниці від вул. Конституції до території будівлі по вул. Набережна, 1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вулиці Леніна від житлового будинку № 67 до вул. Радянської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фасаду нежитлового прибудованого приміщення за адресою вул. Леніна, 40 м Комсомольськ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благоустрою площі перед будівлею міськвиконком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6. Газові мережі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станції катодного захисту газопроводу високого тиску по вул. Радянській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7. Капітальний ремонт інших об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  <w:lang w:val="uk-UA"/>
              </w:rPr>
              <w:t>єкті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покрівлі в будівлі № 63 по вулиці Добровольського в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2. Всього по департаменту житлово-комунального господарства Комсомольської міської ради Полтавської області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2349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90" w:leader="none"/>
                <w:tab w:val="right" w:pos="138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2349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szCs w:val="2"/>
          <w:highlight w:val="darkGray"/>
          <w:lang w:val="uk-UA"/>
        </w:rPr>
      </w:pPr>
      <w:r>
        <w:rPr>
          <w:sz w:val="2"/>
          <w:szCs w:val="2"/>
          <w:highlight w:val="darkGray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1. Благоустрій (будівництво, реконструкція, капітальний  ремон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174,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174,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ілянки вул. Радянсько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з'їздів з вул Радянсь</w:t>
            </w:r>
            <w:r>
              <w:rPr/>
              <w:t>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"Меморіальної споруди "Воїнам інтернаціоналіст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конструкція дворів по вул. Леніна № 73, 77 (з корегуванням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конструкція двору по вул. Леніна № 42 (з корегуванням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еконструкція тротуару по вулиці Гірник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8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8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тротуару біля Добровольського, 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провадження світильників на основі LED технологі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5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5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</w:tr>
      <w:tr>
        <w:trPr>
          <w:trHeight w:val="43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конструкція  тротуарів і алей  в міському ПК та В з виготовленням проек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</w:tr>
      <w:tr>
        <w:trPr>
          <w:trHeight w:val="53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ка проекту, придбання і установка  ілюмінації моста  Свято-Миколаївського собору- одержувач КП "Міськсвітло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шатрової покрівлі з улаштуванням службових приміщень  в ПК та В, гараж для атракціона «Автомобілі, що зіткаються» ( закінчення робіт розпочатих в 2012 році)  - одержувач КП "Міськсвітло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9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9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2. </w:t>
            </w:r>
            <w:r>
              <w:rPr>
                <w:b/>
                <w:bCs/>
              </w:rPr>
              <w:t>Обєкти ВУ В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000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000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конструкція системи опалення будівель каналізаційних очисних споруд м.Комсомольська Полтавської області (теплові насос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0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3. </w:t>
            </w:r>
            <w:r>
              <w:rPr>
                <w:b/>
                <w:bCs/>
              </w:rPr>
              <w:t>КП "Вічність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000</w:t>
            </w:r>
          </w:p>
        </w:tc>
      </w:tr>
      <w:tr>
        <w:trPr>
          <w:trHeight w:val="58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брацької могили на міському кладовищі (зрозробкою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uk-UA"/>
              </w:rPr>
              <w:t>,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uk-UA"/>
              </w:rPr>
              <w:t>,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но-кошторисної документації для будівництва по об"єкту : "Кладовище для с.Дмитрівка та м.Комсомольська  на теріторії Дмитрівської сільської ради м.Комсомольська Полтавської області" на стадії "Робочий проект" - одержувач КП "Вічність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49,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49,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3:00Z</dcterms:created>
  <dc:creator>user</dc:creator>
  <dc:description/>
  <cp:keywords/>
  <dc:language>en-US</dc:language>
  <cp:lastModifiedBy>usr008</cp:lastModifiedBy>
  <cp:lastPrinted>2014-10-08T09:47:00Z</cp:lastPrinted>
  <dcterms:modified xsi:type="dcterms:W3CDTF">2015-02-10T08:37:00Z</dcterms:modified>
  <cp:revision>497</cp:revision>
  <dc:subject/>
  <dc:title/>
</cp:coreProperties>
</file>