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ab/>
        <w:tab/>
        <w:tab/>
        <w:t>до Програми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иторіальних цільових програм, реалізація яких передбачається в 201</w:t>
      </w:r>
      <w:r>
        <w:rPr>
          <w:b/>
          <w:bCs/>
          <w:sz w:val="28"/>
          <w:szCs w:val="28"/>
          <w:lang w:val="ru-RU"/>
        </w:rPr>
        <w:t>5</w:t>
      </w:r>
      <w:r>
        <w:rPr/>
        <w:t xml:space="preserve"> році</w:t>
      </w:r>
    </w:p>
    <w:tbl>
      <w:tblPr>
        <w:tblW w:w="17012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348"/>
        <w:gridCol w:w="5992"/>
        <w:gridCol w:w="3544"/>
        <w:gridCol w:w="1363"/>
      </w:tblGrid>
      <w:tr>
        <w:trPr>
          <w:trHeight w:val="562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 цільової програми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 і яким документом затвердже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і за реалізацію програм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118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продуктивне здоров’я на період до 2015 року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ішення 18 сесії Комсомольської міської ради п’ятого скликання від 20.12.2007 «Про затвердження міської програми «Репродуктивне здоров’я» на період до 2015 ро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адрове забезпечення галузі охорони здоров'я міста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7 сесії Комсомольської міської ради п’ятого скликання від 24.09.20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програма оновлення стерилізаційного обладнання в лікувально-профілактичних закладах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3 сесії Комсомольської міської ради п’ятого скликання від 24.04.2008 «Про затвердження міської програми оновлення стерилізаційного обладнання в лікувально-профілактичних закладах міста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тидії ВІЛ-інфекції/СНІДу на 2014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highlight w:val="darkGray"/>
              </w:rPr>
            </w:pPr>
            <w:r>
              <w:rPr>
                <w:color w:val="000000"/>
                <w:spacing w:val="-5"/>
              </w:rPr>
              <w:t>Планується винести на затвердження сесії Комсомольської міської ради Полтавської област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ка незахищених верств населення на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highlight w:val="darkGray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лагодійна громадська організація «Лікарняна кас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унопрофілактика та захист населення від інфекційних хвороб на 2010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</w:rPr>
              <w:t xml:space="preserve">Рішення </w:t>
            </w:r>
            <w:r>
              <w:rPr>
                <w:color w:val="000000"/>
                <w:spacing w:val="-5"/>
                <w:lang w:val="ru-RU"/>
              </w:rPr>
              <w:t>51</w:t>
            </w:r>
            <w:r>
              <w:rPr>
                <w:color w:val="000000"/>
                <w:spacing w:val="-5"/>
              </w:rPr>
              <w:t xml:space="preserve"> сесії Комсомольської міської ради п’ятого скликання від 20.04.2011</w:t>
            </w:r>
          </w:p>
          <w:p>
            <w:pPr>
              <w:pStyle w:val="Normal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 онкологічними захворюваннями на 2010-2016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45 сесії Комсомольської міської ради п’ятого скликання від 24.02.2010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первинної медико-санітарної допомоги на засадах загальної практики – сімейної медицини на 2015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highlight w:val="darkGray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іська цільова програма протидії поширенню наркоманії, боротьби з незаконним обігом наркотичних засобів, психотропних речовин та прекурсорів в м. Комсомольську на 2012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27 сесії Комсомольської міської ради шостого скликання  від 18.12.201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ЦСССД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лужба у справах дітей виконко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ідділ у справах сім’ї та молоді виконко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Цукровий діабет у м. Комсомольську на 2014-2019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а цільова соціальна програма протидії захворюванню на туберкульоз </w:t>
            </w:r>
            <w:r>
              <w:rPr>
                <w:color w:val="000000"/>
              </w:rPr>
              <w:t>на 2012 - 2016 роки в м. Комсомольсь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27 сесії Комсомольської міської ради шостого скликання  від 18.12.20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та лікування серцево-судинних та судинно-мозкових захворювань на 2012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 донорство крові та її компонентів на 2012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Комплексна програма соціального захисту осіб з обмеженими фізичними можливостями на 2013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34 сесії Комсомольської міської ради шостого скликання  від 21.05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програма «Замісна підтримуюча терапія на 2015-2020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філактики, діагностики та лікування вірусних гепатитів на 2014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49 сесії Комсомольської міської ради шостого скликання  від 16.12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а програма «Застосування комплексної</w:t>
            </w:r>
          </w:p>
          <w:p>
            <w:pPr>
              <w:pStyle w:val="Normal"/>
              <w:rPr/>
            </w:pPr>
            <w:r>
              <w:rPr/>
              <w:t>медичної інформаційної системи «Медичний кластер» галузі охорони здоров'я міста Комсомольська та її удосконалення на 2014 -2019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</w:rPr>
              <w:t>Рішення 43 сесії Комсомольської міської ради шостого скликання  від 18.03.20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іська програма «Заохочувальні місцеві стимули в галузі охорони здоров’я міста Комсомольська на 2014-2019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іська комплексна Програма розвитку фізичної культури і спорту на 2014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/>
              <w:t xml:space="preserve">Відділ фізичної культури та спорт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ька програма системи виховання учнівської молоді на 2013-2018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ради по освіті від 16.11.2012 №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Міська програма пошуку навчання та підтримки обдарованої молоді на 2014-2020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ішення 41 сесії Комсомольської міської ради шостого скликання від 20.05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а надання додаткових освітніх послуг загальноосвітніми навчальними закладам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25 сесії Комсомольської міської ради четвертого скликання від 22.04.20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а «Професійне самовизначення старшокласників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17 сесії Комсомольської міської ради п’ятого скликання від 22.11.200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мплексна програма розвитку освіти </w:t>
              <w:br/>
              <w:t>м. Комсомольська на 2011-2015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7 сесії Комсомольської міської ради шостого скликання від 23.03.20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</w:rPr>
              <w:t>Програма охорони довкілля, раціонального використання природних ресурсів та забезпечення екологічної безпеки в місті Комсомольську на 2013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33 сесії Комсомольської міської ради шостого скликання від 21.05.2013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а зайнятості населення міста Комсомольська на період до 2017 ро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шення 32 сесії </w:t>
            </w:r>
            <w:r>
              <w:rPr>
                <w:bCs/>
              </w:rPr>
              <w:t xml:space="preserve">Комсомольської </w:t>
            </w:r>
            <w:r>
              <w:rPr/>
              <w:t>міської ради шостого скликання від 23.04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тр зайнятості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іння праці та соціального захисту населенн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мплексна програми розвитку туризму у </w:t>
              <w:br/>
              <w:t>м. Комсомольську на 2011-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ішення 6 сесії Комсомольської міської ради шостого скликання від 23.0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культури і туриз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а програми розвитку культури і мистецтва у м. Комсомольську на 2012-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ішення 19 сесії Комсомольської міської ради шостого скликання від 20.03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культури і туриз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а соціально-правового захисту дітей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2011-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Рішення шостої сесії Комсомольської міської ради шостого скликання від 23.02.201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Служба у справах дітей </w:t>
            </w:r>
            <w:r>
              <w:rPr>
                <w:color w:val="000000"/>
              </w:rPr>
              <w:t xml:space="preserve">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програма оздоровлення та відпочинку дітей на 2012 - 2015 ро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Рішення дев’ятнадцятої сесії</w:t>
            </w:r>
            <w:r>
              <w:rPr>
                <w:color w:val="000000"/>
                <w:spacing w:val="-1"/>
              </w:rPr>
              <w:t xml:space="preserve"> Комсомольської міської ради</w:t>
            </w:r>
            <w:r>
              <w:rPr>
                <w:color w:val="000000"/>
              </w:rPr>
              <w:t xml:space="preserve"> шостого скликання від 20.03.2012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звиток молодіжної політики в </w:t>
              <w:br/>
              <w:t>м. Комсомольську на 2015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color w:val="000000"/>
                <w:spacing w:val="-5"/>
              </w:rPr>
              <w:t>Рішення 52 сесії Комсомольської міської ради шостого скликання  від 16.12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виток та підтримка сім’ї, охорони материн-ства та дитинства в м. Комсомольську на період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color w:val="000000"/>
                <w:spacing w:val="-5"/>
              </w:rPr>
              <w:t>Рішення 52 сесії Комсомольської міської ради шостого скликання  від 16.12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іська Програми забезпечення пожежної безпеки міста Комсомольська на 2012-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25 сесії Комсомольської міської ради шостого скликання від 16.10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ДПРЧ 23 Управління ДСНС Україн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Програма впровадження електронного врядування у виконавчому комітеті Комсомольської міської ради на 2012 – 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19 сесії Комсомольської міської ради шостого скликання від 20.03.201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реабілітації дітей-інвалідів </w:t>
              <w:br/>
              <w:t>м. Комсомольська на 2014 рік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9 сесії Комсомольської міської ради шостого скликання від 17.12.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 «Центр муніципального розвитк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партамент економічного розвитку та ресурсів виконкому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розвитку місцевого самоврядування в місті Комсомольську на 2013-2015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3 сесії Комсомольської міської ради шостого скликання від 21.05.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створення служби містобудівного кадастру в м. Комсомольську на 2013-2017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3 сесії Комсомольської міської ради шостого скликання від 21.05.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архітектури і містобудування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382" w:gutter="0" w:header="240" w:top="974" w:footer="708" w:bottom="76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Baltica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370060</wp:posOffset>
              </wp:positionH>
              <wp:positionV relativeFrom="paragraph">
                <wp:posOffset>635</wp:posOffset>
              </wp:positionV>
              <wp:extent cx="319405" cy="2660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0.95pt;mso-wrap-distance-left:0pt;mso-wrap-distance-right:0pt;mso-wrap-distance-top:0pt;mso-wrap-distance-bottom:0pt;margin-top:0.05pt;mso-position-vertical-relative:text;margin-left:7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ind w:left="0" w:right="0" w:hanging="0"/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2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Pidpisplace">
    <w:name w:val="pidpisplace"/>
    <w:basedOn w:val="Normal"/>
    <w:qFormat/>
    <w:pPr>
      <w:suppressAutoHyphens w:val="false"/>
      <w:autoSpaceDE w:val="false"/>
      <w:ind w:left="4535" w:hanging="0"/>
    </w:pPr>
    <w:rPr>
      <w:rFonts w:ascii="PragmaticaC;Times New Roman" w:hAnsi="PragmaticaC;Times New Roman" w:cs="PragmaticaC;Times New Roman"/>
      <w:i/>
      <w:iCs/>
      <w:sz w:val="17"/>
      <w:szCs w:val="17"/>
      <w:lang w:val="ru-RU"/>
    </w:rPr>
  </w:style>
  <w:style w:type="paragraph" w:styleId="Baltzag">
    <w:name w:val="baltzag"/>
    <w:basedOn w:val="Normal"/>
    <w:qFormat/>
    <w:pPr>
      <w:suppressAutoHyphens w:val="false"/>
      <w:autoSpaceDE w:val="false"/>
      <w:spacing w:lineRule="atLeast" w:line="260" w:before="142" w:after="0"/>
      <w:ind w:left="1304" w:hanging="1304"/>
    </w:pPr>
    <w:rPr>
      <w:rFonts w:ascii="BalticaC;Times New Roman" w:hAnsi="BalticaC;Times New Roman" w:cs="BalticaC;Times New Roman"/>
      <w:b/>
      <w:bCs/>
      <w:lang w:val="ru-RU"/>
    </w:rPr>
  </w:style>
  <w:style w:type="paragraph" w:styleId="Pidpis">
    <w:name w:val="pidpis"/>
    <w:basedOn w:val="Normal"/>
    <w:qFormat/>
    <w:pPr>
      <w:suppressAutoHyphens w:val="false"/>
      <w:autoSpaceDE w:val="false"/>
      <w:spacing w:before="142" w:after="113"/>
      <w:ind w:left="4535" w:hanging="0"/>
    </w:pPr>
    <w:rPr>
      <w:rFonts w:ascii="PragmaticaC;Times New Roman" w:hAnsi="PragmaticaC;Times New Roman" w:cs="PragmaticaC;Times New Roman"/>
      <w:b/>
      <w:bCs/>
      <w:sz w:val="17"/>
      <w:szCs w:val="17"/>
      <w:lang w:val="ru-RU"/>
    </w:rPr>
  </w:style>
  <w:style w:type="paragraph" w:styleId="Zagosn">
    <w:name w:val="zagosn"/>
    <w:basedOn w:val="Normal"/>
    <w:qFormat/>
    <w:pPr>
      <w:suppressAutoHyphens w:val="false"/>
      <w:autoSpaceDE w:val="false"/>
      <w:spacing w:lineRule="atLeast" w:line="260"/>
      <w:jc w:val="center"/>
    </w:pPr>
    <w:rPr>
      <w:rFonts w:ascii="PragmaticaC;Times New Roman" w:hAnsi="PragmaticaC;Times New Roman" w:cs="PragmaticaC;Times New Roman"/>
      <w:b/>
      <w:bCs/>
      <w:caps/>
      <w:lang w:val="ru-RU"/>
    </w:rPr>
  </w:style>
  <w:style w:type="paragraph" w:styleId="Pidpispidpis">
    <w:name w:val="pidpispidpis"/>
    <w:basedOn w:val="Normal"/>
    <w:qFormat/>
    <w:pPr>
      <w:suppressAutoHyphens w:val="false"/>
      <w:autoSpaceDE w:val="false"/>
      <w:spacing w:lineRule="auto" w:line="254" w:before="170" w:after="113"/>
      <w:ind w:left="4819" w:hanging="0"/>
    </w:pPr>
    <w:rPr>
      <w:rFonts w:ascii="PragmaticaC;Times New Roman" w:hAnsi="PragmaticaC;Times New Roman" w:cs="PragmaticaC;Times New Roman"/>
      <w:b/>
      <w:bCs/>
      <w:color w:val="000000"/>
      <w:sz w:val="17"/>
      <w:szCs w:val="17"/>
      <w:lang w:val="ru-RU"/>
    </w:rPr>
  </w:style>
  <w:style w:type="paragraph" w:styleId="Pidpiskursivpidpis">
    <w:name w:val="pidpiskursivpidpis"/>
    <w:basedOn w:val="Normal"/>
    <w:qFormat/>
    <w:pPr>
      <w:suppressAutoHyphens w:val="false"/>
      <w:autoSpaceDE w:val="false"/>
      <w:spacing w:lineRule="auto" w:line="254"/>
      <w:ind w:left="4819" w:hanging="0"/>
    </w:pPr>
    <w:rPr>
      <w:rFonts w:ascii="PragmaticaC;Times New Roman" w:hAnsi="PragmaticaC;Times New Roman" w:cs="PragmaticaC;Times New Roman"/>
      <w:i/>
      <w:iCs/>
      <w:color w:val="000000"/>
      <w:sz w:val="17"/>
      <w:szCs w:val="17"/>
      <w:lang w:val="ru-RU"/>
    </w:rPr>
  </w:style>
  <w:style w:type="paragraph" w:styleId="WW">
    <w:name w:val="WW-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4:00Z</dcterms:created>
  <dc:creator>Данченко</dc:creator>
  <dc:description/>
  <cp:keywords/>
  <dc:language>en-US</dc:language>
  <cp:lastModifiedBy>usr008</cp:lastModifiedBy>
  <cp:lastPrinted>2014-11-19T08:50:00Z</cp:lastPrinted>
  <dcterms:modified xsi:type="dcterms:W3CDTF">2015-02-10T08:37:00Z</dcterms:modified>
  <cp:revision>328</cp:revision>
  <dc:subject/>
  <dc:title>       ОСНОВНІ ПОКАЗНИКИ</dc:title>
</cp:coreProperties>
</file>