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  <w:t>Додаток 3</w:t>
      </w:r>
    </w:p>
    <w:p>
      <w:pPr>
        <w:pStyle w:val="Heading"/>
        <w:jc w:val="right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  <w:t>до Програми</w:t>
      </w:r>
    </w:p>
    <w:p>
      <w:pPr>
        <w:pStyle w:val="Heading"/>
        <w:rPr/>
      </w:pPr>
      <w:r>
        <w:rPr>
          <w:i w:val="false"/>
          <w:iCs/>
          <w:sz w:val="32"/>
        </w:rPr>
        <w:t>Перелік інвестиційних проектів, реалізація яких передбачається в 201</w:t>
      </w:r>
      <w:r>
        <w:rPr>
          <w:i w:val="false"/>
          <w:iCs/>
          <w:sz w:val="32"/>
          <w:lang w:val="ru-RU"/>
        </w:rPr>
        <w:t>5</w:t>
      </w:r>
      <w:r>
        <w:rPr>
          <w:i w:val="false"/>
          <w:iCs/>
          <w:sz w:val="32"/>
        </w:rPr>
        <w:t xml:space="preserve"> році</w:t>
      </w:r>
    </w:p>
    <w:p>
      <w:pPr>
        <w:pStyle w:val="Heading"/>
        <w:rPr>
          <w:b w:val="false"/>
          <w:b w:val="false"/>
          <w:i w:val="false"/>
          <w:i w:val="false"/>
          <w:iCs/>
          <w:sz w:val="16"/>
          <w:szCs w:val="16"/>
        </w:rPr>
      </w:pPr>
      <w:r>
        <w:rPr>
          <w:b w:val="false"/>
          <w:i w:val="false"/>
          <w:iCs/>
          <w:sz w:val="16"/>
          <w:szCs w:val="16"/>
        </w:rPr>
      </w:r>
    </w:p>
    <w:tbl>
      <w:tblPr>
        <w:tblW w:w="160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199"/>
        <w:gridCol w:w="1321"/>
        <w:gridCol w:w="1440"/>
        <w:gridCol w:w="1122"/>
        <w:gridCol w:w="1122"/>
        <w:gridCol w:w="1176"/>
        <w:gridCol w:w="1309"/>
        <w:gridCol w:w="872"/>
        <w:gridCol w:w="1543"/>
        <w:gridCol w:w="56"/>
        <w:gridCol w:w="1101"/>
      </w:tblGrid>
      <w:tr>
        <w:trPr>
          <w:trHeight w:val="5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екту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рмін почат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 закін-чення реалізації проекту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-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у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 гр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-в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20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р.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гр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жерела фінансування у 201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  <w:r>
              <w:rPr>
                <w:b/>
                <w:sz w:val="22"/>
                <w:szCs w:val="22"/>
              </w:rPr>
              <w:t xml:space="preserve"> році, тис грн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плив реалізації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у (економічні, соціальні, екологічні наслідки)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е створ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боч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ь за рахун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провад-ж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інвести-цій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 2015 році</w:t>
            </w:r>
          </w:p>
        </w:tc>
      </w:tr>
      <w:tr>
        <w:trPr>
          <w:trHeight w:val="13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-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-в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шти підпр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єм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ш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озем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вестор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гр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6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«Єристівський гірничо-збагачувальний комбіна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удівництво збагачувальної фабрик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-20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1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більшення кількості ро-бочих місць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Т «Полтавський гірничо-збагачувальний комбінат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ільшення тривалості життя діючого кар’єр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1-2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збільшення обсягів виробниц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010-201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208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6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ТОВ «ВОРСКЛА </w:t>
            </w:r>
            <w:r>
              <w:rPr>
                <w:b/>
                <w:sz w:val="22"/>
                <w:szCs w:val="22"/>
              </w:rPr>
              <w:t>сталь</w:t>
            </w:r>
            <w:r>
              <w:rPr>
                <w:b/>
                <w:caps/>
                <w:sz w:val="22"/>
                <w:szCs w:val="22"/>
              </w:rPr>
              <w:t>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 центральної механічної майстерні, як склад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  <w:highlight w:val="red"/>
              </w:rPr>
            </w:pPr>
            <w:r>
              <w:rPr>
                <w:caps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6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3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6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ТОВ «</w:t>
            </w:r>
            <w:r>
              <w:rPr>
                <w:b/>
                <w:sz w:val="22"/>
                <w:szCs w:val="22"/>
              </w:rPr>
              <w:t>Біланівський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ірничо-збагачувальний комбінат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робка Біланівського родовищ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4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</w:t>
            </w:r>
          </w:p>
        </w:tc>
      </w:tr>
      <w:tr>
        <w:trPr>
          <w:trHeight w:val="237" w:hRule="atLeast"/>
        </w:trPr>
        <w:tc>
          <w:tcPr>
            <w:tcW w:w="16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КВП «</w:t>
            </w:r>
            <w:r>
              <w:rPr>
                <w:b/>
                <w:sz w:val="22"/>
                <w:szCs w:val="22"/>
              </w:rPr>
              <w:t>Комсомольськтеплоенерго</w:t>
            </w:r>
            <w:r>
              <w:rPr>
                <w:b/>
                <w:caps/>
                <w:sz w:val="22"/>
                <w:szCs w:val="22"/>
              </w:rPr>
              <w:t>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РП-7 з метою безперебійного забезпечення електропостачання мережевих насосів котельні по вул.Енергетиків,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кономічний 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луна для твердопаливної котельн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4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е відключення відкритого водорозбор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та влаштування установки по державній повірці теплових лічильник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ія ЦТП №5 з переведенням в автоматичний режим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а ділянок теплової мережі зі сталевих труб на труби із термостабілізаційного матеріал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іна насосів гарячого вод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постачання на ЦТП №5, №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іна мережевого насосу на ПНС №1 по вул. Портова, 4 типу СЕ 1250-45  на насос пр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дуктивністю 630 м3/год і тис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ком 50 м.вод.ст., потужністю 160 кВ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інженерних вводів житлових будинків з встановленням лічильників теплової енергії та гарячої вод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6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П «В</w:t>
            </w:r>
            <w:r>
              <w:rPr>
                <w:b/>
                <w:sz w:val="22"/>
                <w:szCs w:val="22"/>
              </w:rPr>
              <w:t>иробниче управління водопровідно-каналізаційного господарства» КМР Полтавської області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системи водопостачання м-ну Золотнище в м. Комсомольську Полтавської області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3,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еребійне забезпечення населення мікрорайону питною водою нормативної якост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ія каналізаційної насосної станції 1</w:t>
            </w:r>
            <w:r>
              <w:rPr>
                <w:sz w:val="22"/>
                <w:szCs w:val="22"/>
                <w:vertAlign w:val="superscript"/>
              </w:rPr>
              <w:t xml:space="preserve">б </w:t>
            </w:r>
            <w:r>
              <w:rPr>
                <w:sz w:val="22"/>
                <w:szCs w:val="22"/>
              </w:rPr>
              <w:t>в м. Комсо-мольську Полтавської област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29" w:right="-108" w:hanging="0"/>
              <w:jc w:val="center"/>
              <w:rPr/>
            </w:pPr>
            <w:r>
              <w:rPr>
                <w:sz w:val="22"/>
                <w:szCs w:val="22"/>
              </w:rPr>
              <w:t>Підвищення ефективності роботи об’єктів водовідведенн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провадження  проекту «Реконструкція та техпереоб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ладнання окремих об’єктів очисних споруд, обеззараження стічних вод на КОС»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15-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2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2,1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2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194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Екологічні наслід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провадження  проекту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конструкція  системи  оп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лення будівель каналізаційних очисних споруд м. Комсомо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ськ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тавської області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ання температурного режиму та економія електроенерг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дбання приладів для здійснення контролю за якістю поверхневих, підземних та стічних вод і скидів шкідливих речовин у водні ресурси (термостат, мікроскоп, фотометр, спектрофотометр, флюарат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навколишнього природного середовищ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бання побудинкових приладів обліку питної вод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>Раціональне  споживання питної вод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е будівництво зовнішніх каналізаційних мереж і споруд для відведення господарських стоків з мкр Низи м. Комсомольська</w:t>
            </w:r>
            <w:r>
              <w:rPr>
                <w:sz w:val="22"/>
                <w:szCs w:val="22"/>
                <w:lang w:val="ru-RU"/>
              </w:rPr>
              <w:t xml:space="preserve"> (15 к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0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зроблення проекту «Заміна дільниці на самопливній  каналізаційній мережі д. 300 мм із керамічних труб ж.б. Миру,31 і споруд на ній на мережу із поліетиленових труб»( 42 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італьний ремонт розподіль-чих камер на майданчику аероакселаторів КОС (2 шт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дробарок та механічних грат-грабель на міських КН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лення проекту «Встановлення  приладів обліку перекачуваних стоків на КНС 10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каналізаційні мережі мікрорайону Піддубне – ІІ чер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 населення мікрорайону централізованою системою відведення стокі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лення проекту «Реконструкція аераційної системи аероакселаторів КОС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0</w:t>
            </w: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іна кільцевих металевих перегородок, які  відділяють зону дегазації від зони відстою-вання в аероакселаторах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а залізобетонних лотків  подачі мулу на мулові та піскові майданч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переобладнання  КН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 xml:space="preserve">10,12 з установкою системи сповіщення про аварійні ситуації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жа електрозабезпечення водопровідно-каналізаційного господарства м. Комсомольська – реконструкція (проектна потужність 6000 кВ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6-20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513,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,1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5,1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(Держав-ний фонд регіонального роз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итку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2"/>
                <w:szCs w:val="22"/>
                <w:highlight w:val="darkYellow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ind w:lef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еребійне забезпечення</w:t>
            </w:r>
          </w:p>
          <w:p>
            <w:pPr>
              <w:pStyle w:val="Normal"/>
              <w:shd w:fill="FFFFFF" w:val="clear"/>
              <w:spacing w:lineRule="exact" w:line="252"/>
              <w:ind w:lef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питної води споживачам</w:t>
            </w:r>
          </w:p>
          <w:p>
            <w:pPr>
              <w:pStyle w:val="Normal"/>
              <w:shd w:fill="FFFFFF" w:val="clear"/>
              <w:spacing w:lineRule="exact" w:line="252"/>
              <w:ind w:lef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ь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міської ради</w:t>
        <w:tab/>
        <w:tab/>
      </w:r>
      <w:r>
        <w:rPr>
          <w:b/>
          <w:sz w:val="28"/>
          <w:szCs w:val="28"/>
          <w:lang w:val="ru-RU"/>
        </w:rPr>
        <w:tab/>
        <w:t xml:space="preserve">(підписано) </w:t>
        <w:tab/>
      </w:r>
      <w:r>
        <w:rPr>
          <w:b/>
          <w:sz w:val="28"/>
          <w:szCs w:val="28"/>
        </w:rPr>
        <w:tab/>
        <w:tab/>
        <w:tab/>
        <w:tab/>
        <w:tab/>
        <w:tab/>
        <w:t>С.О.Калашні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ятіна 22433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40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11">
    <w:name w:val="Знак Знак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35:00Z</dcterms:created>
  <dc:creator>Asterics</dc:creator>
  <dc:description/>
  <cp:keywords/>
  <dc:language>en-US</dc:language>
  <cp:lastModifiedBy>Татьяна Колмогорова</cp:lastModifiedBy>
  <cp:lastPrinted>2015-02-10T11:29:00Z</cp:lastPrinted>
  <dcterms:modified xsi:type="dcterms:W3CDTF">2015-02-20T13:50:00Z</dcterms:modified>
  <cp:revision>208</cp:revision>
  <dc:subject/>
  <dc:title>Перелік  інвестиційних проектів, які плануються до виконання у 2009 році</dc:title>
</cp:coreProperties>
</file>