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мсомольськ за  2014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бюджет по доходах за  2014 рік   виконаний у сумi 314 329 533,52 грн., при плані 300 584 543,00  грн., або  на 104,6%. Без врахування  трансфертів  виконання плану становить 109,4%. 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 217  218  771,81 грн., що на 9 228 113,19   грн. менше запланованого (4,1 %). В порівнянні з  фактичними надходженнями міського бюджету за  минулий рік  доходи збільшились  на 1 021 580,24 грн. , в тому числі  за рахунок збільшення надходжень податку з  доходів фізичних осіб    на  8 814 422,41 грн. , але плата за надра місцевого значення зменшилась на 3 545 510,59 грн., а плати за розміщення  вільних коштів  місцевих бюджетів  в установах банка у 2014 році відсутня повністю при тому, що в 2013 році бюджет одержав  понад 7 млн. грн. відсотків банку по депозитах.</w:t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 міського бюджету  є податок на доходи фізичних осіб, питома вага якого складає 60,0% в  сумі доходів загального фонду, плата за землю 14,3 %, офіційні трансферти 23,2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130 263 056,62  грн., або 102,9 % плану на 2014 рік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плати за землю фактично надійшло  30 964 054,29  грн.  план виконано на  104,1 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даних податків  є ВАТ ПГЗК. Майже половину надходжень від  податку з доходів фізичних осіб  та 90% коштів від плати за землю надходить від  основного підприємства міста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по платі за надра місцевого значення  виконано лише  на 33,4%, через внесення змін у законодавство, кошти, що раніше надходили до міського бюджету з  квітня місяця зараховуються в Державний бюджет. План по платі за розміщення  вільних коштів  місцевих бюджетів  в установах банка не виконано взагалі через те, що казначейство не перерахувало вільні кошти міського бюджету  на рахунки банка. 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дходження доходів, що  враховуються  при визначені міжбюджетних трансфертів (І кошик доходів), складають 130 364 460,96  грн. при затвердженому плані на  поточний  рік  126 714 800 грн., перевиконання склало 3 649 660,96 грн.. Виконання  показників доходів, доведених МФУ, що враховуються  при визначені міжбюджетних трансфертів становить 106,3 %. Порівняно з   минулим роком доходи І кошика  збільшилися   на  8 835 760,07   грн.. Надходження ІІ кошика доходів  зменшились на 9 441 370,0грн.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Heading3"/>
        <w:rPr/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Міський бюджет по доходах по спеціальному фонду за  2014 рік   виконаний у сумі 97 110 761,71 грн. при планi   (з урахуванням внесених змін )          74 137 658,00  грн., план виконано на 131,0 %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Аналiзуючи основнi надходження до спеціального фонду бюджету за звітний період , встановлено:</w:t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АТКОВІ НАДХОДЖЕННЯ:</w:t>
      </w:r>
    </w:p>
    <w:p>
      <w:pPr>
        <w:pStyle w:val="31"/>
        <w:jc w:val="both"/>
        <w:rPr/>
      </w:pPr>
      <w:r>
        <w:rPr>
          <w:sz w:val="28"/>
          <w:szCs w:val="28"/>
        </w:rPr>
        <w:t>при плані 32 620 100,00 грн., надходження становлять 45 823 383,46  грн., що складає   107,9 % від  плану. Джерелом податкових надходжень спеціального фонду є податок на власність,  єдиний податок та екологічний податок.</w:t>
      </w:r>
    </w:p>
    <w:p>
      <w:pPr>
        <w:pStyle w:val="Normal"/>
        <w:ind w:firstLine="720"/>
        <w:jc w:val="both"/>
        <w:rPr/>
      </w:pPr>
      <w:r>
        <w:rPr/>
        <w:t>2. НЕПОДАТКОВІ НАДХОДЖЕННЯ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ри  плані   6 197 292,00 грн., надійшло 18 371 302,70 грн., що складе 296,4 % від  запланованого . Основну частину  неподаткових надходжень складають власні надходження бюджетних установ.</w:t>
      </w:r>
    </w:p>
    <w:p>
      <w:pPr>
        <w:pStyle w:val="Normal"/>
        <w:ind w:firstLine="720"/>
        <w:jc w:val="both"/>
        <w:rPr/>
      </w:pPr>
      <w:r>
        <w:rPr/>
        <w:t xml:space="preserve">3.ДОХОДИ ВІД ОПЕРАЦІЙ З КАПІТАЛОМ: </w:t>
      </w:r>
    </w:p>
    <w:p>
      <w:pPr>
        <w:pStyle w:val="Normal"/>
        <w:jc w:val="both"/>
        <w:rPr/>
      </w:pPr>
      <w:r>
        <w:rPr/>
        <w:t xml:space="preserve">при плані 1 120 200 грн. надійшло  985 421,62 грн., виконано 88,0 %  плану </w:t>
      </w:r>
    </w:p>
    <w:p>
      <w:pPr>
        <w:pStyle w:val="Normal"/>
        <w:ind w:firstLine="709"/>
        <w:jc w:val="both"/>
        <w:rPr/>
      </w:pPr>
      <w:r>
        <w:rPr/>
        <w:t>в т.ч.:</w:t>
      </w:r>
    </w:p>
    <w:p>
      <w:pPr>
        <w:pStyle w:val="Normal"/>
        <w:ind w:firstLine="720"/>
        <w:jc w:val="both"/>
        <w:rPr/>
      </w:pPr>
      <w:r>
        <w:rPr/>
        <w:t>- надходження від відчуження майна, що знаходиться у комунальній власності: при плані 1 120 200,00  грн.  надійшло 904 908,55 грн., виконано            80,8 %  плану;</w:t>
      </w:r>
    </w:p>
    <w:p>
      <w:pPr>
        <w:pStyle w:val="Normal"/>
        <w:ind w:firstLine="720"/>
        <w:jc w:val="both"/>
        <w:rPr/>
      </w:pPr>
      <w:r>
        <w:rPr/>
        <w:t xml:space="preserve">- надходження від продажу землі, при відсутності плану фактично надійшли у сумі 80 512,97 гр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ЦІЛЬОВІ ФОНД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 відсутності  плану  фактично  надійшло  до цільового фонду, утвореного місцевими радами 11 344,47 грн.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идат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іський бюджет по видатках за 2014 рік виконаний у сумі               </w:t>
      </w:r>
      <w:r>
        <w:rPr/>
        <w:t>292 094 189,22</w:t>
      </w:r>
      <w:r>
        <w:rPr>
          <w:color w:val="000000"/>
        </w:rPr>
        <w:t xml:space="preserve"> грн., при плані 349 544 646,55 грн., або на 83,6 % в т.ч.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загальному фонду виконано у сумі 217 463 459,92 грн., при плані з урахуваннями внесених змін 228 176 226,63 грн., або на 95,3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спеціальному фонду виконано у сумі 74 630 729,30 грн., при плані 121 368 419,92грн., або на 61,5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117 744 424,90 грн., що становить 54,2 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за рік склали всього 1 144 972,48 грн., що становить 0,5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5 477 424,56 грн., це 2,5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2014 рік складає               10 441 379,47 грн., що становить 4,8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26 661 467,60 грн., що складає 12,3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 48 354 815,91 грн., або 22,2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7 638 975 грн., або 3,5 % до загальної суми видатків.  </w:t>
      </w:r>
    </w:p>
    <w:p>
      <w:pPr>
        <w:pStyle w:val="Normal"/>
        <w:ind w:firstLine="709"/>
        <w:jc w:val="both"/>
        <w:rPr/>
      </w:pPr>
      <w:r>
        <w:rPr/>
        <w:t>Заборгованість по заробітній платі в бюджетних установах за звітний період  відсут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 2014 рік  склали 17 818 622,32 грн., при плані 18 203 221 грн., або 97,9 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16 784 556,53 грн., при плані 16 836 334 грн., на оплату  комунальних послуг та енергоносіїв використано  452 345,24 грн., при плані 614 106  грн., або на  73,7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31 799,80 грн., або 51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9 735,99 грн., або 2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210 809,45 грн., або 46,6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закладам освіти асигнування з урахуванням внесених змін  по загальному фонду використані у сумі 64 338 060,95 грн., при плані                           66 466 197 грн., або на 96,8  % до плану.</w:t>
      </w:r>
      <w:r>
        <w:rPr>
          <w:color w:val="FF0000"/>
        </w:rPr>
        <w:t xml:space="preserve"> </w:t>
      </w:r>
      <w:r>
        <w:rPr/>
        <w:t>На заробітну плату з нарахуваннями направлено 51 955 111,01 грн., при плані 51 967 747грн., або на 99,98 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6 037 449,11 грн., при плані з урахуванням змін 7 729 486 грн., або на 78,1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плопостачання  4 336 480,64 грн., або 71,8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315 536,07 грн., або 5,2 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 255 132,40 грн., або 20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природного газу 130 300 грн., або 2,2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ами охорони здоров’я за 2014 рік асигнування використані в сумі 39 277 965,56 грн., при плані з урахуваннями змін 40 181 689 грн., або на 97,8 % 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>В т.ч. на заробітну плату з нарахуваннями використано 32 245 600,20 грн., при плані 32 272 845грн., або на 99,9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1 048 874,73 грн., при плані 1 064 584 грн., або на 98,5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472 002,81 грн., при плані                    484 707 грн., або на 97,4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2014 рік  склала                     2 629 530,59 грн., при плані на  рік 3 395 366 грн., або на 77,4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 464 544,74 грн., або 55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219 749,17грн., або 8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893 828,12 грн., або 3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природного газу 51 408,56 грн., або 2 %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2014 рок склали всього 53 499 764,26 грн., при плані  з урахуванням змін 57 380 503 грн., що складає 93,2 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2 109 242,94 грн., при плані</w:t>
      </w:r>
      <w:r>
        <w:rPr>
          <w:color w:val="FF0000"/>
        </w:rPr>
        <w:t xml:space="preserve">                </w:t>
      </w:r>
      <w:r>
        <w:rPr/>
        <w:t xml:space="preserve"> 2 109 250 грн. , що складає 100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1 650 671,34 грн., що складає  78,3  % до загальних видатків по галузі.</w:t>
      </w:r>
    </w:p>
    <w:p>
      <w:pPr>
        <w:pStyle w:val="Normal"/>
        <w:ind w:firstLine="497"/>
        <w:jc w:val="both"/>
        <w:rPr/>
      </w:pPr>
      <w:r>
        <w:rPr/>
        <w:t>Видатки на утримання центів соціальних служб для сімей, дітей та молоді за звітний рік складають 718 501,62 грн.. На оплату праці працівників з нарахуваннями  використано 694 725,31 грн.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6,7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11 780,48 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ів соціальних служб для сім»ї, дітей та молоді  використано 1 328,87грн.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ло всього 4 337 791,66 грн. при плані 4 498 400 грн., що складає 96,4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4 097 487 грн., або на 100 % до плану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94,5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67 467,76 грн.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водопостачання 3 782,49 грн.</w:t>
      </w:r>
    </w:p>
    <w:p>
      <w:pPr>
        <w:pStyle w:val="Normal"/>
        <w:ind w:firstLine="497"/>
        <w:jc w:val="both"/>
        <w:rPr/>
      </w:pPr>
      <w:r>
        <w:rPr/>
        <w:t>- оплата теплопостачання 20 785,27 грн.</w:t>
      </w:r>
    </w:p>
    <w:p>
      <w:pPr>
        <w:pStyle w:val="Normal"/>
        <w:ind w:firstLine="497"/>
        <w:jc w:val="both"/>
        <w:rPr/>
      </w:pPr>
      <w:r>
        <w:rPr/>
        <w:t>- оплата електроенергії 35 900 грн.</w:t>
      </w:r>
    </w:p>
    <w:p>
      <w:pPr>
        <w:pStyle w:val="Normal"/>
        <w:ind w:firstLine="497"/>
        <w:jc w:val="both"/>
        <w:rPr/>
      </w:pPr>
      <w:r>
        <w:rPr/>
        <w:t>- оплата природного газу 9 577,4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2014 рік  використано 5 561 245,40 грн., при плані з урахуванням змін 5 883 820 грн., або на 94,5 % до плану за 2014 рік. Видатки на заробітну плату з нарахуваннями за 2014 рік склали                            5 010 483,56 грн.,  при плані з урахуванням змін 5 011 486  грн., або на 99,99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плата комунальних послуг та енергоносіїв складає 283 114,67 грн.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44 164,38 грн., або 86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3 588,88 грн., або 1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я 35 361,41грн., або 12,5 %;</w:t>
      </w:r>
    </w:p>
    <w:p>
      <w:pPr>
        <w:pStyle w:val="Normal"/>
        <w:ind w:left="709" w:hanging="0"/>
        <w:jc w:val="both"/>
        <w:rPr/>
      </w:pPr>
      <w:r>
        <w:rPr/>
        <w:t xml:space="preserve">На проведення заходів використано 137 590,03 грн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6 055 976,89 грн., при плані 6 487 240 грн., або на 93,3 % планових</w:t>
      </w:r>
      <w:r>
        <w:rPr>
          <w:color w:val="FF0000"/>
        </w:rPr>
        <w:t xml:space="preserve"> </w:t>
      </w:r>
      <w:r>
        <w:rPr/>
        <w:t>призначень Видатки на заробітну плату з нарахуваннями за 2014 рік склали                    5 053 426,87 грн., при плані 5 056 354 грн., або на 99,9 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і комунальних послуг та енергоносіїв за  рік  склали             751 337 грн., при плані 1 143 633 грн., 65,7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572 994,71грн., або 76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19 543,52 грн., або 2,6 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58 798,77 грн., або 21,1 %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2014 рік  склали                        6 221 549,79 грн., при плані з урахуванням змін 7 905 410 грн., або на 78,7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лово-експлуатаційне господарство 218 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ій  4 365 425,79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ія житлово-комунальному господарству 1 638 124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2014 рік  склали                            1 503 432,97грн., при плані 1 684 300 грн., або на 89,2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%, таке виконання пов’язане з недотриманням субвенції з державного бюдж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аварійно-рятувальної станції використано 281 959,04 грн., при плані з урахуванням змін 284 581 грн., або 99,1 %.</w:t>
      </w:r>
    </w:p>
    <w:p>
      <w:pPr>
        <w:pStyle w:val="Normal"/>
        <w:ind w:firstLine="709"/>
        <w:jc w:val="both"/>
        <w:rPr/>
      </w:pPr>
      <w:r>
        <w:rPr/>
        <w:t>Видатки на покриття заборгованостей, що виникла за попередні роки складають 2 333 905,48 грн.</w:t>
      </w:r>
    </w:p>
    <w:p>
      <w:pPr>
        <w:pStyle w:val="Normal"/>
        <w:ind w:firstLine="709"/>
        <w:jc w:val="both"/>
        <w:rPr/>
      </w:pPr>
      <w:r>
        <w:rPr/>
        <w:t>Дотація вирівнювання Дмитрівській сільській раді передана в сумі                 909 300грн.</w:t>
      </w:r>
    </w:p>
    <w:p>
      <w:pPr>
        <w:pStyle w:val="Normal"/>
        <w:ind w:firstLine="709"/>
        <w:jc w:val="both"/>
        <w:rPr/>
      </w:pPr>
      <w:r>
        <w:rPr/>
        <w:t>Кошти в сумі 17 436 600 грн. передано до державного бюдж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61,5 %, фактично використано 74 630 729,30 грн., при плані 121 368 419,92 грн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дорожнє господарство, по цільових фондах та за рахунок власних надходжень установ та закладів проведені в межах отриманих джерел на цю м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.о.начальника фінансового</w:t>
      </w:r>
    </w:p>
    <w:p>
      <w:pPr>
        <w:pStyle w:val="Normal"/>
        <w:jc w:val="both"/>
        <w:rPr/>
      </w:pPr>
      <w:r>
        <w:rPr/>
        <w:t>управління</w:t>
        <w:tab/>
        <w:tab/>
        <w:tab/>
        <w:tab/>
        <w:tab/>
        <w:t>(підписано)</w:t>
        <w:tab/>
        <w:tab/>
        <w:tab/>
        <w:t xml:space="preserve">   А.І.Говорун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12:00Z</dcterms:created>
  <dc:creator>viktor</dc:creator>
  <dc:description/>
  <cp:keywords/>
  <dc:language>en-US</dc:language>
  <cp:lastModifiedBy>Татьяна Колмогорова</cp:lastModifiedBy>
  <cp:lastPrinted>2015-02-19T14:42:00Z</cp:lastPrinted>
  <dcterms:modified xsi:type="dcterms:W3CDTF">2015-03-19T08:49:00Z</dcterms:modified>
  <cp:revision>360</cp:revision>
  <dc:subject/>
  <dc:title>Довідка</dc:title>
</cp:coreProperties>
</file>