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94663949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>П’ятдесят п’я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17 березня 2015 р.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конання міського 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за 2014 рік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 ст. 26 Закону України "Про місцеве самоврядування в Україні" керуючись 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 та фінансів (протокол №67 від 11.03.2015р.), Комсомольська міська рада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numPr>
          <w:ilvl w:val="0"/>
          <w:numId w:val="1"/>
        </w:numPr>
        <w:shd w:fill="FFFFFF" w:val="clear"/>
        <w:ind w:left="1080" w:right="-549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звіт про виконання міського бюджету за  2014 рі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314 329 533,5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 загальному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онду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17 218 771,81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-153" w:hanging="0"/>
              <w:rPr/>
            </w:pPr>
            <w:r>
              <w:rPr>
                <w:sz w:val="28"/>
                <w:szCs w:val="28"/>
                <w:lang w:val="uk-UA"/>
              </w:rPr>
              <w:t>- додаткова дотація з держбюджету на</w:t>
            </w:r>
          </w:p>
          <w:p>
            <w:pPr>
              <w:pStyle w:val="Normal"/>
              <w:shd w:fill="FFFFFF" w:val="clear"/>
              <w:spacing w:lineRule="exact" w:line="290"/>
              <w:ind w:right="-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внювання фінансової забезпеченості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 600 900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державного бюджету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6 781 798,95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обласного бюджету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 045 081,76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7 110 761,71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 505 239,74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2 094 189,22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загальному фонду у сумі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 463 459,92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  <w:tab/>
              <w:tab/>
              <w:tab/>
              <w:tab/>
            </w:r>
          </w:p>
          <w:p>
            <w:pPr>
              <w:pStyle w:val="Normal"/>
              <w:shd w:fill="FFFFFF" w:val="clear"/>
              <w:ind w:right="-1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- дотація вирівнювання, що передається з</w:t>
            </w:r>
          </w:p>
          <w:p>
            <w:pPr>
              <w:pStyle w:val="Normal"/>
              <w:shd w:fill="FFFFFF" w:val="clear"/>
              <w:ind w:right="-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ького бюджету у сумі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03 300 грн. 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и, що передаються до державного бюджету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 436 600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спеціальному фонду у сумі                                         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74 630 729,3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</w:tbl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(підписано) </w:t>
        <w:tab/>
        <w:t>С.А. Супрун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4:00Z</dcterms:created>
  <dc:creator>1</dc:creator>
  <dc:description/>
  <cp:keywords/>
  <dc:language>en-US</dc:language>
  <cp:lastModifiedBy>Татьяна Колмогорова</cp:lastModifiedBy>
  <cp:lastPrinted>2012-02-09T09:35:00Z</cp:lastPrinted>
  <dcterms:modified xsi:type="dcterms:W3CDTF">2015-03-19T08:49:00Z</dcterms:modified>
  <cp:revision>68</cp:revision>
  <dc:subject/>
  <dc:title/>
</cp:coreProperties>
</file>