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9248573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п'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7 берез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 67 від                                    11.03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оду 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- 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5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КЖЕП №2 (ЄДРПОУ 24566172) з реєстраційного рахунку ДЖКГ №35428116051962 на розрахунковий рахунок КЖЕП №2 №26002019408014, відкритий  у АКБ "Індустріалбанк" м.Запоріжжя, МФО 313849 на суму 2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2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2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поповнення  статутного капіталу КЖЕП №5 (ЄДРПОУ 24566189) з реєстраційного рахунку ДЖКГ №35428116051962 на розрахунковий рахунок КЖЕП №5 №26005019408044, відкритий  у відділенні №2 АКБ "Індустріалбанк" м.Комсомольськ, МФО 313849 на суму 20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ля поповнення  статутного капіталу ВУВКГ (ЄДРПОУ 24388032) з реєстраційного рахунку ДЖКГ №35428116051962 на розрахунковий рахунок ВУВКГ №26001019408929, відкритий  у АКБ "Індустріалбанк" м.Запоріжжя, МФО 313849 на суму 30 00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(підписано)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5-03-12T09:12:00Z</cp:lastPrinted>
  <dcterms:modified xsi:type="dcterms:W3CDTF">2015-03-19T08:44:00Z</dcterms:modified>
  <cp:revision>302</cp:revision>
  <dc:subject/>
  <dc:title>КОМСОМОЛЬСЬКА МІСЬКА РАДА </dc:title>
</cp:coreProperties>
</file>