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5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зі змінами спеціального обсягу видат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му фонду (фонд охорони навколишнього природнього середовища) по головних розпорядниках бюджетних коштів на загальну суму  78 300 0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епартаменту житлово-комунальн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збільшити  видатки на суму   39 459 559 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управлінню по інвестиціях та будівництву</w:t>
      </w:r>
      <w:r>
        <w:rPr>
          <w:rFonts w:cs="Times New Roman" w:ascii="Times New Roman" w:hAnsi="Times New Roman"/>
          <w:sz w:val="28"/>
          <w:szCs w:val="28"/>
        </w:rPr>
        <w:t xml:space="preserve"> збільшити  видатки на суму   38 840 441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які відображаються в додатках 1-5  до  рішення  п'ятдесят п'ятої  сесії шостого скликання Комсомольської міськ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о. начальни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управління             (підписано)                           А.І.Говору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ртемчик </w:t>
      </w:r>
      <w:r>
        <w:rPr>
          <w:rFonts w:cs="Times New Roman" w:ascii="Times New Roman" w:hAnsi="Times New Roman"/>
          <w:sz w:val="20"/>
          <w:szCs w:val="28"/>
        </w:rPr>
        <w:t>2175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икова  2657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прина 309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ляхова 30900</w:t>
      </w:r>
    </w:p>
    <w:sectPr>
      <w:footerReference w:type="default" r:id="rId2"/>
      <w:type w:val="nextPage"/>
      <w:pgSz w:w="11906" w:h="16838"/>
      <w:pgMar w:left="1588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атьяна Колмогорова</cp:lastModifiedBy>
  <cp:lastPrinted>2015-03-10T10:34:00Z</cp:lastPrinted>
  <dcterms:modified xsi:type="dcterms:W3CDTF">2015-03-19T08:44:00Z</dcterms:modified>
  <cp:revision>719</cp:revision>
  <dc:subject/>
  <dc:title>  </dc:title>
</cp:coreProperties>
</file>