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21844354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шос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5 квіт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5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5 від 07.04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п’ятої  сесії Комсомольської міської ради шостого скликання «Про затвердження заходів по благоустрою міста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п’ятої сесії шостого скликання Комсомольської міської ради від 17.03.2015 року  «Про затвердження заходів по благоустрою міста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(підписано) </w:t>
        <w:tab/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4:00Z</dcterms:created>
  <dc:creator>Admin</dc:creator>
  <dc:description/>
  <cp:keywords/>
  <dc:language>en-US</dc:language>
  <cp:lastModifiedBy>Татьяна Колмогорова</cp:lastModifiedBy>
  <cp:lastPrinted>2014-05-05T14:17:00Z</cp:lastPrinted>
  <dcterms:modified xsi:type="dcterms:W3CDTF">2015-04-22T10:54:00Z</dcterms:modified>
  <cp:revision>3</cp:revision>
  <dc:subject/>
  <dc:title> </dc:title>
</cp:coreProperties>
</file>