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9.75pt" filled="f" o:ole="">
            <v:imagedata r:id="rId3" o:title=""/>
          </v:shape>
          <o:OLEObject Type="Embed" ProgID="" ShapeID="ole_rId2" DrawAspect="Content" ObjectID="_66959791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СОМ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’ятдесят шоста  сесія шостого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5 квітня 2015 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внесення змін у додаток до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рішення 55 сесії 6 скликання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7 березня 2015 року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“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затвердження переліку заходів,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идатки на які у 2015 роц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дуть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одитись за рахунок коштів фонду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хорони навколишнього природного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редовища”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26, 59 Закону України «Про місцеве самоврядування в Україні» та враховуючи пропозиції  постійної комісії з питань промисловості, житлово-комунального господарства, транспорту та зв’язку (протокол № 55 від 07.04.2015р.) та  постійної комісії з питань архітектури, будівництва, земельних ресурсів та екології (протокол № 85 від 06.04.2015р.),  Комсомоль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нести зміни у додаток  до рішення п’ятдесят п’ятої сесії Комсомольської міської ради Полтавської області шостого скликання від 17.03.2015 року «Про затвердження переліку заходів видатки на які у 2015 році будуть здійснюватись за рахунок коштів фонду охорони навколишнього природнього середовища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важати таким, що втратив чинність, додаток до рішення п’ятдесят п’ятої  сесії шостого скликання Комсомольської міської ради Полтавської області від 17.03.2015 року  «Про затвердження переліку заходів, видатки на які у 2015 році будуть провадитись за рахунок коштів фонду охорони навколишнього природнього середовища»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іський голова                (підписано)                                    С.А. Супрун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9:00Z</dcterms:created>
  <dc:creator>Владелец</dc:creator>
  <dc:description/>
  <dc:language>en-US</dc:language>
  <cp:lastModifiedBy>Владислав Рыбник</cp:lastModifiedBy>
  <cp:lastPrinted>2015-03-13T18:01:00Z</cp:lastPrinted>
  <dcterms:modified xsi:type="dcterms:W3CDTF">2015-04-22T12:59:00Z</dcterms:modified>
  <cp:revision>2</cp:revision>
  <dc:subject/>
  <dc:title/>
</cp:coreProperties>
</file>