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4327813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П’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5 квітня 2015 р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по виконанню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Капітальний ремонт житлового фон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та Комсомольська» на 201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На виконання власних повноважень, відповідно до ст. 26 Закону України «Про місцеве самоврядування в Україні», враховуючи пропозицію постійної комісії з питань промисловості, житлово-комунального господарства, транспорту та зв’язку (протокол №55 від 07.04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атвердити в новій редакції заходи по виконанню програми «Капітальний ремонт житлового фонду міста Комсомольська» на 2015 рік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важати  таким, що втратило чинність, рішення п’ятдесят п’ятої  сесії  шостого скликання Комсомольської міської ради від 17.03.2015 року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 заходів по виконанню програми «Капітальний ремонт житлового фонду міста Комсомольська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5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>(підписано)                                            С. 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8:00Z</dcterms:created>
  <dc:creator>Loner</dc:creator>
  <dc:description/>
  <cp:keywords/>
  <dc:language>en-US</dc:language>
  <cp:lastModifiedBy>Татьяна Колмогорова</cp:lastModifiedBy>
  <cp:lastPrinted>2015-04-03T08:39:00Z</cp:lastPrinted>
  <dcterms:modified xsi:type="dcterms:W3CDTF">2015-04-22T12:53:00Z</dcterms:modified>
  <cp:revision>88</cp:revision>
  <dc:subject/>
  <dc:title>Потреба</dc:title>
</cp:coreProperties>
</file>