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</w:t>
      </w:r>
      <w:r>
        <w:rPr>
          <w:b w:val="false"/>
          <w:color w:val="000000"/>
        </w:rPr>
        <w:t>Додаток 1</w:t>
      </w:r>
    </w:p>
    <w:p>
      <w:pPr>
        <w:pStyle w:val="Heading"/>
        <w:tabs>
          <w:tab w:val="clear" w:pos="708"/>
          <w:tab w:val="left" w:pos="5580" w:leader="none"/>
          <w:tab w:val="left" w:pos="57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</w:t>
      </w:r>
      <w:r>
        <w:rPr>
          <w:b w:val="false"/>
        </w:rPr>
        <w:t xml:space="preserve">до рішення 56 сесії </w:t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 xml:space="preserve">Комсомольс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шостого скликання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  15.04.2015 р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>МІСЬКА КОМПЛЕКСНА ПРОГРАМА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>СОЦІАЛЬНОГО ЗАХИСТУ ОСІБ З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>ОБМЕЖЕНИМИ ФІЗИЧНИМИ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>МОЖЛИВОСТЯМИ ТА ВЕТЕРАНІВ ВІЙНИ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  <w:t>НА  ПЕРІОД ДО 2020 РОКУ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44"/>
          <w:szCs w:val="44"/>
          <w:lang w:val="uk-UA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гальна характеристика програм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Міська Комплексна програма соціального захисту осіб з обмеженими фізичними можливостями та ветеранів війни на період до 2020 року (далі - Програма) розроблена з метою створення необхідних умов інтеграції осіб з обмеженими можливостями, що мешкають у Комсомольську, в суспільне життя, </w:t>
      </w:r>
      <w:r>
        <w:rPr>
          <w:color w:val="000000"/>
          <w:sz w:val="28"/>
          <w:szCs w:val="28"/>
          <w:lang w:val="uk-UA"/>
        </w:rPr>
        <w:t xml:space="preserve">соціального захисту </w:t>
      </w:r>
      <w:r>
        <w:rPr>
          <w:sz w:val="28"/>
          <w:szCs w:val="28"/>
          <w:lang w:val="uk-UA"/>
        </w:rPr>
        <w:t>ветеранів війни, підтримки осіб, які беруть або брали участь  в антитерористичній операції (далі - АТО), та членів їх сім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рограма розробляється управлінням праці та соціального захисту населення  з урахуванням пропозицій структурних підрозділів виконкому й  реалізовується зазначеними у плані заходів виконавц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Програма спрямована на забезпечення системного підходу до організації соціального захисту ветеранів війни, осіб з обмеженими фізичними можливостями, осіб, які  беруть або брали участь в АТО, організації їх реабілітації та трудової зайнятості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І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Визначення проблем, на розв’язання яких спрямована Програма</w:t>
      </w:r>
    </w:p>
    <w:p>
      <w:pPr>
        <w:pStyle w:val="Normal"/>
        <w:autoSpaceDE w:val="false"/>
        <w:jc w:val="both"/>
        <w:rPr>
          <w:b/>
          <w:b/>
          <w:bCs/>
          <w:color w:val="00FF00"/>
          <w:sz w:val="16"/>
          <w:szCs w:val="16"/>
          <w:u w:val="single"/>
          <w:lang w:val="uk-UA"/>
        </w:rPr>
      </w:pPr>
      <w:r>
        <w:rPr>
          <w:b/>
          <w:bCs/>
          <w:color w:val="00FF00"/>
          <w:sz w:val="16"/>
          <w:szCs w:val="16"/>
          <w:u w:val="single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>Програма покликана розв’язати проблеми щодо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забезпечення виконання індивідуальних програм реабілітації  інвалідів та інвалідів війн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якісного формування інформаційних ресурсів у сфері реабілітації осіб з обмеженими функціональними можливостями у вигляді Централізованого банку даних з проблем інвалідності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забезпечення якісним обслуговуванням осіб з обмеженими функціональними можливостями та ветеранів війни територіальними центрами соціального обслуговування (надання соціальних послуг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- покращення медичного обслуговування й оздоровлення осіб з обмеженими фізичними можливостями та ветеранів війни, їх реабілітації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надання якісної освіти, проведення фізкультурно-спортивної та соціально-культурної реабілітації  осіб з обмеженими фізичними можливостями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евлаштування осіб з інвалідністю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стосування об’єктів соціальної інфраструктури, житлового та громадського призначення до потреб осіб з обмеженими фізичними можливостями, ветеранів війни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рганізації </w:t>
      </w:r>
      <w:r>
        <w:rPr>
          <w:sz w:val="28"/>
          <w:szCs w:val="28"/>
          <w:lang w:val="uk-UA"/>
        </w:rPr>
        <w:t>відпочинку  демобілізованих військовослужбовців, які  проходили військову службу в районах проведення  АТО, та членів їх сім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виявлення та задоволення потреб військовослужбовців, які  беруть або брали участь в  АТО, та членів їх сімей;</w:t>
      </w:r>
    </w:p>
    <w:p>
      <w:pPr>
        <w:pStyle w:val="Normal"/>
        <w:rPr/>
      </w:pPr>
      <w:r>
        <w:rPr>
          <w:sz w:val="28"/>
          <w:szCs w:val="28"/>
          <w:lang w:val="uk-UA"/>
        </w:rPr>
        <w:t>- сприяння працевлаштуванню   військовослужбовців, які   брали участь в АТО, їх адаптації до трудової діяльності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- фінансова підтримка мешканців міста, які беруть або брали участь в АТО, чи членів їх сімей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правова допомога  особам, які беруть або брали участь в АТО, та членам їх сімей з актуальних для них питан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висвітлення заходів соціального супроводження та соціального забезпечення які беруть або брали участь в АТО, та членів їх сімей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ІІ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ета Програми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  <w:lang w:val="uk-UA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вирішення питань організаційно-правового,   інформаційного, матеріально-технічного, медичного та соціально-побутового забезпечення осіб з інвалідністю та ветеранів війни,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поліпшення соціального захисту ветеранів війни, осіб з обмеженими фізичними можливостями,  осіб, які беруть або брали участь в АТО, їх медичного обслуговування та оздоровлення, соціальної та медичної реабілітації, соціально-побутового забезпечення та надання якісних освітніх, фізкультурно-оздоровчих та культурних послуг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суспільної ролі осіб з інвалідністю, як повноправних учасників соціального та економічного житт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покращення соціального становища осіб з інвалідністю та ветеранів війн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вищення доступу осіб з інвалідністю до зайнятості та отримання трудових доході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сприяння працевлаштуванню людей з інвалідністю, допомога в адаптації до трудової діяльності, ритму трудового життя, інтеграції в робочий колектив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озитивної думки в суспільстві щодо зайнятості осіб з інвалідністю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створення умов для доступу осіб з обмеженими можливостями та ветеранів війни до  об'єктів соціального та громадського призначення і транспортних засобі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забезпечення належного рівня надання соціальних послуг людям з інвалідністю та ветеранам війн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підвищення ефективності використання фінансових та матеріально- технічних ресурсів, які залучаються для забезпечення соціального захисту осіб з інвалідністю, ветеранів війни,  осіб, які беруть або брали участь в  АТ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створення додаткових можливостей для духовного, інтелектуального і фізичного розвитку осіб з інвалідністю та ветеранів війн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забезпечення інноваційного розвитку системи соціальних послуг міста на основі прогнозування соціально-економічної ситуації та врахування потреб людей з обмеженими фізичними можливостями та вадами психофізичного розвитк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бітництва органів місцевого самоврядування з громадськими організаціями інвалідів та ветеранів війни з метою підвищення рівня їх соціальної захищеності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V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бґрунтування шляхів і засобів розв’язання пробле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соби та шляхи розв’язання окреслених проблем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иконання державних програм соціального захисту осіб з обмеженими можливостями та ветеранів війни в межах фінансуванн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ння в актуальному стані Централізованого банку даних з проблем інвалідності та функціонування інформаційно-аналітичної бази у сфері реабілітації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надання безкоштовних консультативних послуг з питань соціального захисту осіб з інвалідністю та ветеранів війни для розв’язання найгостріших соціальних пробле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роведення аналізу стану захворюваності та первинного виходу на інвалідність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отримання якісних соціальних послуг та соціального обслуговування, збільшення охоплених процесом соціальної реабілітації дітей з інвалідністю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ступності до реабілітаційних послуг для  дітей-інваліді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рацевлаштуванню осіб з інвалідністю для інтеграції зазначеної категорії в суспільств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направлення осіб з інвалідністю до центрів професійної реабілітації для навчання за різними професіями з метою підвищення конкурентоспроможності  на ринку праці даної категорії населенн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забезпечення контролю за врахуванням потреб осіб з обмеженими фізичними можливостями при будівництві нових, проведенні реконструкції та капітальних ремонтів існуючих об’єктів соціальної інфраструктури, житлового та громадського призначення з метою створення безбар’єрного середовища для зазначеної категорії населенн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мплексу культурних заходів для забезпечення соціально-культурної та творчої реабілітації, гармонійного розвитку особистості, підвищення духовності та загальної культури, інтелектуальних здібностей, розкриття талантів, соціальної активності та самореалізації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організація відпочинку (з наданням оздоровчих послуг)  демобілізованих військовослужбовців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 проходили військову службу в районах проведення  АТО, та членів їх сім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організація культурно-мистецьких заходів для осіб, які брали участь в  АТ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не соціальне супроводження демобілізованих осіб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 брали участь в  АТО, та членів їх сімей  за місцем постійного проживанн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цевлаштування та професійна реабілітація демобілізованих військовослужбовців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 проходили військову службу в районах проведення  АТ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надання фінансової та правової підтримки   особам, які беруть або брали участь в  АТО, чи членам їх сім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інформаційне забезпечення заходів з соціального супроводження осіб, які беруть або брали участь в  АТО, чи членам їх сімей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Строк реалізації Програми – 2015-2020 ро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прями діяльності та заходи Програм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прями діяльності, заходи Програми, виконавці та терміни їх виконання визначені у додатку 2 до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І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зультативні показн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ритерії оцінки ефективності виконання заходів Прогр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інформаційних ресурсів у сфері реабілітації осіб з обмеженими можливостями у вигляді Централізованого банку даних з проблем інвалідності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соціального моніторингу, планування і прогнозування потреби осіб з інвалідністю у засобах і послугах реабілі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стану захворюваності та первинного виходу на інвалідність, показників повної, часткової та сумарної реабілі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ння системи лікувальних заходів на відновлення порушених чи втрачених функцій організму, або найбільш повній компенсації, зни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 інвалід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вищення рівня охоплення осіб з обмеженими фізичними можливостями  реабілітаційними послугами та поліпшення їх якості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е охоплення процесом соціальної реабілітації дітей з інвалідніст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вищення якості надання соціальних послуг територіальним центром соціального обслуговування (надання соціальних послуг)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щорічне впровадження інноваційних проектів з надання соці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влаштування осіб з інвалідністю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ення осіб з обмеженими функціональними можливостями у різні сфери економіки, забезпечення праці на відкритому ринку та їх соціально-трудової само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ення осіб з обмеженими можливостями до центрів професійної реабілітації для навчання за різними професіям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ефективної професійної підготовки осіб з інвалідністю у відповідності з поточними та перспективними потребами ринку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безбар’єрного середовища для осіб з обмеженими фізичними можливостям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івного доступу осіб з обмеженими фізичними можливостями до об’єктів соціального, житлового, громадського призначення та інженерно-транспортної інфраструктури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оздоровлення демобілізованих військовослужбовців,  які  проходили військову службу в районах проведення  АТО;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ідпочинку та оздоровлення військовослужбовців, які проходили військову службу в районах проведення  АТ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  культурно-мистецьких заходів для осіб, які брали участь в  АТО, та членів їх сімей;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езпечення змістовного відпочинку  осіб, які брали участь в  АТО, та членів їх сімей 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комплексне соціальне супроводження  осіб, які брали участь в  АТО;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охоплення комплексом соціальних послуг;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сприяння працевлаштуванню та професійній реабілітації демобілізованих військовослужбовців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 проходили військову службу в районах проведення  АТО;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трудова адаптація відповідно до потреб та вимог ринку праці;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та правова підтримка, інформаційне забезпеченя   соціального супроводження осіб, які беруть або брали участь в АТО, чи членів їх сімей;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ий результат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овне забезпечення потреб осіб, які беруть або брали участь в АТО, чи членів їх сім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ІІ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цінка ефективності виконання заходів Програми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Ефективність та доцільність запропонованої Програми полягає у забезпеченні системного підходу до організації соціального захисту ветеранів війни та осіб з обмеженими фізичними можливостями, створення належних умов для підтримання їх здоров'я та активного довголіття, підтримки сімей осіб, які беруть або брали участь в А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ієвої реабілітації та трудової зайнятості осіб з обмеженими фізичними можливостями спрямоване на їх інтеграцію  в суспіль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дійснення визначених Програмою заходів сприятиме подальшому формуванню комплексної системи реабілітації  осіб з обмеженими фізичними можливостями, що дасть змогу досягти відчутного соціального ефекту шляхом надання комплексу реабілітаційних послуг відповідно до потреб зазначеної категорії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ня Програми дасть можливість здійснення ефективних реабілітаційних заходів, що сприятимуть переведенню в нижчі групи інвалідності, відновленню оптимального фізичного, інтелектуального, психічного і соціального рівня життєдіяльності осіб з інвалід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(підписано)                              С.О.Калашні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рев’яг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0:00Z</dcterms:created>
  <dc:creator>1</dc:creator>
  <dc:description/>
  <cp:keywords/>
  <dc:language>en-US</dc:language>
  <cp:lastModifiedBy>Татьяна Колмогорова</cp:lastModifiedBy>
  <cp:lastPrinted>2012-07-23T14:30:00Z</cp:lastPrinted>
  <dcterms:modified xsi:type="dcterms:W3CDTF">2015-04-22T11:24:00Z</dcterms:modified>
  <cp:revision>3</cp:revision>
  <dc:subject/>
  <dc:title/>
</cp:coreProperties>
</file>