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до міської Комплексної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осіб з обмеженими фізичними можливостя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етеранів війни на період до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обліку в Єдиному державному автоматизованому реєстрі осіб, які мають право на пільги,   станом на 01.01.2015 року перебувал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267 осіб з інвалідністю</w:t>
      </w:r>
      <w:r>
        <w:rPr>
          <w:sz w:val="28"/>
          <w:szCs w:val="28"/>
          <w:lang w:val="uk-UA"/>
        </w:rPr>
        <w:t>, 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інвалідів – 153 особ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ів 1 групи – 204 особ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ів 2 групи – 853 особ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ів 3 групи – 1057 осіб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157 ветеранів війни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ів війни – 124 особи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бойових дій – 217 осіб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війни – 617 осіб,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sz w:val="28"/>
          <w:szCs w:val="28"/>
          <w:lang w:val="uk-UA"/>
        </w:rPr>
        <w:t>членів сімей загиблих (померлих) ветеранів війни – 199 осіб.</w:t>
      </w:r>
    </w:p>
    <w:p>
      <w:pPr>
        <w:pStyle w:val="Normal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ий захист ветеранів та осіб з інвалідністю у 2014 році.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иконання наказу Міністерства праці та соціальної політики України від 17.11.06. № 423 „Про створення Централізованого банку даних з проблем інвалідності” з 2007 року проводиться   робота по   веденню   обліку інвалідів та дітей-інвалідів у розрізі їх прав та потреб.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Протягом 2014 року  внесено до Центрального банку інвалідів дані  про 498 осіб з інвалідністю, яким надані направлення на виготовлення протезно-ортопедичних вироб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безпечено колясками та іншими засобами реабілітації 201 особа з інвалідніст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55</w:t>
      </w:r>
      <w:r>
        <w:rPr>
          <w:sz w:val="28"/>
          <w:szCs w:val="28"/>
        </w:rPr>
        <w:t xml:space="preserve"> інвалідів отримали компенс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невикористане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анаторно-курортне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лікування</w:t>
      </w:r>
      <w:r>
        <w:rPr>
          <w:color w:val="000000"/>
          <w:sz w:val="28"/>
          <w:szCs w:val="28"/>
          <w:lang w:val="uk-UA"/>
        </w:rPr>
        <w:t xml:space="preserve"> – 23 інваліди  загального захворювання  на   суму 4680,00  тис. грн. та 32  інваліди  війни   на   суму 10800,00 тис. грн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- на бензин, технічне  обслуговування та ремонт автомобіля – 23 інваліди на суму 4801,94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на    </w:t>
      </w:r>
      <w:r>
        <w:rPr>
          <w:sz w:val="28"/>
          <w:szCs w:val="28"/>
        </w:rPr>
        <w:t xml:space="preserve">транспортне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обслуговування</w:t>
      </w:r>
      <w:r>
        <w:rPr>
          <w:sz w:val="28"/>
          <w:szCs w:val="28"/>
          <w:lang w:val="uk-UA"/>
        </w:rPr>
        <w:t xml:space="preserve">   –  38      інвалідів      на       суму  10231,03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матеріальної допомоги з обласного фонду інвалідів 13 особам  на суму 6168,5 тис. грн., а сам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4 малозабезпеченим громадянам на суму 1898 тис. грн.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9 інвалідам  на суму  4270,5 тис. грн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формлено пакети документів для направлення  3 осіб у будинок-інтернат для одиноких пристарілих громадян та інвалі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ться облік для забезпечення санаторно-курортним лікуванням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4 році путівками забезпечено 33 ветерани війни, 25 інвалідів загального захворювання, 26 осіб, постраждалих від аварії на ЧАЕС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Управлінням видано </w:t>
      </w:r>
      <w:r>
        <w:rPr>
          <w:sz w:val="28"/>
          <w:szCs w:val="28"/>
          <w:lang w:val="uk-UA"/>
        </w:rPr>
        <w:t xml:space="preserve">33 </w:t>
      </w:r>
      <w:r>
        <w:rPr>
          <w:color w:val="000000"/>
          <w:sz w:val="28"/>
          <w:szCs w:val="28"/>
          <w:lang w:val="uk-UA"/>
        </w:rPr>
        <w:t xml:space="preserve">пільгові посвідчення ветеранам війни та сім’ям померлих ветеранів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тягом поточного року талони на пільговий проїзд по Україні отримали 36 ветеранів війни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поховання 18 учасників бойових дій та інвалідів війни за рахунок обласних субвенцій   використано 18781,09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4 році 2 інвалідам загального захворювання І та ІІ груп за рахунок обласного бюджету безкоштовно встановлено телефони на суму 168 гр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ні відповідні направлення  44 дітям-інвалідам, які протягом року проходили реабілітацію у Кременчуцькому міському центрі реабілітації дітей-інвалідів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сі ветерани війни отримують  знижки на оплату житлово-комунальних послуг у межах норм, передбачених чинним законодавством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100% - інваліди війн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75% - учасники бойових дій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50% - учасники війни та сім’ї загиблих (померлих) ветер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У територіальному центрі соціального обслуговування (надання соціальних послуг) «Калина» перебували на обліку та отримували соціальні послуги у 2014 році 516 ветеранів війни та 1020 осіб з інвалідн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медичної реабілітації  й  обслуговува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теранів війни та осіб з інвалідністю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езультатами чергового медичного огляду у 2014 році взяті на медичний облік у лікарів МЦ ПМСД: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ів війни – 125 осіб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бойових дій – 217 осіб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війни – 574 особи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 ветеранів війни – 195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аторно-курортне лікування за направленнями лікарів у 2014 році отримали: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ів війни – 5 осіб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бойових дій – 9 осіб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війни – 15 осіб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 ветеранів війни – 8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е лікування в госпіталях отримали: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ів війни – 42 особи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бойових дій – 42 особи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війни – 73 особи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 ветеранів війни – 9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е лікування в обласних лікувальних закладах отримали: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ів війни – 18 осіб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бойових дій – 3 особи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війни – 7 осіб,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sz w:val="28"/>
          <w:szCs w:val="28"/>
          <w:lang w:val="uk-UA"/>
        </w:rPr>
        <w:t>членів сімей загиблих (померлих) ветеранів війни – 2 особ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ли очне протезування (штучні кришталики) 7 ветеранів вій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о зубопротезуванням 54 особи з числа ветеранів війни, кардіостимулятором – 1 особа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jc w:val="both"/>
        <w:rPr/>
      </w:pPr>
      <w:r>
        <w:rPr>
          <w:sz w:val="28"/>
          <w:szCs w:val="28"/>
          <w:lang w:val="uk-UA"/>
        </w:rPr>
        <w:tab/>
        <w:t xml:space="preserve">На обліку у лікаря-травматолога перебувають  4 пацієнти з  обмеженими фізичними можливостями, які потребують ендопротезування суглобів, ще 8 потребуючих на даний час переоформляють документи. Для проведення ендопротезування пацієнт повинен мати групу інвалідності і карту реабілітації інваліда, в якій вказано, що даний пацієнт потребує ендопротезування. Ендопротезами пацієнти забезпечуються за рахунок коштів державного бюджету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jc w:val="both"/>
        <w:rPr/>
      </w:pPr>
      <w:r>
        <w:rPr>
          <w:sz w:val="28"/>
          <w:szCs w:val="28"/>
          <w:lang w:val="uk-UA"/>
        </w:rPr>
        <w:tab/>
        <w:t xml:space="preserve">Пацієнтів з обмеженими фізичними можливостями,  які потребують вживлення   кардіостистимуляторів   та   проведення   стентування,  станом на </w:t>
      </w:r>
      <w:r>
        <w:rPr>
          <w:sz w:val="28"/>
          <w:szCs w:val="28"/>
        </w:rPr>
        <w:t>10.03.2014 року на обліку у лікаря - кардіолога немає.</w:t>
      </w:r>
      <w:r>
        <w:rPr>
          <w:sz w:val="28"/>
          <w:szCs w:val="28"/>
          <w:lang w:val="uk-UA"/>
        </w:rPr>
        <w:t xml:space="preserve"> Кардіостимуляторами пацієнти забезпечуються за рахунок державного бюджету, стентування - за рахунок власних коштів.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jc w:val="both"/>
        <w:rPr/>
      </w:pPr>
      <w:r>
        <w:rPr>
          <w:sz w:val="28"/>
          <w:szCs w:val="28"/>
          <w:lang w:val="uk-UA"/>
        </w:rPr>
        <w:tab/>
        <w:t>На обліку у лікаря - отоларинголога перебуває 1 особа, яка потребує забезпечення слуховим апаратом. Забезпечення слуховими  апаратами покладено  на міський бюджет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</w:rPr>
        <w:t>Станом на 10.03.2015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требують зубопротезування  23 особи з обмеженими фізичними можливостями. Зубопротезування проводиться за рахунок коштів  міського бюджету.  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фізкультурно-спортивної реабілітації осіб з обмеженими фізичними можливостя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истематичних занять фізичною культурою та спортом у секціях філії регіонального центру «Інваспорт» у м. Комсомольську в 2014 році були залучені 36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проваджуються нові види інваспорту та форми організації фізкультурно-реабілітаційної роботи серед інвалідів, зокрема метод роботи з батьків разом з дітьми в секціях легкої атлетики та плав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і чемпіонати проводяться із залученням членів громадських організацій інвалід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дітей з обмеженими фізичними можливостями проводяться спартакіади «Повір у себе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спортивних заходів з інваспорту та придбання спортивного інвентарю також залучаються позабюджетні кош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хованці філії регіонального центру «Інваспорт» у м. Комсомольську є неодноразовими призерами Всеукраїнської дитячої спартакіади «Повір у себе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УПСЗН                (підписано)                         С.П.Черня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рев’ягіна 31862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уднік 25948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дрезан 22008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01:00Z</dcterms:created>
  <dc:creator>m2</dc:creator>
  <dc:description/>
  <cp:keywords/>
  <dc:language>en-US</dc:language>
  <cp:lastModifiedBy>Татьяна Колмогорова</cp:lastModifiedBy>
  <dcterms:modified xsi:type="dcterms:W3CDTF">2015-04-22T11:25:00Z</dcterms:modified>
  <cp:revision>3</cp:revision>
  <dc:subject/>
  <dc:title/>
</cp:coreProperties>
</file>