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відка</w:t>
      </w:r>
    </w:p>
    <w:p>
      <w:pPr>
        <w:pStyle w:val="Normal"/>
        <w:ind w:left="7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озгляд</w:t>
      </w:r>
      <w:r>
        <w:rPr>
          <w:rFonts w:cs="Times New Roman" w:ascii="Times New Roman" w:hAnsi="Times New Roman"/>
          <w:sz w:val="28"/>
        </w:rPr>
        <w:t xml:space="preserve">  56 сесії міської ради 6 скликання   в</w:t>
      </w:r>
      <w:r>
        <w:rPr>
          <w:rFonts w:cs="Times New Roman" w:ascii="Times New Roman" w:hAnsi="Times New Roman"/>
          <w:sz w:val="28"/>
          <w:szCs w:val="28"/>
        </w:rPr>
        <w:t>иноситься питання про внесення змін до міського бюджету на 2015 рік за поданням листів головних розпорядників коштів в розрізі кодів функціональної та економічної класифікації зі змінами спеціального обсягу видаткі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гідно аналізу виконання бюджету міста по доходах за І квартал  та очікуваного виконання 2015 року  внести зміни до бюджету   зменшивши  план по платі за розміщення тимчасово вільних коштів місцевих бюджетів на 2 100 000,00 грн., та збільшивши план по  наступним податкам та збор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одаток на прибуток  фінансових установ комунальної власності на суму 400 000,00 грн.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Акцизний податок з реалізації суб’єктами  господарювання роздрібної торгівлі підакцизних товарів на суму  1500 000,00 грн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Єдиний податок з юридичних осіб на суму 120 000,00 грн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лата за надання адміністративних послуг на суму  80 000,00 гр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ити пересування асигнування з Департаменту житлово-комунального господарства   на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конком Комсомольської міської ради в сумі  330 363 грн</w:t>
      </w:r>
      <w:r>
        <w:rPr>
          <w:rFonts w:cs="Times New Roman" w:ascii="Times New Roman" w:hAnsi="Times New Roman"/>
          <w:sz w:val="28"/>
          <w:szCs w:val="28"/>
        </w:rPr>
        <w:t>., в т.ч. на КТКВК 180409 для поповнення статутного капіталу КП ДСОЦ «Горизонт» 100 000 грн.; КТКВК 091108 в сумі 13 228 грн., для часткової оплати вартості путівок «Горизонт»;  КФК 010116 на суму 217 135 грн., для придбання електрогенератора та часткову заміну вікон в будівлі виконкому та закупівлі програмного продукту "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fice</w:t>
      </w:r>
      <w:r>
        <w:rPr>
          <w:rFonts w:cs="Times New Roman" w:ascii="Times New Roman" w:hAnsi="Times New Roman"/>
          <w:sz w:val="28"/>
          <w:szCs w:val="28"/>
        </w:rPr>
        <w:t xml:space="preserve"> 2013"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іння охорони здоров»я на суму 2 069 258 грн</w:t>
      </w:r>
      <w:r>
        <w:rPr>
          <w:rFonts w:cs="Times New Roman" w:ascii="Times New Roman" w:hAnsi="Times New Roman"/>
          <w:sz w:val="28"/>
          <w:szCs w:val="28"/>
        </w:rPr>
        <w:t>., в. ч. КТКВК 090412  для БЧО «Лікарняна каса»  190 000 грн.; КТКВК 080101 в сумі 232 000 грн. для придбання медикаментів та перев»язувальних матеріалів, та  для проведення капітальних ремонтів в хірургічному корпусі в сумі 1 000 000 грн.(заміна вікон) ; КТКВК 080300 на суму 456 600 грн., для придбання медикаментів та перев»язувальних матеріалів та  безкоштовного забезпечення продуктами харчування дітей перших двох років життя із малозабезпечених сімей;  КТКВК 080800 на суму 25 000 грн., для придбання медикаментів;  КТКВК 091108 на суму 105 658 грн., для часткової оплати вартості путівок «Горизонт»;  КТКВК 210110 на суму 60 000 грн., для придбання наглядової виш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діл освіти на суму 3 141 104 грн.</w:t>
      </w:r>
      <w:r>
        <w:rPr>
          <w:rFonts w:cs="Times New Roman" w:ascii="Times New Roman" w:hAnsi="Times New Roman"/>
          <w:sz w:val="28"/>
          <w:szCs w:val="28"/>
        </w:rPr>
        <w:t>, в т.ч. по КТКВК 091108 на суму 124 304 грн. для часткової оплати вартості путівок «Горизонт»; КТКВК 070101 на суму 981 700 грн.; по КТКВК 070201 на суму 1 901 300 грн.; для КТКВК 070202 48 900 грн.; КТКВК 070401 на суму 84 900 грн. для виплати надбавки з метою підвищення престижності праці у розмірі 20% педагогічним працівникам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правління архітектури і містобудув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суму 450 000 грн</w:t>
      </w:r>
      <w:r>
        <w:rPr>
          <w:rFonts w:cs="Times New Roman" w:ascii="Times New Roman" w:hAnsi="Times New Roman"/>
          <w:sz w:val="28"/>
          <w:szCs w:val="28"/>
        </w:rPr>
        <w:t>., для розробки схем та проектних рішень масового застосуванн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ідділ фізичної культури та спорту на суму 38 822 грн.</w:t>
      </w:r>
      <w:r>
        <w:rPr>
          <w:rFonts w:cs="Times New Roman" w:ascii="Times New Roman" w:hAnsi="Times New Roman"/>
          <w:sz w:val="28"/>
          <w:szCs w:val="28"/>
        </w:rPr>
        <w:t xml:space="preserve"> для організацію спортивних таборів при ДЮСШ №1 та ДЮСШ №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іння по інвестиціях та будівництв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суму 550 000 грн.,</w:t>
      </w:r>
      <w:r>
        <w:rPr>
          <w:rFonts w:cs="Times New Roman" w:ascii="Times New Roman" w:hAnsi="Times New Roman"/>
          <w:sz w:val="28"/>
          <w:szCs w:val="28"/>
        </w:rPr>
        <w:t xml:space="preserve"> для освітлення мікрорайону Низи та будівництво зовнішніх водопровідних мереж мікрорайону Низ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іння праці та соціального захисту насел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суму 1 400 000 грн</w:t>
      </w:r>
      <w:r>
        <w:rPr>
          <w:rFonts w:cs="Times New Roman" w:ascii="Times New Roman" w:hAnsi="Times New Roman"/>
          <w:sz w:val="28"/>
          <w:szCs w:val="28"/>
        </w:rPr>
        <w:t>., в. т.ч. на КТКВК 090412 на суму 1 000 000 грн. для надання матеріальної допомоги; по КТКВК 010116 на суму 400 000 грн., для оплати праці з нарахуваннями придбання комп»ютерів, принтерів, паперу та ін..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партаменту житлово- комунального господарства</w:t>
      </w:r>
      <w:r>
        <w:rPr>
          <w:rFonts w:cs="Times New Roman" w:ascii="Times New Roman" w:hAnsi="Times New Roman"/>
          <w:sz w:val="28"/>
          <w:szCs w:val="28"/>
        </w:rPr>
        <w:t xml:space="preserve"> здійснюється пересування з КТКВК 240601 в сумі 19 973 000 грн.   на  КТКВК 100203 на суму 1 320 000 грн. ( влаштування велодоріжок, капремонт тротуару по вул. Космонавтів, придбання дорожніх знаків, придбання лавочок ); КФК 150101 на суму 990 000 грн. реконструкція з»їздів з вул. Радянська, та виконання робіт по влаштуванню футбольного поля ДЮСШ №3;                  КТКВК 010116 на суму 50 000 грн. придбання бланків;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ТКВК 180409 на суму 17 613 000  грн. в т.ч. ; 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поповнення статутного капіталу КП «Міськсвітло» на суму                  500 000 грн.(освітлення мікрорайону Золотнище);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поповнення статутного капіталу КП «Комсомольськтеплоенерго» на суму 6 000 000 грн.( проведення робіт по заміні трубопроводів, придбання лічильників);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оповнення статутного капіталу на суму 100 000 грн. КЖРЕП №1( на захисні споруди);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поповнення статутного капіталу на суму 11 000 000 грн.                        КП «ВУВКГ» (на закупівлю фільтруючого завантаження і виконання робіт по їх перезавантаженню та заміні дренажно-розподільчої системи, придбання екскаватора, проведення робіт по заміні трубопроводів);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поповнення статутного капіталу на суму 13 000 грн. КП «Вічність».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конкому Комсомольської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збільшити по КТКВК 250908 "Надання пільгового довгострокового кредиту громадянам на  будівництво (реконструкцію) та придбання житла" на суму 30 620 грн. (додаток  5)  та по КТКВК 250913 "Витрати, пов'язані з  наданням  та обслуговуванням державних пільгових кредитів, наданих громадянам на будівництво (реконструкцію) та придбання житла" на суму 1 840 грн.  за рахунок  зменшення   КТКВК 250909 "Повернення коштів, наданих для кредитування  громадян на будівництво (реконструкцію) та придбання житла" на суму 32 460 грн.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сигнування  в сумі 6 247 453 грн. пересуваються на КТКВК 250102 «Резервний фонд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гідно поданих листів головних розпорядників коштів внесено окремі зміни між функціональними та економічними кодами витрат, які відображаються в додатках 1-6  до  рішення  п'ятдесят шостої  сесії шостого скликання Комсомольської міської рад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інансового управління</w:t>
        <w:tab/>
        <w:t xml:space="preserve">   (підписано) </w:t>
        <w:tab/>
        <w:t xml:space="preserve">В.І.Баландін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Говорун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Артемчик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укоб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овикова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Чуприна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Значко </w:t>
      </w:r>
    </w:p>
    <w:sectPr>
      <w:footerReference w:type="default" r:id="rId2"/>
      <w:type w:val="nextPage"/>
      <w:pgSz w:w="11906" w:h="16838"/>
      <w:pgMar w:left="1560" w:right="567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8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93"/>
        </w:tabs>
        <w:ind w:left="1593" w:hanging="88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4:17:00Z</dcterms:created>
  <dc:creator>viktor</dc:creator>
  <dc:description/>
  <cp:keywords/>
  <dc:language>en-US</dc:language>
  <cp:lastModifiedBy>Татьяна Колмогорова</cp:lastModifiedBy>
  <cp:lastPrinted>2015-03-10T10:34:00Z</cp:lastPrinted>
  <dcterms:modified xsi:type="dcterms:W3CDTF">2015-04-22T13:45:00Z</dcterms:modified>
  <cp:revision>785</cp:revision>
  <dc:subject/>
  <dc:title>  </dc:title>
</cp:coreProperties>
</file>