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31453863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'ятдесят шос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5 квітня 2015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5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враховуючи пропозиції постійної комісії з питань  економічної політики, бюджету та фінансів (протокол №68 від                                             07.04.2015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53 сесії Комсомольської міської ради Полтавської області шостого скликання від 27.01.2015 року "Про міський бюджет на 2015 рік", згідно з додатками 1-6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правлінню Державної казначейської служби України у м. Комсомольську Полтавської області провести перерахування коштів по коду ТКВ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поповнення  статутного капіталу ВУВКГ (ЄДРПОУ 24388032) з реєстраційного рахунку ДЖКГ №35428116051962 на розрахунковий рахунок ВУВКГ №26001019408929, відкритий  у АКБ "Індустріалбанк" м.Запоріжжя, МФО 313849 на суму 11 000 0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для поповнення  статутного капіталу КЖРЕП №1 (ЄДРПОУ 24825142) з реєстраційного рахунку ДЖКГ №35428116051962 на розрахунковий рахунок КЖРЕП №1 №26007019408150, відкритий  у відділенні №1 АКБ "Індустріалбанк" м.Комсомольськ, МФО 313849 на суму 100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для поповнення  статутного капіталу КВП "Комсомольськтеплоенерго" (ЄДРПОУ 13940851) з реєстраційного рахунку ДЖКГ  №35428116051962 на реєстраційний рахунок КВП "Комсомольськтеплоенерго" №26007232805, відкритий у АТ "Укргазбанк" м.Київ МФО 320478, на суму  6 000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для поповнення  статутного капіталу КП "Міськсвітло" (ЄДРПОУ 24388049) з реєстраційного рахунку ДЖКГ №35428116051962 на розрахунковий рахунок КП "Міськсвітло" №26000019408889, відкритий  у відділенні №1 АКБ "Індустріалбанк" м.Комсомольськ, МФО 313849 на суму 500 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поповнення  статутного капіталу КП "Вічність" (ЄДРПОУ 34526743) з реєстраційного рахунку ДЖКГ №35428116051962  на розрахунковий рахунок КП "Вічність"  №26005551381700, відкритий у ПАТ Банку "УкрСиббанк" м.Комсомольська, МФО 351005  на суму 13 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поповнення  статутного капіталу КП ДСОЦ "Горизонт" (ЄДРПОУ 32272237) з реєстраційного рахунку виконавчого комітету Комсомольської міської ради № 35424111050520 на розрахунковий рахунок КП ДСОЦ "Горизонт" №26008551497000, відкритий у ПАТ Банку "УкрСиббанк" м.Комсомольська, МФО 351005  на суму 100 0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Затвердити розпорядження міського голови від 24.03.2015 року №124-р, від 30.03.2015 року №136-р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(підписано)                                             С.А.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5-04-08T09:33:00Z</cp:lastPrinted>
  <dcterms:modified xsi:type="dcterms:W3CDTF">2015-04-22T13:45:00Z</dcterms:modified>
  <cp:revision>309</cp:revision>
  <dc:subject/>
  <dc:title>КОМСОМОЛЬСЬКА МІСЬКА РАДА </dc:title>
</cp:coreProperties>
</file>