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119835022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sz w:val="28"/>
          <w:szCs w:val="28"/>
          <w:lang w:val="uk-UA"/>
        </w:rPr>
        <w:t xml:space="preserve"> П’ятдесят сьом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19 травня 2015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у додаток до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рішення 56 сесії 6 склика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Про затвердження заход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утриманню вулично-дорожньої</w:t>
      </w:r>
    </w:p>
    <w:p>
      <w:pPr>
        <w:pStyle w:val="Normal"/>
        <w:rPr/>
      </w:pPr>
      <w:r>
        <w:rPr>
          <w:b/>
          <w:sz w:val="28"/>
          <w:lang w:val="uk-UA"/>
        </w:rPr>
        <w:t>мережі на 2015 рік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 виконання власних повноважень, зазначених в ст.ст. 26,59 Закону України «Про місцеве самоврядування в Україні», п.1.1. ст.10 Закону України «Про благоустрій населених пунктів», враховуючи пропозиції постійної комісії з питань промисловості, житлово-комунального господарства, транспорту та зв’язку (протокол №57 від 19.05.2015р.), 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>Внести зміни у додаток  до рішення п’ятдесят шостої сесії Комсомольської міської ради шостого скликання «Про затвердження заходів по утриманню вулично-дорожньої мережі на 2015 рік», виклавши його у новій редакції (додаток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>Вважати таким, що втратив чинність, додаток до рішення п’ятдесят шостої сесії шостого скликання Комсомольської міської ради від 15.04.2015 року  «Про затвердження заходів по утриманню вулично-дорожньої мережі на 2015 рік».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міської ради                  (підписано)                          С.О. Калашнік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59:00Z</dcterms:created>
  <dc:creator>Admin</dc:creator>
  <dc:description/>
  <cp:keywords/>
  <dc:language>en-US</dc:language>
  <cp:lastModifiedBy>Татьяна Колмогорова</cp:lastModifiedBy>
  <cp:lastPrinted>2015-05-20T11:08:00Z</cp:lastPrinted>
  <dcterms:modified xsi:type="dcterms:W3CDTF">2015-05-20T08:31:00Z</dcterms:modified>
  <cp:revision>6</cp:revision>
  <dc:subject/>
  <dc:title> </dc:title>
</cp:coreProperties>
</file>