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ind w:left="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На розгляд</w:t>
      </w:r>
      <w:r>
        <w:rPr>
          <w:rFonts w:cs="Times New Roman" w:ascii="Times New Roman" w:hAnsi="Times New Roman"/>
          <w:sz w:val="28"/>
        </w:rPr>
        <w:t xml:space="preserve">  57 сесії міської ради 6 скликання   в</w:t>
      </w:r>
      <w:r>
        <w:rPr>
          <w:rFonts w:cs="Times New Roman" w:ascii="Times New Roman" w:hAnsi="Times New Roman"/>
          <w:sz w:val="28"/>
          <w:szCs w:val="28"/>
        </w:rPr>
        <w:t>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видатків.</w:t>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Здійснити пересування асигнування з КТКВК 250102 «Резервний фонд» в сумі 6 844 592  грн. на :</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b/>
          <w:sz w:val="28"/>
          <w:szCs w:val="28"/>
        </w:rPr>
        <w:t>Виконком Комсомольської міської ради в сумі  689 000 грн</w:t>
      </w:r>
      <w:r>
        <w:rPr>
          <w:rFonts w:cs="Times New Roman" w:ascii="Times New Roman" w:hAnsi="Times New Roman"/>
          <w:sz w:val="28"/>
          <w:szCs w:val="28"/>
        </w:rPr>
        <w:t>., в т.ч. на КТКВК 180409 для поповнення статутного капіталу КП ДСОЦ «Горизонт»       250 000 грн.; КТКВК 010116 на суму 55 000 грн., для придбання кондиціонерів в приміщення ЦНАП; КТКВК 150118 на суму 384 000 грн. для придбання ½ трикімнатної квартири розташованої за адресою вул.Леніна 20.кв.28 у                         м .Комсомольську шляхом укладання договору купівлі – продажу, з метою подальшого забезпечення  членів сім»ї загиблого під час проведення                      антитерористичної  операції солдата гр. Гирмана Сергія Миколайовича.</w:t>
      </w:r>
    </w:p>
    <w:p>
      <w:pPr>
        <w:pStyle w:val="Normal"/>
        <w:numPr>
          <w:ilvl w:val="0"/>
          <w:numId w:val="1"/>
        </w:numPr>
        <w:tabs>
          <w:tab w:val="clear" w:pos="720"/>
          <w:tab w:val="left" w:pos="0" w:leader="none"/>
        </w:tabs>
        <w:ind w:left="0" w:firstLine="708"/>
        <w:jc w:val="both"/>
        <w:rPr/>
      </w:pPr>
      <w:r>
        <w:rPr>
          <w:rFonts w:cs="Times New Roman" w:ascii="Times New Roman" w:hAnsi="Times New Roman"/>
          <w:b/>
          <w:sz w:val="28"/>
          <w:szCs w:val="28"/>
        </w:rPr>
        <w:t>Управління охорони здоров»я на суму 622 206 грн</w:t>
      </w:r>
      <w:r>
        <w:rPr>
          <w:rFonts w:cs="Times New Roman" w:ascii="Times New Roman" w:hAnsi="Times New Roman"/>
          <w:sz w:val="28"/>
          <w:szCs w:val="28"/>
        </w:rPr>
        <w:t xml:space="preserve">., в т.ч.: </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sz w:val="28"/>
          <w:szCs w:val="28"/>
        </w:rPr>
        <w:t>по КТКВК 080101  в сумі 585 206 (придбання апарату УЗД,  для оплати послуг по поточному ремонту зливної каналізації, підключення системи охоронної сигналізації гаража, проведення ремонтних робіт стерилізатора, придбання відкритої реанімаційної системи для новонароджених, придбання та встановлення в інфекційному відділені жалюзі та дверних блоків та ін.);</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 КТКВК 080300 на суму 37 000 грн., для забезпечення пільгового відпуску лікарських засобів за рецептами за певними категоріями захворювання. </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b/>
          <w:sz w:val="28"/>
          <w:szCs w:val="28"/>
        </w:rPr>
        <w:t>Відділ освіти на суму 2 898 081 грн.</w:t>
      </w:r>
      <w:r>
        <w:rPr>
          <w:rFonts w:cs="Times New Roman" w:ascii="Times New Roman" w:hAnsi="Times New Roman"/>
          <w:sz w:val="28"/>
          <w:szCs w:val="28"/>
        </w:rPr>
        <w:t xml:space="preserve">, в т.ч. </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ТКВК 070101 на суму 1 233 245 грн. для виплати індексації грошових доходів згідно законодавства , для безоплатного харчування дітей учасників АТО, капітальний ремонт покрівлі ДНЗ Дюймовочка, придбання предметів і обладнання довгострокового користування;</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КВК 070201 на суму 1 284 972 грн. для виплати індексації грошових доходів згідно законодавства , для безоплатного харчування дітей учасників АТО, капітальний ремонт покрівлі ЗОШ №4 та НВК                             ім. Л.І. Бугаєвської, проведення капітального ремонту трубопроводів системи опалення НВК ім. Л.І. Бугаєвської;  </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КВК 070202 на суму 72 918 грн.; КТКВК 070401 на суму 125 150 грн.;КТКВК 070802 на суму 29 674 грн.; КТКВК 070804 на суму 26 332 грн.; КТКВК 070805 на суму 26 677 грн.; КТКВК 130107 на суму 99 113 грн. для виплати  індексації грошових доходів згідно Закону України «Про індексацію грошових доходів населення від 03.07.1991 р.».</w:t>
      </w:r>
    </w:p>
    <w:p>
      <w:pPr>
        <w:pStyle w:val="Normal"/>
        <w:numPr>
          <w:ilvl w:val="0"/>
          <w:numId w:val="1"/>
        </w:numPr>
        <w:tabs>
          <w:tab w:val="clear" w:pos="720"/>
          <w:tab w:val="left" w:pos="0" w:leader="none"/>
        </w:tabs>
        <w:ind w:left="0" w:firstLine="708"/>
        <w:jc w:val="both"/>
        <w:rPr>
          <w:rFonts w:ascii="Times New Roman" w:hAnsi="Times New Roman" w:cs="Times New Roman"/>
          <w:b/>
          <w:b/>
          <w:sz w:val="28"/>
          <w:szCs w:val="28"/>
        </w:rPr>
      </w:pPr>
      <w:r>
        <w:rPr>
          <w:rFonts w:cs="Times New Roman" w:ascii="Times New Roman" w:hAnsi="Times New Roman"/>
          <w:b/>
          <w:sz w:val="28"/>
          <w:szCs w:val="28"/>
        </w:rPr>
        <w:t xml:space="preserve">По відділу фізичної культури та спорту  </w:t>
      </w:r>
      <w:r>
        <w:rPr>
          <w:rFonts w:cs="Times New Roman" w:ascii="Times New Roman" w:hAnsi="Times New Roman"/>
          <w:sz w:val="28"/>
          <w:szCs w:val="28"/>
        </w:rPr>
        <w:t>по КТКВК 130107</w:t>
      </w:r>
      <w:r>
        <w:rPr>
          <w:rFonts w:cs="Times New Roman" w:ascii="Times New Roman" w:hAnsi="Times New Roman"/>
          <w:b/>
          <w:sz w:val="28"/>
          <w:szCs w:val="28"/>
        </w:rPr>
        <w:t xml:space="preserve"> </w:t>
      </w:r>
      <w:r>
        <w:rPr>
          <w:rFonts w:cs="Times New Roman" w:ascii="Times New Roman" w:hAnsi="Times New Roman"/>
          <w:sz w:val="28"/>
          <w:szCs w:val="28"/>
        </w:rPr>
        <w:t>на суму               114 000 грн. придбання електронного табло та футбольних сіток на ворота.</w:t>
      </w:r>
    </w:p>
    <w:p>
      <w:pPr>
        <w:pStyle w:val="Normal"/>
        <w:numPr>
          <w:ilvl w:val="0"/>
          <w:numId w:val="1"/>
        </w:numPr>
        <w:tabs>
          <w:tab w:val="clear" w:pos="720"/>
          <w:tab w:val="left" w:pos="0"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w:t>
      </w:r>
      <w:r>
        <w:rPr>
          <w:rFonts w:cs="Times New Roman" w:ascii="Times New Roman" w:hAnsi="Times New Roman"/>
          <w:sz w:val="28"/>
          <w:szCs w:val="28"/>
        </w:rPr>
        <w:t xml:space="preserve"> </w:t>
      </w:r>
      <w:r>
        <w:rPr>
          <w:rFonts w:cs="Times New Roman" w:ascii="Times New Roman" w:hAnsi="Times New Roman"/>
          <w:b/>
          <w:sz w:val="28"/>
          <w:szCs w:val="28"/>
        </w:rPr>
        <w:t>департаменту житлово- комунального господарства</w:t>
      </w:r>
      <w:r>
        <w:rPr>
          <w:rFonts w:cs="Times New Roman" w:ascii="Times New Roman" w:hAnsi="Times New Roman"/>
          <w:sz w:val="28"/>
          <w:szCs w:val="28"/>
        </w:rPr>
        <w:t xml:space="preserve"> здійснюється пересування на  суму 2 521 305  грн.  , в т.ч. на  КТКВК 090412 на суму 30 000 грн.         ( КП «Вічність»);  КТКВК 180409 на суму 2 491 305 грн. в т.ч.:</w:t>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поповнення статутного капіталу КП «Озеленення» на суму                  400 000 грн.(придбання автомобіля та інструменту);</w:t>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для поповнення статутного капіталу на суму 1 600 000 грн. КЖРЕП №1,КЖЕП №2, КЖЕП №3, КЖЕП №4,КЖЕП №5; </w:t>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для поповнення статутного капіталу КП «Готель «Славутич»на суму  491 305 грн.</w:t>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Розподіл вільного залишку загального фонду станом на 01.01.2015 року.</w:t>
      </w:r>
    </w:p>
    <w:p>
      <w:pPr>
        <w:pStyle w:val="Normal"/>
        <w:tabs>
          <w:tab w:val="clear" w:pos="720"/>
          <w:tab w:val="left" w:pos="0" w:leader="none"/>
        </w:tabs>
        <w:ind w:firstLine="708"/>
        <w:jc w:val="both"/>
        <w:rPr>
          <w:rFonts w:ascii="Times New Roman" w:hAnsi="Times New Roman" w:cs="Times New Roman"/>
          <w:sz w:val="28"/>
          <w:szCs w:val="28"/>
        </w:rPr>
      </w:pPr>
      <w:r>
        <w:rPr>
          <w:rFonts w:cs="Times New Roman" w:ascii="Times New Roman" w:hAnsi="Times New Roman"/>
          <w:b/>
          <w:sz w:val="28"/>
          <w:szCs w:val="28"/>
        </w:rPr>
        <w:t>Виконкому Комсомольської міської ради</w:t>
      </w:r>
      <w:r>
        <w:rPr>
          <w:rFonts w:cs="Times New Roman" w:ascii="Times New Roman" w:hAnsi="Times New Roman"/>
          <w:sz w:val="28"/>
          <w:szCs w:val="28"/>
        </w:rPr>
        <w:t xml:space="preserve"> збільшити видатки за рахунок залишку коштів загального фонду на початок року по КТКВК 250344                            « Субвенція з міського бюджету державному бюджету на виконання програм соціально-економічного та культурного розвитку регіонів» на суму 300 000 гр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гідно поданих листів головних розпорядників коштів внесено окремі зміни між функціональними та економічними кодами витрат, які відображаються в додатках 1-4  до  рішення  п'ятдесят сьомої сесії шостого скликання Комсомольської міської р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начальника фінансового управління</w:t>
        <w:tab/>
        <w:t xml:space="preserve">    (підписано) </w:t>
        <w:tab/>
        <w:tab/>
        <w:t>А.І.Говорун</w:t>
        <w:tab/>
        <w:tab/>
        <w:tab/>
        <w:tab/>
        <w:tab/>
        <w:t xml:space="preserve">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Говорун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Артемчик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Кукоб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Новикова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Чуприна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Значко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Шляхова</w:t>
      </w:r>
    </w:p>
    <w:sectPr>
      <w:footerReference w:type="default" r:id="rId2"/>
      <w:type w:val="nextPage"/>
      <w:pgSz w:w="11906" w:h="16838"/>
      <w:pgMar w:left="1560" w:right="56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3"/>
        </w:tabs>
        <w:ind w:left="1593" w:hanging="88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Татьяна Колмогорова</cp:lastModifiedBy>
  <cp:lastPrinted>2015-05-14T10:49:00Z</cp:lastPrinted>
  <dcterms:modified xsi:type="dcterms:W3CDTF">2015-05-19T10:25:00Z</dcterms:modified>
  <cp:revision>815</cp:revision>
  <dc:subject/>
  <dc:title>  </dc:title>
</cp:coreProperties>
</file>