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1359587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сьом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9 травня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враховуючи пропозиції постійної комісії з питань  економічної політики, бюджету та фінансів (протокол №70 від                                             13.05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-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40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2 (ЄДРПОУ 24566172) з реєстраційного рахунку ДЖКГ №35428116051962 на розрахунковий рахунок КЖЕП №2 №26002019408014, відкритий  у АКБ "Індустріалбанк" м.Запоріжжя, МФО 313849 на суму 300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3 (ЄДРПОУ 24825159) з реєстраційного рахунку ДЖКГ №35428116051962 на розрахунковий рахунок КЖЕП №3 №26000019408050, відкритий  у відділенні №1 АКБ "Індустріалбанк" м.Комсомольськ, МФО 313849 на суму 30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300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5 (ЄДРПОУ 24566189) з реєстраційного рахунку ДЖКГ №35428116051962 на розрахунковий рахунок КЖЕП №5 №26005019408044, відкритий  у відділенні №2 АКБ "Індустріалбанк" м.Комсомольськ, МФО 313849 на суму 30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для поповнення  статутного капіталу КП "Готель "Славутич" (ЄДРПОУ 25169562) з реєстраційного рахунку ДЖКГ №35428116051962 на розрахунковий рахунок КП "Готель "Славутич" №26004019408023, відкритий  у відділенні №1 АКБ "Індустріалбанк" м.Комсомольськ, МФО 313849 на суму 491 305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для поповнення  статутного капіталу КП "Озеленення" (ЄДРПОУ 24387742) з реєстраційного рахунку ДЖКГ №35428116051962 на розрахунковий рахунок КП "Озеленення" №26000019408737, відкритий  у відділенні №1 АКБ "Індустріалбанк" м.Комсомольськ, МФО 313849 на суму 40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ля поповнення  статутного капіталу КП ДСОЦ "Горизонт" (ЄДРПОУ 32272237) з реєстраційного рахунку виконавчого комітету Комсомольської міської ради № 35424111050520 на розрахунковий рахунок КП ДСОЦ "Горизонт" №26008551497000, відкритий у ПАТ Банку "УкрСиббанк" м.Комсомольська, МФО 351005  на суму 25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Виділити  виконкому Комсомольської міської ради Полтавської області  по КТКВК 150118  для придбання ½ частки трикімнатної квартири розташованої за адресою: вул.Леніна, 20 кв.28 у м.Комсомольську  шляхом укладання договору купівлі-продажу  асигнування у сумі 384 0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 xml:space="preserve">(підписано) </w:t>
        <w:tab/>
        <w:tab/>
        <w:tab/>
        <w:tab/>
        <w:t>С.О.Калашн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5-05-14T10:20:00Z</cp:lastPrinted>
  <dcterms:modified xsi:type="dcterms:W3CDTF">2015-05-19T10:24:00Z</dcterms:modified>
  <cp:revision>320</cp:revision>
  <dc:subject/>
  <dc:title>КОМСОМОЛЬСЬКА МІСЬКА РАДА </dc:title>
</cp:coreProperties>
</file>