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923261161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32"/>
          <w:lang w:val="uk-UA"/>
        </w:rPr>
        <w:t>(</w:t>
      </w:r>
      <w:r>
        <w:rPr>
          <w:sz w:val="28"/>
          <w:szCs w:val="28"/>
          <w:lang w:val="uk-UA"/>
        </w:rPr>
        <w:t>П’ятдесят восьма сесія шост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16 червня 2015 р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у додаток д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56 сесії шостого склик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ро затвердження в новій редакці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ходів по виконанню програм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«Капітальний ремонт житлового фонд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Комсомольська» на 2015 рік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На виконання власних повноважень, відповідно до ст. 26 Закону України «Про місцеве самоврядування в Україні», враховуючи пропозицію постійної комісії з питань промисловості, житлово-комунального господарства, транспорту та зв’язку (протокол №58 від 09.06.2015р.), Комсомольська міська рада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РІШИ</w:t>
      </w:r>
      <w:r>
        <w:rPr>
          <w:b/>
          <w:bCs/>
          <w:sz w:val="28"/>
          <w:szCs w:val="28"/>
          <w:lang w:val="uk-UA"/>
        </w:rPr>
        <w:t>ЛА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 Внести зміни у додаток до рішення п’ятдесят шостої сесії Комсомольської міської ради шостого скликання «Про затвердження  в новій редакції заходів по виконанню програми «Капітальний ремонт житлового фонду міста Комсомольська» на 2015 рік» виклавши його у новій редакції (додаток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Вважати  таким, що втратив чинність додаток до рішення п’ятдесят шостої  сесії  Комсомольської міської ради шостого скликання від 15.04.2015 року</w:t>
      </w:r>
      <w:r>
        <w:rPr>
          <w:lang w:val="uk-UA"/>
        </w:rPr>
        <w:t xml:space="preserve"> «</w:t>
      </w:r>
      <w:r>
        <w:rPr>
          <w:sz w:val="28"/>
          <w:szCs w:val="28"/>
          <w:lang w:val="uk-UA"/>
        </w:rPr>
        <w:t>Заходи по виконанню програми «Капітальний ремонт житлового фонду міста Комсомольська»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на 2015 рік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  <w:t>(підписано)                                           С. А. Супр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8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2:38:00Z</dcterms:created>
  <dc:creator>Loner</dc:creator>
  <dc:description/>
  <cp:keywords/>
  <dc:language>en-US</dc:language>
  <cp:lastModifiedBy>Татьяна Колмогорова</cp:lastModifiedBy>
  <cp:lastPrinted>2015-06-11T15:10:00Z</cp:lastPrinted>
  <dcterms:modified xsi:type="dcterms:W3CDTF">2015-06-19T05:47:00Z</dcterms:modified>
  <cp:revision>96</cp:revision>
  <dc:subject/>
  <dc:title>Потреба</dc:title>
</cp:coreProperties>
</file>