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2079696938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(П'ятдесят восьма 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  16 червня 2015 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казників міського</w:t>
      </w:r>
    </w:p>
    <w:p>
      <w:pPr>
        <w:pStyle w:val="Normal"/>
        <w:rPr>
          <w:sz w:val="28"/>
          <w:lang w:val="uk-UA"/>
        </w:rPr>
      </w:pPr>
      <w:r>
        <w:rPr>
          <w:b/>
          <w:sz w:val="28"/>
          <w:lang w:val="uk-UA"/>
        </w:rPr>
        <w:t xml:space="preserve">бюджету на 2015 рік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На виконання власних повноважень, зазначених у ст. 26 Закону України "Про місцеве самоврядування в Україні", керуючись статтями 14,23,72,78 Бюджетного кодексу України, враховуючи пропозиції постійної комісії з питань  економічної політики, бюджету та фінансів (протокол №71 від                                             10.06.2015р.), Комсомольська міська рада Полтавської області</w:t>
      </w:r>
      <w:r>
        <w:rPr>
          <w:sz w:val="28"/>
          <w:szCs w:val="28"/>
          <w:lang w:val="uk-UA"/>
        </w:rPr>
        <w:tab/>
        <w:t xml:space="preserve">                                   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  <w:lang w:val="uk-UA"/>
        </w:rPr>
        <w:t xml:space="preserve">В И Р І Ш И Л А: 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Внести зміни до рішення 53 сесії Комсомольської міської ради Полтавської області шостого скликання від 27.01.2015 року "Про міський бюджет на 2015 рік", згідно з додатками 1-6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Управлінню Державної казначейської служби України у м. Комсомольську Полтавської області провести перерахування коштів по КТКВК 180409 "Внески органів влади Автономної Республіки Крим та органів самоврядування у статутні капітали суб'єктів підприємницької діяльності"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ab/>
        <w:t>-для поповнення  статутного капіталу КЖЕП №2 (ЄДРПОУ 24566172) з реєстраційного рахунку ДЖКГ №35428116051962 на розрахунковий рахунок КЖЕП №2 №26002019408014, відкритий  у АКБ "Індустріалбанк" м.Запоріжжя, МФО 313849 на суму 67 50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ля поповнення  статутного капіталу КЖЕП №3 (ЄДРПОУ 24825159) з реєстраційного рахунку ДЖКГ №35428116051962 на розрахунковий рахунок КЖЕП №3 №26000019408050, відкритий  у відділенні №1 АКБ "Індустріалбанк" м.Комсомольськ, МФО 313849 на суму 94 000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для поповнення  статутного капіталу КЖЕП №4 (ЄДРПОУ 24825165) з реєстраційного рахунку ДЖКГ №35428116051962 на розрахунковий рахунок КЖЕП №4 №26000055230596, відкритий  у ПАТ КБ "Приватбанк", МФО 331401 на суму 110 000 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ля поповнення  статутного капіталу КЖЕП №5 (ЄДРПОУ 24566189) з реєстраційного рахунку ДЖКГ №35428116051962 на розрахунковий рахунок КЖЕП №5 №26005019408044, відкритий  у відділенні №2 АКБ "Індустріалбанк" м.Комсомольськ, МФО 313849 на суму 110 000 гр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Викласти абзац 7 пункту 2 рішення 57 сесії 6 скликання Комсомольської міської ради  Полтавської області від 19.05.2015 року "Про внесення змін до показників міського бюджету на 2015 рік" у наступн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    -для поповнення  статутного капіталу КП "Озеленення" (ЄДРПОУ 24387742) з реєстраційного рахунку ДЖКГ №35428116051962 на розрахунковий рахунок КП "Озеленення" №26000010002938, відкритий  у відділенні №1 АКБ "Індустріалбанк" м.Комсомольськ, МФО 313849 на суму 400 000 грн."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 xml:space="preserve">(підписано)                          </w:t>
        <w:tab/>
        <w:t>С.А.Супрун</w:t>
      </w:r>
    </w:p>
    <w:sectPr>
      <w:type w:val="nextPage"/>
      <w:pgSz w:w="11906" w:h="16838"/>
      <w:pgMar w:left="1701" w:right="567" w:gutter="0" w:header="0" w:top="1276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5:52:00Z</dcterms:created>
  <dc:creator>Танюша</dc:creator>
  <dc:description/>
  <cp:keywords/>
  <dc:language>en-US</dc:language>
  <cp:lastModifiedBy>Татьяна Колмогорова</cp:lastModifiedBy>
  <cp:lastPrinted>2015-06-08T08:53:00Z</cp:lastPrinted>
  <dcterms:modified xsi:type="dcterms:W3CDTF">2015-06-19T05:58:00Z</dcterms:modified>
  <cp:revision>325</cp:revision>
  <dc:subject/>
  <dc:title>КОМСОМОЛЬСЬКА МІСЬКА РАДА </dc:title>
</cp:coreProperties>
</file>