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відка</w:t>
      </w:r>
    </w:p>
    <w:p>
      <w:pPr>
        <w:pStyle w:val="Normal"/>
        <w:ind w:left="75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згляд</w:t>
      </w:r>
      <w:r>
        <w:rPr>
          <w:rFonts w:cs="Times New Roman" w:ascii="Times New Roman" w:hAnsi="Times New Roman"/>
          <w:sz w:val="28"/>
        </w:rPr>
        <w:t xml:space="preserve">  58 сесії міської ради 6 скликання   в</w:t>
      </w:r>
      <w:r>
        <w:rPr>
          <w:rFonts w:cs="Times New Roman" w:ascii="Times New Roman" w:hAnsi="Times New Roman"/>
          <w:sz w:val="28"/>
          <w:szCs w:val="28"/>
        </w:rPr>
        <w:t>иноситься питання про внесення змін до міського бюджету на 2015 рік за поданням листів головних розпорядників коштів в розрізі кодів функціональної та економічної класифікації  видатків, які відображаються в додатках 1-6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ити доходи спеціального фонду міського бюджету по  КБК 24110900 «Відсотки за користування довгостроковим кредитом, що надається з місцевих бюджетів молодим сім`ям та одиноким молодим громадянам на будівництво (реконструкцію) та придбання житла»  на суму 2 708,00 гр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ійснити пересування асигнування з  Департаменту житлово - комунального господарства з КФК 100203 «Благоустрій міст, сіл, селищ» в сумі 150 619 грн. на 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іння охорони здоров»я на КФК 210110 «Заходи з організації рятування на водах» на суму 41 028 грн.( для оплати праці з нарахуваннями матросів-рятувальників (сезонних) та придбання рятувального і водолазного спорядження , та на КФК 010116 «Органи місцевого самоврядування» на суму 19 695 грн. ( для придбання запчастин, мастил, бензину, гуми для транспортного засобу, ремонту комп»ютерної техніки, придбання металічного сейфу та ін.)  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  освіти на КФК 070401 «Позашкільні заклади освіти, заходи із позашкільної роботи з дітьми»  на суму 39 896 грн.( на продукти харчування дітей пільгових категорій, безоплатне харчування дітей батьки яких учасники АТО та збільшення кількості дітей у пришкільних таборах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ком Комсомольської міської ради на КФК 091103 «Соціальні програми і заходи державних органів у справах молоді» на суму 50 000 гр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кому  Комсомольської міської ради збільшити видатки по КФК 250908 «  Надання пільгового довготермінового кредиту громадянам на будівництво (реконструкцію) та придбання житла» на суму 14 468 грн., та по КФК 250913 «Витрати пов»язані з наданням та обслуговуванням пільгових довгострокових кредитів, наданих громадянам на будівництво (реконструкцію) та придбання житла» на суму 868 гр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гідно довідки Державної фінансової інспекції в Полтавській області              № 08-22/131-з від 08.06.2015 року зменшено планові асигнування по головному розпоряднику виконкому  Комсомольської міської ради по КФК 120201 «Періодичні видання (газети та журнали)» на суму 518 070,33 гр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інансового управління</w:t>
        <w:tab/>
        <w:tab/>
        <w:t>(підписано)             В.І.Баландіна</w:t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ілоножко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оворун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коб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овикова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Шляхова</w:t>
      </w:r>
    </w:p>
    <w:sectPr>
      <w:footerReference w:type="default" r:id="rId2"/>
      <w:type w:val="nextPage"/>
      <w:pgSz w:w="11906" w:h="16838"/>
      <w:pgMar w:left="1560" w:right="56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8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62"/>
        </w:tabs>
        <w:ind w:left="1362" w:hanging="79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17:00Z</dcterms:created>
  <dc:creator>viktor</dc:creator>
  <dc:description/>
  <cp:keywords/>
  <dc:language>en-US</dc:language>
  <cp:lastModifiedBy>Татьяна Колмогорова</cp:lastModifiedBy>
  <cp:lastPrinted>2015-06-08T15:22:00Z</cp:lastPrinted>
  <dcterms:modified xsi:type="dcterms:W3CDTF">2015-06-19T05:59:00Z</dcterms:modified>
  <cp:revision>831</cp:revision>
  <dc:subject/>
  <dc:title>  </dc:title>
</cp:coreProperties>
</file>