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5728791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’ята сесія сьомого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Від  26 січня 2016 р.</w:t>
      </w:r>
    </w:p>
    <w:p>
      <w:pPr>
        <w:pStyle w:val="Normal"/>
        <w:rPr>
          <w:b/>
          <w:b/>
          <w:sz w:val="28"/>
          <w:szCs w:val="28"/>
          <w:highlight w:val="darkYellow"/>
        </w:rPr>
      </w:pPr>
      <w:r>
        <w:rPr>
          <w:b/>
          <w:sz w:val="28"/>
          <w:szCs w:val="28"/>
          <w:highlight w:val="darkYellow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8"/>
          <w:szCs w:val="28"/>
        </w:rPr>
        <w:t>Про внесення змін до Типової форми контракту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8"/>
          <w:szCs w:val="28"/>
        </w:rPr>
        <w:t>з керівником підприємства, що перебуває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ій власності територіальної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міста Комсомольська, затвердженої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8"/>
          <w:szCs w:val="28"/>
        </w:rPr>
        <w:t>рішенням двадцять дев’ятої сесії Комсомольської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8"/>
          <w:szCs w:val="28"/>
        </w:rPr>
        <w:t>міської ради п’ятого скликання від 05.11.2008</w:t>
      </w:r>
    </w:p>
    <w:p>
      <w:pPr>
        <w:pStyle w:val="TextBody"/>
        <w:spacing w:lineRule="auto" w:line="240"/>
        <w:ind w:right="0" w:hanging="0"/>
        <w:jc w:val="left"/>
        <w:rPr>
          <w:b/>
          <w:b/>
          <w:sz w:val="28"/>
          <w:szCs w:val="28"/>
          <w:highlight w:val="darkYellow"/>
        </w:rPr>
      </w:pPr>
      <w:r>
        <w:rPr>
          <w:b/>
          <w:sz w:val="28"/>
          <w:szCs w:val="28"/>
          <w:highlight w:val="dark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. 59 Закону України «Про місцеве самоврядування в Україні», враховуючи пропозиції міського голови (протокол засідання виконавчого комітету від 15.12.2015 № 12), пункт 4.2 Положення про порядок укладання і розірвання контракту з керівником підприємства, що перебуває у комунальній власності територіальної громади міста Комсомольська, та здійснення контролю за виконанням умов контракту, затвердженого рішенням двадцять дев’ятої сесії Комсомольської міської ради п’ятого </w:t>
      </w:r>
      <w:r>
        <w:rPr>
          <w:spacing w:val="2"/>
          <w:sz w:val="28"/>
          <w:szCs w:val="28"/>
        </w:rPr>
        <w:t xml:space="preserve">скликання від 05.11.2008 «Про застосування контрактної форми трудового договору з керівником підприємства, що перебуває у комунальній власності територіальної громади міста Комсомольська», </w:t>
      </w:r>
      <w:r>
        <w:rPr>
          <w:sz w:val="28"/>
          <w:szCs w:val="28"/>
        </w:rPr>
        <w:t xml:space="preserve">пропозиції постійної комісії з питан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омисловості, житлово-комунального господарства, транспорту, зв’язку та еколог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отокол № 3 від 19.012016), Комсомольська міська рада Полтав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такі зміни до Типової форми контракту з керівником підприємства, що перебуває у комунальній власності територіальної громади міста Комсомольська, затвердженої рішенням двадцять дев’ятої сесії Комсомольської міської ради п’ятого </w:t>
      </w:r>
      <w:r>
        <w:rPr>
          <w:spacing w:val="2"/>
          <w:sz w:val="28"/>
          <w:szCs w:val="28"/>
        </w:rPr>
        <w:t>скликання від 05.11.2008 «Про застосування контрактної форми трудового договору з керівником підприємства, що перебуває у комунальній власності територіальної громади міста Комсомольська»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далі – Типова форма контракту), а саме: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1.1. Доповнити п</w:t>
      </w:r>
      <w:r>
        <w:rPr>
          <w:sz w:val="28"/>
          <w:szCs w:val="28"/>
        </w:rPr>
        <w:t>ункт 2.4 розділу 2 Типової форми контракту  підпунктом 2.4.22 такого змісту:</w:t>
      </w:r>
    </w:p>
    <w:p>
      <w:pPr>
        <w:pStyle w:val="TextBodyIndent"/>
        <w:spacing w:lineRule="auto" w:line="240"/>
        <w:rPr/>
      </w:pPr>
      <w:r>
        <w:rPr>
          <w:szCs w:val="28"/>
          <w:lang w:val="uk-UA"/>
        </w:rPr>
        <w:t>«2.4.22. Інші зобов’язання, які враховують особливості діяльності підприємства:_________ 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датки 1 та 2 до Типової форми контракту викласти в новій редакції (додаю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увати міському голові внести зміни до пункту 2.4. контрактів, укладених з директорами КЖРЕП № 1 та КЖЕПів № 2, № 3, № 4, № 5, передбачивши додаткові умови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рияти створенню та ефективному функціонуванню об’єднань співвласників багатоквартирних будинкі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ручити відділу економічного аналізу та контролю департаменту економічного розвитку та ресурсів виконкому Комсомольської міськради Полтавської області (Пятіна В.М.) підготувати проекти додаткових угод до відповідних контрактів з директорами КЖРЕП № 1 та КЖЕПів № 2, № 3, № 4, № 5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>(підписано)</w:t>
        <w:tab/>
        <w:tab/>
        <w:tab/>
        <w:t>Д.Г.Биков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7"/>
      <w:jc w:val="both"/>
    </w:pPr>
    <w:rPr>
      <w:sz w:val="28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 Знак Знак Знак1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4:00Z</dcterms:created>
  <dc:creator>Econom</dc:creator>
  <dc:description/>
  <cp:keywords/>
  <dc:language>en-US</dc:language>
  <cp:lastModifiedBy>Татьяна Колмогорова</cp:lastModifiedBy>
  <cp:lastPrinted>2016-01-14T11:30:00Z</cp:lastPrinted>
  <dcterms:modified xsi:type="dcterms:W3CDTF">2016-01-27T09:52:00Z</dcterms:modified>
  <cp:revision>92</cp:revision>
  <dc:subject/>
  <dc:title>КОМСОМОЛЬСЬКА МІСЬКА РАДА</dc:title>
</cp:coreProperties>
</file>