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200232971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 xml:space="preserve"> Шістдесят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5 вересня 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у додаток д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рішення 59 сесії 6 скликання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Про затвердження захо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утриманню вулично-дорожньої</w:t>
      </w:r>
    </w:p>
    <w:p>
      <w:pPr>
        <w:pStyle w:val="Normal"/>
        <w:rPr/>
      </w:pPr>
      <w:r>
        <w:rPr>
          <w:b/>
          <w:sz w:val="28"/>
          <w:lang w:val="uk-UA"/>
        </w:rPr>
        <w:t>мережі на 2015 рік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 та зв’язку (протокол №60 від 08.09.2015р.), 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Внести зміни у додаток  до рішення п’ятдесят дев’ятої сесії Комсомольської міської ради шостого скликання «Про затвердження заходів по утриманню вулично-дорожньої мережі на 2015 рік», виклавши його у новій редакції (додаток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uk-UA"/>
        </w:rPr>
        <w:t>Вважати таким, що втратив чинність, додаток до рішення п’ятдесят дев’ятої сесії шостого скликання Комсомольської міської ради від 18.08.2015 року  «Про затвердження заходів по утриманню вулично-дорожньої мережі на 2015 рік»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 xml:space="preserve">(підписано) </w:t>
        <w:tab/>
        <w:tab/>
        <w:tab/>
        <w:tab/>
        <w:t>С.А. Супрун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21:00Z</dcterms:created>
  <dc:creator>Admin</dc:creator>
  <dc:description/>
  <cp:keywords/>
  <dc:language>en-US</dc:language>
  <cp:lastModifiedBy>Татьяна Колмогорова</cp:lastModifiedBy>
  <cp:lastPrinted>2015-03-27T11:10:00Z</cp:lastPrinted>
  <dcterms:modified xsi:type="dcterms:W3CDTF">2015-09-21T12:22:00Z</dcterms:modified>
  <cp:revision>5</cp:revision>
  <dc:subject/>
  <dc:title> </dc:title>
</cp:coreProperties>
</file>