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9701006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Шістдес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15  вересня 2015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враховуючи пропозиції постійної комісії з питань  економічної політики, бюджету та фінансів (протокол №75  від                                                08.09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5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(підписано)                                            С.А. Супру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5-08-07T14:25:00Z</cp:lastPrinted>
  <dcterms:modified xsi:type="dcterms:W3CDTF">2015-09-21T10:43:00Z</dcterms:modified>
  <cp:revision>340</cp:revision>
  <dc:subject/>
  <dc:title>КОМСОМОЛЬСЬКА МІСЬКА РАДА </dc:title>
</cp:coreProperties>
</file>