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 60 сесії міської ради 6 скликання   в</w:t>
      </w:r>
      <w:r>
        <w:rPr>
          <w:rFonts w:cs="Times New Roman" w:ascii="Times New Roman" w:hAnsi="Times New Roman"/>
          <w:sz w:val="28"/>
          <w:szCs w:val="28"/>
        </w:rPr>
        <w:t>иноситься питання про внесення змін до міського бюджету на 2015 рік за поданням листів головних розпорядників коштів в розрізі кодів функціональної та економічної класифікації  видатків, які відображаються в додатках 1-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ідставі  розпорядження голови обласної державної адміністрації №451 від 09.09.2015р. "Про перерозподіл 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2015 рік" зменшити </w:t>
      </w:r>
    </w:p>
    <w:p>
      <w:pPr>
        <w:pStyle w:val="Normal"/>
        <w:numPr>
          <w:ilvl w:val="0"/>
          <w:numId w:val="1"/>
        </w:numPr>
        <w:ind w:left="0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и загального фонду міського бюджету на суму 22 200 грн., у тому числі  по КБК 41031000 "Субвенція  з державного бюджету  місцевим бюджетам  на надання пільг  та житлових субсидій населенню   на придбання твердого та рідкого  пічного  побутового палива і скрапленого газу"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атки загального фонду міського бюджету управлінню праці та  соціального захисту населення на суму 22 200 грн., у тому числі  по КТКВК 090414 " Компенсація особам, які згідно із статтями 43 та 48 Гірничого закону України мають право на безоплатне отримання вугілля на побутові потреби, але проживають у будинках, що мають центральне опалення"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в'язку з виробничою необхідністю здійснити  пересування асигнування з  Департаменту житлово-комунального господарства з КТКВК 100203 «Благоустрій міст, сіл, селищ» в сумі 3 715 651 грн. на :</w:t>
      </w:r>
    </w:p>
    <w:p>
      <w:pPr>
        <w:pStyle w:val="Normal"/>
        <w:spacing w:lineRule="atLeast" w:line="240" w:before="12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іський відділ освіти в сумі 3 453 798 грн., з них на КТКВК 070101 "Дошкільні заклади освіти" 1 083 860 грн., (для виплати грошової винагороди педагогічним працівникам, на харчування  дітей у дошкільних закладах, в зв’язку  з  підвищення оплати за харчування, для виконання ямкового ремонту внутрішніх проїздів дитячих садків, на придбання меблів); на  КТКВК 070201 "Загальноосвітні школи (в т.ч. школа-дитячий садок, інтернат при школі), спеціалізовані школи, ліцеї, гімназії, колегіуми" на суму 2 039 888 грн.   (для виплати грошової винагороди педагогічним працівникам, на харчування  учнів 1-4 класів , в зв’язку  з  підвищення оплати за харчування на 1 грн., на придбання посуду  та  побутової техніки, та  інше для шкільних їдалень, для виконання ямкового ремонту внутрішніх проїздів ); на КТКВК  070202 "Вечірні (змінні) школи" 140 100 грн. (для виплати грошової винагороди педагогічним працівникам, на безкоштовне харчування дітей учасників АТО, на заміну вікон); на КТКВК  070401 "Позашкільні заклади освіти, заходи із позашкільної роботи з дітьми" 66 350 грн. (для виплати грошової винагороди педагогічним працівникам, для виконання ямкового ремонту внутрішніх проїздів); на КТКВК  070802 "Методична робота, інші заходи у сфері народної освіти"  39 800 грн. (для виплати грошової винагороди педагогічним працівникам); на КТКВК  070805 "Групи централізованого господарського обслуговування" 63 000 грн. (для придбання 3 комп'ютерів, для виконання ямкового ремонту внутрішніх проїздів);  на КТКВК  130107 "Утримання та навчально-тренувальна робота  дитячо-юнацьких спортивних шкіл" 20 800 грн. (для виплати грошової винагороди педагогічним працівникам).</w:t>
      </w:r>
    </w:p>
    <w:p>
      <w:pPr>
        <w:pStyle w:val="Normal"/>
        <w:spacing w:lineRule="atLeast" w:line="240" w:before="12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правління охорони здоров'я в сумі 206 310 грн., на КТКВК  080101 "Лікарні" (придбання  датчиків до апарату УЗД та підключення системи служби анестезіології  та інтенсивної терапії).</w:t>
      </w:r>
    </w:p>
    <w:p>
      <w:pPr>
        <w:pStyle w:val="Normal"/>
        <w:spacing w:lineRule="atLeast" w:line="240" w:before="12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ідділ культури і туризму 50 793 грн., на КТКВК  110205  "Школи естетичного виховання дітей"  ( на капітальний ремонт коридору художньої школи).</w:t>
      </w:r>
    </w:p>
    <w:p>
      <w:pPr>
        <w:pStyle w:val="Normal"/>
        <w:spacing w:lineRule="atLeast" w:line="240" w:before="12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інансовому управлінню 4 750 грн. на КТКВК 010116 "Органи місцевого самоврядування" (на придбання носіїв ключової інформації для захищеного зберігання електронного цифрового підпис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ab/>
        <w:t>(підписано)               В.І.Баландіна</w:t>
        <w:tab/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ртемчик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коб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упри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Шляхо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ілоножко</w:t>
      </w:r>
    </w:p>
    <w:sectPr>
      <w:footerReference w:type="default" r:id="rId2"/>
      <w:type w:val="nextPage"/>
      <w:pgSz w:w="11906" w:h="16838"/>
      <w:pgMar w:left="1560" w:right="56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17:00Z</dcterms:created>
  <dc:creator>viktor</dc:creator>
  <dc:description/>
  <cp:keywords/>
  <dc:language>en-US</dc:language>
  <cp:lastModifiedBy>Татьяна Колмогорова</cp:lastModifiedBy>
  <cp:lastPrinted>2015-09-17T14:18:00Z</cp:lastPrinted>
  <dcterms:modified xsi:type="dcterms:W3CDTF">2015-09-21T10:44:00Z</dcterms:modified>
  <cp:revision>876</cp:revision>
  <dc:subject/>
  <dc:title>  </dc:title>
</cp:coreProperties>
</file>